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октября 2019 года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07.12.2018 года № 1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2019 год и плановый период 2020-2021 годы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законодательством Российской Федерации, Федеральным законом </w:t>
        <w:br/>
        <w:t>от 0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й округ Джанкой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 xml:space="preserve">от 29 января 2016 года № 350 (с изменениями), Джанкойский городской совет РЕШИЛ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7.12.2018 года № 1019 «О бюджете муниципального образования  городской округ Джанкой Республики Крым на 2019 год и плановый период 2020-2021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городской округ Джанкой Республики Крым на 2019 год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ов в сумме 809 314 418,80 рубля, в том числе налоговые и неналоговые доходы в сумме 270 726 976,38 рублей, безвозмездные поступления в сумме 538 587 442,42 рубля, в том числе: безвозмездные поступления (межбюджетные трансферты) из бюджета Республики Крым в сумме 537 954 505,42 рублей, доходы бюджетов городских округов от возврата субсидий прошлых лет в сумме 632 937 рублей;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818 147 643,70 рублей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8 833 224,90 рубл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0года в сумме 0,00 рублей, в том числе  верхний предел долга по муниципальным гарантиям в сумме 0,00 рублей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2. Утвердить основные характеристики бюджета муниципального образования городской округ Джанкой Республики Крым на 2020 год и 2021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 на 2020 год в сумме 738 183 519,46 рублей, в том числе налоговые и неналоговые доходы в сумме 278 069 132,30 рублей, безвозмездные поступления (межбюджетные трансферты) из бюджета Республики Крым в сумме 460 114 387,16 рублей, и на 2021 год в сумме 858 613 860,75 рубля, в том числе налоговые и неналоговые доходы в сумме 292 464 254,52 рублей, безвозмездные поступления (межбюджетные трансферты) из бюджета Республики Крым в сумме 566 149 606,23 рублей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на 2020 год в сумме 738 183 519,46 рублей, в том числе условно утвержденные расходы на 2020 год 7 231 091,01 рублей, и на 2021 год в сумме 858 613 860,75 рублей, в том числе условно утвержденные расходы на 2021 год 15 071 452,33 рублей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на 2020 год в сумме 0,00 рублей, и на 2021 год в сумме 0,00 рублей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1 года в сумме 0,00 рублей, в том числе верхний предел долга по муниципальным гарантиям в сумме 0,00 рублей, и на 01 января 2022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3 статьи 6 изложить в следующей редакции:</w:t>
      </w:r>
    </w:p>
    <w:p>
      <w:pPr>
        <w:pStyle w:val="TextBody"/>
        <w:widowControl w:val="false"/>
        <w:spacing w:lineRule="auto" w:line="276"/>
        <w:ind w:firstLine="709"/>
        <w:rPr/>
      </w:pPr>
      <w:r>
        <w:rPr>
          <w:szCs w:val="28"/>
        </w:rPr>
        <w:t>«</w:t>
      </w:r>
      <w:r>
        <w:rPr/>
        <w:t xml:space="preserve"> 3. Утвердить объем межбюджетных трансфертов, выделяемых бюджету муниципального образования городской округ Джанкой Республики Крым:</w:t>
      </w:r>
    </w:p>
    <w:p>
      <w:pPr>
        <w:pStyle w:val="TextBody"/>
        <w:widowControl w:val="false"/>
        <w:spacing w:lineRule="auto" w:line="276"/>
        <w:ind w:firstLine="709"/>
        <w:rPr>
          <w:szCs w:val="28"/>
        </w:rPr>
      </w:pPr>
      <w:r>
        <w:rPr/>
        <w:t xml:space="preserve">- на 2019 год в общей сумме </w:t>
      </w:r>
      <w:r>
        <w:rPr>
          <w:szCs w:val="28"/>
        </w:rPr>
        <w:t xml:space="preserve">537 954 505,42 </w:t>
      </w:r>
      <w:r>
        <w:rPr/>
        <w:t xml:space="preserve">рубля; </w:t>
      </w:r>
    </w:p>
    <w:p>
      <w:pPr>
        <w:pStyle w:val="TextBody"/>
        <w:widowControl w:val="false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0 год в общей сумме </w:t>
      </w:r>
      <w:r>
        <w:rPr>
          <w:szCs w:val="28"/>
        </w:rPr>
        <w:t xml:space="preserve">460 114 387,16 </w:t>
      </w:r>
      <w:r>
        <w:rPr/>
        <w:t xml:space="preserve">рублей, на 2021 год в сумме </w:t>
      </w:r>
      <w:r>
        <w:rPr>
          <w:szCs w:val="28"/>
        </w:rPr>
        <w:t xml:space="preserve">566 149 606,23 </w:t>
      </w:r>
      <w:r>
        <w:rPr/>
        <w:t>рублей.</w:t>
      </w:r>
      <w:r>
        <w:rPr>
          <w:szCs w:val="28"/>
        </w:rPr>
        <w:t>»</w:t>
      </w:r>
      <w:r>
        <w:rPr/>
        <w:t xml:space="preserve"> </w:t>
      </w:r>
    </w:p>
    <w:p>
      <w:pPr>
        <w:pStyle w:val="TextBody"/>
        <w:widowControl w:val="false"/>
        <w:spacing w:lineRule="auto" w:line="276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/>
        <w:ind w:firstLine="709"/>
        <w:rPr/>
      </w:pPr>
      <w:r>
        <w:rPr>
          <w:szCs w:val="28"/>
        </w:rPr>
        <w:t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19 год в сумме 23 768 621,00 рублей, согласно приложению 11 к настоящему решению.»</w:t>
      </w:r>
      <w:r>
        <w:rPr/>
        <w:t xml:space="preserve"> 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/>
        <w:ind w:firstLine="709"/>
        <w:rPr/>
      </w:pPr>
      <w:r>
        <w:rPr/>
        <w:t xml:space="preserve">1.4. </w:t>
      </w:r>
      <w:r>
        <w:rPr>
          <w:szCs w:val="28"/>
        </w:rPr>
        <w:t>Статью 9 изложить в следующей редакции:</w:t>
      </w:r>
    </w:p>
    <w:p>
      <w:pPr>
        <w:pStyle w:val="Western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2019 год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14 021 084,2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блей, на 2020 год в сумме 14 583 813,30 рублей, на 2021 год в сумме 15 524 378,52 рублей. Средства дорожного фонда направляются на финансовое обеспечение дорожной деятельности в отношении автомобильных дорог общего пользования местного значения, относящихся к собственности городского округа Джанкой Республики Крым, а также капитального ремонта и ремонта дворовых территорий многоквартирных дом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здов к дворовым территориям многоквартирных домов городского округа Джанкой Республики Крым».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 w:before="120" w:after="0"/>
        <w:ind w:firstLine="720"/>
        <w:rPr/>
      </w:pPr>
      <w:r>
        <w:rPr/>
        <w:t>1.5.Приложения 1,3,3.1,5,5.1,6,6.1,7,7.1,8,8.1,10,10.1,11 изложить в новой редакции (прилагаются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lineRule="auto" w:line="276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                                                                         С.С.Дорошенко</w:t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3126"/>
      </w:tblGrid>
      <w:tr>
        <w:trPr>
          <w:trHeight w:val="23" w:hRule="atLeast"/>
        </w:trPr>
        <w:tc>
          <w:tcPr>
            <w:tcW w:w="6365" w:type="dxa"/>
            <w:tcBorders/>
          </w:tcPr>
          <w:p>
            <w:pPr>
              <w:pStyle w:val="TextBody"/>
              <w:snapToGrid w:val="fals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А.А.Михайлов</w:t>
            </w:r>
          </w:p>
        </w:tc>
      </w:tr>
    </w:tbl>
    <w:p>
      <w:pPr>
        <w:pStyle w:val="61"/>
        <w:shd w:fill="auto" w:val="clear"/>
        <w:spacing w:lineRule="exact" w:line="180" w:before="0" w:after="0"/>
        <w:ind w:left="20" w:hanging="0"/>
        <w:rPr/>
      </w:pPr>
      <w:r>
        <w:rPr>
          <w:rStyle w:val="6"/>
          <w:lang w:val="ru-RU"/>
        </w:rPr>
        <w:t>31120, Лукина</w:t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lang w:val="ru-RU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4:28:00Z</dcterms:created>
  <dc:creator>User</dc:creator>
  <dc:description/>
  <cp:keywords/>
  <dc:language>en-US</dc:language>
  <cp:lastModifiedBy>user</cp:lastModifiedBy>
  <cp:lastPrinted>2019-11-11T16:32:00Z</cp:lastPrinted>
  <dcterms:modified xsi:type="dcterms:W3CDTF">2019-11-11T13:32:00Z</dcterms:modified>
  <cp:revision>25</cp:revision>
  <dc:subject/>
  <dc:title> </dc:title>
</cp:coreProperties>
</file>