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40" w:hanging="0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к решению Джанкойского город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>совета от 28 сентября 2018 № 976</w:t>
      </w:r>
    </w:p>
    <w:p>
      <w:pPr>
        <w:pStyle w:val="Normal"/>
        <w:ind w:left="10773" w:right="140" w:hanging="0"/>
        <w:rPr/>
      </w:pPr>
      <w:r>
        <w:rPr>
          <w:bCs/>
        </w:rPr>
        <w:t xml:space="preserve">(в редакции решения Джанкой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городского совета </w:t>
      </w:r>
    </w:p>
    <w:p>
      <w:pPr>
        <w:pStyle w:val="Normal"/>
        <w:ind w:left="10773" w:right="140" w:hanging="0"/>
        <w:rPr/>
      </w:pPr>
      <w:r>
        <w:rPr>
          <w:bCs/>
        </w:rPr>
        <w:t>от 26 февраля 2021 года № 235)</w:t>
      </w:r>
    </w:p>
    <w:p>
      <w:pPr>
        <w:pStyle w:val="Normal"/>
        <w:ind w:right="-37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70" w:hanging="180"/>
        <w:jc w:val="center"/>
        <w:rPr>
          <w:color w:val="FFFFFF"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ст размещения контейнерных площадок для сбора твердых коммунальных отходов предприятий, организаций и учреждений на территории муниципального образования городской округ Джанкой Республики Крым</w:t>
      </w:r>
    </w:p>
    <w:p>
      <w:pPr>
        <w:pStyle w:val="Normal"/>
        <w:rPr/>
      </w:pPr>
      <w:r>
        <w:rPr/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221"/>
        <w:gridCol w:w="1901"/>
        <w:gridCol w:w="4191"/>
        <w:gridCol w:w="1464"/>
        <w:gridCol w:w="1543"/>
        <w:gridCol w:w="1615"/>
        <w:gridCol w:w="1578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 (площад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копления Т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Г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движения мусороуборочной техник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 земельного участка под мес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ой накопления) ТКО и КГ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ов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ТКО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ГМ, 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крытия п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сф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нного подъездного пу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ждения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летарская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укьянова Татьяна Ю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8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 (январь-декабрь 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ИТЕЙЛ ЮГ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 и 4 четверг (январь-декабрь 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емная Ирина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аев Осман Рефат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ервая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ОО "Гермес-Таврид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36, кв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знюк Людмила Вас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манов Синавер Азиз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 "Федерация спортивной борьбы города Джанкой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ночкин Дмитрий Вита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1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Виталий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86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Виталий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Маркса, 14-16/пер. К.Маркса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левой Евгений Григор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trHeight w:val="15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Юркивская Анна Никола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оизводственно-коммерческая фирма "Виз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варог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игиозная организация "Православный приход Покровского кафедрального собора г.Джанкой Республики Крым Джанкойской епархия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стерова, д.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втор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Николай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д.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вторник и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 Ансар Мустаф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д.1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понедельник и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а Гузаль Тушпулат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вторник и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а Арза Джемил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Советская,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яя пятниц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рилюк Дмитрий Павл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67/ул. Калинина,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пятниц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ндов Олег Дмитри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ервая среда месяца (март, июнь, сентябрь, декабрь). Остальные месяца года без вывоза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цюк Вера Ив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лова Людмила Дмитри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Урсол Игорь Васи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, д.1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среда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манов Изет Яг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Дзержинского, 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рнеева Жанна Олег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81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панасюк Юрий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стенко Еле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ри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Райбытсервис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УП "Почта Крым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 "ТАВРИД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евкив Людмила Ю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нковская Людмила Кузьминич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6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ежанкова Лиана Серге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/Толстого д. 7/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Ирина Анато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Сергей Иван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вченко Иван Юр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 Рефат Джеми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ппров Селим Решат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 Харьков-Симферополь 564 к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ЗИТ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 в две недели:2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Е "Церковь Единая Джанкойская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две недели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арфёнова Ольга Вуикт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утузова д. 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олодаренко Татьяна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 д. 1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Й дом СТБ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ппаров Назим Риз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 д. 1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(январь-март, ноябрь-декабрь)1 раз в месяц: пятница (апрель-октябрь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рченко Григорий Валерьи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брагимов Осман Усеин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 (март, июнь, сентябрь, декабрь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мертный Юрий Васи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4 офис 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сельхозсервис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 д. 1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ронцова Елена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3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яева д. 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рамян Алевтина Оганес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26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ейхаев Наим Рустем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чевская Елена Ив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тущенко Анатолий Геннад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фе Пельменная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ТДЫХ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 Айдер Над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утузова/пер. Парижской Коммуны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 Айдер Над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лександровская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а Гульнара Недим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 д. 19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акиров Шукуржон Абулта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 Джанкойский Рынок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2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К №8 "СВЕЧ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ушев Юрий Анато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илусяк Владимир Михайл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йрамов Мустафа Идрис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Джанкойский элеватор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довиченко Владимир Серге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рова д. 73А/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ектр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 д. 56/Титова д. 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еличко Наталья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ИСКОН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2 месяца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РИСТЕЛЛ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/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 Крымхлеб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Матросова д. 2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Ульянова Виктория Ю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втор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смаилова Тамара Мустафа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3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Совхозная д. 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ТОР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3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маренко Максим Владим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ихманова Ирина Ю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2,3,4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ушева Ирина Ю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ратова Ленура Сую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2,4 среду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уфьянова Сусанна Эюб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7/1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цалюк Ирина Вита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умаченко Наталья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9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Заитова Гульнара Шку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мова Наталья Викт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м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м Наталия Григор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а Тензиле Ибазер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елест Павел Максим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БЕРЕГ-КЕ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хмудова Офелия Анса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3/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арахов Денис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кошвили Виктор Бекари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1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: понедельник, среда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ТКРЫТИЕ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слимов Мурад Куртнези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 д. 164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: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калдина Светлана Никола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рнацкая Наталия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ёмная Ирина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 д. 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ТУЗОВСКИЙ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огожина Оксана Вас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Фабричный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огожина Оксана Вас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зуренко Владимир Пет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3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ришенкова Юлия Серге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 д. 5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1,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нищенко Ирина Константи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их Партизан д. 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римак Елена Ром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0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рбанов Эдуард Асиф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стерова д. 3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лышева Тамар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 "ЛАД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аматова Елена Алексе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орисюк Еле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адельнюк Анна Вас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43/1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рабанов Дмитрий Александ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78пом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Н-ГРАД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ирати Элине Мурат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ирати Вели Фахри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етский товары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6 кв.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азарова Елена Викт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42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дилин Вадим Васи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Югай Александр Игор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 д. 2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рицун Александр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реда Дмитрий Виктор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20 кв. 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ьмин Игорь Анато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дыма Ирина Олег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75-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дулганиева Жанна Юсуф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лодяжный Игорь Анато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вченко Еле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зумрудненская д. 2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: понедельник, среда,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аврида-Петролиум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7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ндреева Елена Ив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 д. 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ыщулковская Галина фёд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 д. 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едорко Владимир Иван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 Рефат Джемиль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, д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 (январь-апрель 2021г.)                          3 раза в неделю: понедельник, среда, пятница (май-декабрь 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МОГО Джанкой "Джанкойсервис-Люкс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понедельник месяца (январь-декабрь 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«Управление вневедомственной охраны войск национальной гвардии Российской Федерации по Республике Крым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           (январь-декабрь 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Джанко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четверг           (январь-декабрь 2021)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я РК «Детский сад №14 «Ручеек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2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среда               (январь-декабрь 2021)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я РК «Детский сад №16 «Ручеек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 (январь-декабрь2021г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«Школа-гимназия №6» г. Джанк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РК Средняя школа №1 им. А.А. Драгомиров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ой, д.1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-детский сад №7 имени Героя Советского Союза Марии Октябрьской (школ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ой, д.1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 и 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-детский сад №7 имени Героя Советского Союза Марии Октябрьской (детский сад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 : понедельник, среда, пятница (1,4 неделя месяца)               2 раза в неделю :вторник, четверг 2,4 неделя месяца),                                     итого 10 вывозов в месяц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"Средняя школа №8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ла Маркса, д.14, у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2 среда месяца (январь, декабрь)                                                    2 раза в месяц: 2,4 среда месяца (февраль-ноябрь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г. Джанкоя РК "Детско-юношеская спортивная школ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д.6, у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Отдел администрации Джанкойского района РК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45-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ДРК "Детский сад №3 "Березк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ДПО "Информационно-методический центр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й РК "Детский сад №1 "Тополек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ичева, д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2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РК "СШ №3 им. Я.И. Чапичев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"Средняя школа №4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 №5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"Детский сад №38 "Улыбка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сре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"Централизованное обслуживание учреждений города Джанкоя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ализованная бухгалтерия МО ГО Джанкой Республик Крым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, д.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а в месяц: 2,4 четверг месяц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 РК "ЦПиВСДиМ №1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, д.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последний четверг месяца (январь-июнь, декабрь)            2 раза в месяц: 2,4 четверг месяца (июль-ноябрь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"Крымгазсети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последний четверг месяца (январь-август, ноябрь, декабрь)                                                 2 раза в месяц: 2,4 четверг месяца (сентябрь, октябрь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"Крымгазсети"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71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31:00Z</dcterms:created>
  <dc:creator>user</dc:creator>
  <dc:description/>
  <cp:keywords/>
  <dc:language>en-US</dc:language>
  <cp:lastModifiedBy>user</cp:lastModifiedBy>
  <cp:lastPrinted>2021-02-26T15:20:00Z</cp:lastPrinted>
  <dcterms:modified xsi:type="dcterms:W3CDTF">2021-02-26T12:23:00Z</dcterms:modified>
  <cp:revision>8</cp:revision>
  <dc:subject/>
  <dc:title>Городской округ Джанкой Республики Крым</dc:title>
</cp:coreProperties>
</file>