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8 внеочередная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декабря 2021 года № 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25.12.2020 года № 211 «О бюджете муниципального образования городской округ Джанкой Республики Крым на 2021 год и плановый период 2022-2023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 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12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25.12.2020 года № 211 «О бюджете муниципального образования городской округ Джанкой Республики Крым на 2021 год и плановый период 2022-2023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1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 014 433 701,42 рублей, в том числе налоговые и неналоговые доходы в сумме 319 078 994,00 рублей, безвозмездные поступления в сумме 695 354 707,42 рублей, в том числе: межбюджетные трансферты из бюджета Республики Крым в сумме 695 292 851,75 рублей, прочие безвозмездные поступления в бюджеты городских округов (инициативное бюджетирование) в сумме 61 855,67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41 805 754,49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27 372 053,07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1 год в общей сумме </w:t>
      </w:r>
      <w:r>
        <w:rPr>
          <w:szCs w:val="28"/>
        </w:rPr>
        <w:t xml:space="preserve">695 292 851,75 </w:t>
      </w:r>
      <w:r>
        <w:rPr/>
        <w:t xml:space="preserve">рублей;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2 год в общей сумме </w:t>
      </w:r>
      <w:r>
        <w:rPr>
          <w:szCs w:val="28"/>
        </w:rPr>
        <w:t>516 548 118,67 рублей</w:t>
      </w:r>
      <w:r>
        <w:rPr/>
        <w:t xml:space="preserve">, на 2023 год в сумме </w:t>
      </w:r>
      <w:r>
        <w:rPr>
          <w:szCs w:val="28"/>
        </w:rPr>
        <w:t xml:space="preserve">499 101 992,06 </w:t>
      </w:r>
      <w:r>
        <w:rPr/>
        <w:t>рублей.»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3. пункт 6 статьи 7 изложить в следующей редакции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ind w:firstLine="709"/>
        <w:rPr>
          <w:szCs w:val="28"/>
        </w:rPr>
      </w:pPr>
      <w:r>
        <w:rPr>
          <w:bCs/>
          <w:color w:val="000000"/>
          <w:szCs w:val="28"/>
        </w:rPr>
        <w:t xml:space="preserve">«6. </w:t>
      </w:r>
      <w:r>
        <w:rPr>
          <w:szCs w:val="28"/>
        </w:rPr>
        <w:t>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1 год в сумме 26 913 753,96 рублей согласно приложению 10 к настоящему решению.»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4.Статью 10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rFonts w:cs="Times New Roman" w:ascii="Times New Roman" w:hAnsi="Times New Roman"/>
          <w:sz w:val="28"/>
          <w:szCs w:val="28"/>
        </w:rPr>
        <w:t>Резервного фонда администрации города Джанкоя Республики Крым) в сумме на 2021 год – 0,00 рублей, на 2022 год –0,00 рублей, на 2023 год –0,0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распределение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, статьей 15 настоящего решения без внесения изменений в решение о бюджете муниципального образования городской округ Джанкой Республики Крым на 2021 год и плановый период 2022- 2023 годы.</w:t>
      </w:r>
    </w:p>
    <w:p>
      <w:pPr>
        <w:pStyle w:val="Style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5.Пункт 1 статьи 11 изложить в следующе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в 2021 году и в плановом периоде 2022-2023 годы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</w:t>
      </w:r>
      <w:r>
        <w:rPr>
          <w:rFonts w:cs="Times New Roman" w:ascii="Times New Roman" w:hAnsi="Times New Roman"/>
          <w:sz w:val="28"/>
          <w:szCs w:val="28"/>
        </w:rPr>
        <w:t>субсидии иным некоммерческим организациям, не являющимися муниципальными казенными учреждениями осуществляется в пределах бюджетных ассигнований, предусмотренных настоящим решением, в порядке, установленном нормативными правовыми актами администрации города Джанкоя Республики Крым, в случая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го обеспечения непредвиденных расходов, в том числе на проведение аварийно-восстановительных работ  и иных мероприятий, связанных с ликвидацией последствий стихийных бедствий и других чрезвычайных ситуаций, имевших место, за счет резервного фонда администрации города Джанкоя Республики Кры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я и поддержки резерва материальных ресурсов для предупреждения и ликвидации чрезвычайных ситуаций природного и техногенного характера на территории муниципального образования городской округ Джанкой Республики Крым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я расходов, связанных с восстановлением платежеспособности муниципальных унитарных/казенных предприятий муниципального образования городской округ Джанкой Республики Кры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я субсидий на капитальный ремонт объектов муниципальной собственности муниципального образования городской округ Джанкой Республики Крым, приобретения движимого имущества в муниципальную собственность муниципального образования городской округ Джанкой Республики Кры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латы жилищно-коммунальных услуг отдельным категориям гражда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енсационных выплат по льготному проезду отдельных категорий граждан на авто-, электро- и железнодорожном транспорт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я технических и других средств реабилитации инвалидам и отдельным категориям граждан, льготным категориям гражда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я мер социальной поддержки отдельным категориям граждан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озмещения затрат на ремонт и содержание автомобильных дорог местного значения городского округа Джанкой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возмещения затрат, связанных с дорожной деятель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автомобильных дорог общего пользования местного значения, относящихся к собственности городского округа Джанкой Республики Крым, а также капитального ремонта и ремонта дворовых территорий многоквартирных домо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здов к дворовым территориям многоквартирных домов городского округа Джанкой Республики Крым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возмещения затрат по уборке улиц, площадей, автобусных остановок, зимнему содержанию дорог местного значения городского округа</w:t>
      </w:r>
      <w:bookmarkStart w:id="0" w:name="_GoBack"/>
      <w:bookmarkEnd w:id="0"/>
      <w:r>
        <w:rPr>
          <w:rFonts w:cs="Times New Roman" w:ascii="Times New Roman" w:hAnsi="Times New Roman"/>
          <w:spacing w:val="2"/>
          <w:sz w:val="28"/>
          <w:szCs w:val="28"/>
        </w:rPr>
        <w:t xml:space="preserve"> Джанкой, содержанию в чистоте городского парка и уборке стихийных свалок на территории города Джанкоя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возмещения затрат на текущий ремонт и содержание зеленых зон городского округа Джанко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возмещения затрат на ремонт и содержание мест захоронения (кладбища),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ребение безродных, невостребованных и неопознанных умерших и </w:t>
      </w:r>
      <w:r>
        <w:rPr>
          <w:rFonts w:cs="Times New Roman" w:ascii="Times New Roman" w:hAnsi="Times New Roman"/>
          <w:sz w:val="28"/>
          <w:szCs w:val="28"/>
        </w:rPr>
        <w:t>транспортировку труп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городском округе Джанкой Республики Крым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возмещения затрат на ремонт и содержание памятников и малых архитектурных форм в городском округе Джанкой Республики Крым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возмещения затрат на ремонт и содержание электросетей наружного освещения городского округа Джанкой Республики Кры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мещения затрат, связанных с капитальным ремонтом МК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капитального ремонта объектов муниципальной собствен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ещение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а дворовых территорий многоквартирных домо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здов к дворовым территориям многоквартирных домов городского округа Джанкой Республики Кры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мещение затрат, связанных с благоустройством дворовых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мещение затрат, связанных с благоустройством общественных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, связанные с проведением работ по монтажу закрытых навесов контейнерных площадок для сбора твердых коммунальных от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 финансовой поддержки общественным организациям ветеранов.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6. Статью 14 изложить в следующей редакции: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«Статья14</w:t>
      </w:r>
    </w:p>
    <w:p>
      <w:pPr>
        <w:pStyle w:val="TextBody"/>
        <w:ind w:firstLine="709"/>
        <w:rPr>
          <w:lang w:eastAsia="ar-SA"/>
        </w:rPr>
      </w:pPr>
      <w:r>
        <w:rPr>
          <w:szCs w:val="28"/>
        </w:rPr>
        <w:t>Утвердить объем Резервного фонда администрации города Джанкоя Республики Крым на 2021 год в сумме 0,00 рублей, на 2022 год в сумме 520 000,00 рублей, на 2023 год в сумме 60 000,00 рублей.»</w:t>
      </w:r>
    </w:p>
    <w:p>
      <w:pPr>
        <w:pStyle w:val="TextBody"/>
        <w:spacing w:before="120" w:after="0"/>
        <w:ind w:firstLine="709"/>
        <w:rPr/>
      </w:pPr>
      <w:r>
        <w:rPr>
          <w:lang w:eastAsia="ar-SA"/>
        </w:rPr>
        <w:t xml:space="preserve">1.7. </w:t>
      </w:r>
      <w:r>
        <w:rPr/>
        <w:t>Приложения 1,3,5,5.1.,6,6.1.,7,7.1.,8,9,9.1.,10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</w:t>
        <w:tab/>
        <w:tab/>
        <w:tab/>
        <w:tab/>
        <w:tab/>
        <w:tab/>
        <w:t xml:space="preserve">                 С.С. 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/>
      </w:pPr>
      <w:r>
        <w:rPr>
          <w:rStyle w:val="6"/>
          <w:color w:val="FFFFFF"/>
          <w:lang w:val="ru-RU"/>
        </w:rPr>
        <w:t>31120, Лукина</w:t>
      </w:r>
    </w:p>
    <w:p>
      <w:pPr>
        <w:pStyle w:val="61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pacing w:lineRule="exact" w:line="180" w:before="0" w:after="0"/>
        <w:ind w:left="20" w:hanging="0"/>
        <w:rPr/>
      </w:pPr>
      <w:r>
        <w:rPr>
          <w:rStyle w:val="6"/>
          <w:lang w:val="ru-RU"/>
        </w:rPr>
        <w:t>31120, Лукина</w:t>
      </w:r>
    </w:p>
    <w:sectPr>
      <w:type w:val="nextPage"/>
      <w:pgSz w:w="11906" w:h="16838"/>
      <w:pgMar w:left="1418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7:51:00Z</dcterms:created>
  <dc:creator>User</dc:creator>
  <dc:description/>
  <cp:keywords/>
  <dc:language>en-US</dc:language>
  <cp:lastModifiedBy>user</cp:lastModifiedBy>
  <cp:lastPrinted>2021-12-08T14:34:00Z</cp:lastPrinted>
  <dcterms:modified xsi:type="dcterms:W3CDTF">2021-12-08T11:36:00Z</dcterms:modified>
  <cp:revision>22</cp:revision>
  <dc:subject/>
  <dc:title> </dc:title>
</cp:coreProperties>
</file>