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решению Джанко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28.02.2022 № 37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оимость услуг муниципального унитарного предприятия «Вариант», предоставляемых сверх гарантированного перечня услуг 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погребению на территории муниципального образования 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ской округ Джанкой Республики Крым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8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5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гроба и других предметов, необходимых для погребения к морг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04,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17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ание могилы механизированным способом с зачисткой могилы вручную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99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пывание могилы механизированным способом, вручную формирование надмогильного холма, установка временного памятного знака, одноразовая уборка могил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78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вручную надмогильного холма, установка временного памятного знака, одноразовая уборка могил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хоронения и проведение ритуа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 гроба с телом умершего (из дома, морга) и доставка к месту захорон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72,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ание могилы вручную лопатой зимо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49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ание могилы вручную лопатой лет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9,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охорон на дом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97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могил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03</w:t>
            </w:r>
          </w:p>
        </w:tc>
      </w:tr>
    </w:tbl>
    <w:p>
      <w:pPr>
        <w:pStyle w:val="1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pacing w:lineRule="atLeast" w:line="200" w:before="0" w:after="0"/>
        <w:ind w:left="-90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pacing w:lineRule="atLeast" w:line="200" w:before="0" w:after="0"/>
        <w:ind w:left="-90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6:00Z</dcterms:created>
  <dc:creator>User</dc:creator>
  <dc:description/>
  <cp:keywords/>
  <dc:language>en-US</dc:language>
  <cp:lastModifiedBy>user</cp:lastModifiedBy>
  <cp:lastPrinted>2022-02-28T13:24:00Z</cp:lastPrinted>
  <dcterms:modified xsi:type="dcterms:W3CDTF">2022-02-28T10:24:00Z</dcterms:modified>
  <cp:revision>63</cp:revision>
  <dc:subject/>
  <dc:title/>
</cp:coreProperties>
</file>