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934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1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февраля 2022 года № 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2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б установлении стоимости услуг муниципального унитарного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едприятия «Вариант», предоставляемых сверх гарантированного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еречня услуг по погребению на территории муниципального 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бразования городской округ Джанкой Республики Крым</w:t>
      </w:r>
    </w:p>
    <w:p>
      <w:pPr>
        <w:pStyle w:val="2"/>
        <w:tabs>
          <w:tab w:val="clear" w:pos="708"/>
          <w:tab w:val="left" w:pos="340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е МУП «Вариант» от 11.02.2022 № 02-04/175, руководствуясь статьей 9 Федерального закона от 12.01.1996 № 8-ФЗ «О погребении и похоронном деле», статьями 16, 17 Федерального закона от 06.10.2003 № 131-ФЗ «Об общих принципах организации местного самоуправления в Российской Федерации», Положением об организации похоронного дела на территории муниципального образования городской округ Джанкой Республики Крым, утвержденным решением Джанкойского городского совета от 30.09.2016 № 502, Положением по бухгалтерскому учету «Расходы предприятий» ПБУ 10/99, утвержденным приказом Министерства финансов Российской Федерации от 06.05.1999 № 334, Уставом муниципального образования городской округ Джанкой Республики Крым, Порядком установления тарифов на услуги (работы) муниципальных предприятий и учреждений муниципального образования городской округ Джанкой Республики Крым, утвержденным решением Джанкойского городского совета от 26.08.2016 № 486, Джанкойский городской совет Республики Крым РЕШИЛ: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оимость услуг муниципального унитарного предприятия «Вариант», предоставляемых сверх гарантированного перечня услуг по погребению на территории муниципального образования городской округ Джанкой Республики Крым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ункт 1 решения Джанкойского городского совета от 22.03.2019 № 1083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становлении стоимости услуг муниципального унитарного предприятия муниципального образования городской округ Джанкой «Вариант», предоставляемых сверх гарантированного перечня услуг по погребению на территории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Style w:val="Fontstyle01"/>
        </w:rPr>
      </w:pPr>
      <w:r>
        <w:rPr>
          <w:rStyle w:val="Fontstyle01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Style w:val="Fontstyle01"/>
        </w:rPr>
      </w:pPr>
      <w:r>
        <w:rPr>
          <w:rStyle w:val="Fontstyle01"/>
        </w:rPr>
        <w:t>4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Style w:val="Fontstyle01"/>
        </w:rPr>
      </w:pPr>
      <w:r>
        <w:rPr>
          <w:rStyle w:val="Fontstyle01"/>
        </w:rPr>
        <w:t>5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ontstyle01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троль за исполнением данно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 и </w:t>
      </w:r>
      <w:r>
        <w:rPr>
          <w:rStyle w:val="Fontstyle01"/>
          <w:rFonts w:cs="Times New Roman" w:ascii="Times New Roman" w:hAnsi="Times New Roman"/>
        </w:rPr>
        <w:t>на постоянную комиссию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0" w:leader="none"/>
        </w:tabs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tLeast" w:line="200" w:before="0" w:after="0"/>
        <w:ind w:left="-90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В. Блаживская</w:t>
      </w:r>
    </w:p>
    <w:p>
      <w:pPr>
        <w:pStyle w:val="Normal"/>
        <w:tabs>
          <w:tab w:val="clear" w:pos="708"/>
          <w:tab w:val="left" w:pos="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+36564)4107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6:00Z</dcterms:created>
  <dc:creator>User</dc:creator>
  <dc:description/>
  <cp:keywords/>
  <dc:language>en-US</dc:language>
  <cp:lastModifiedBy>user</cp:lastModifiedBy>
  <cp:lastPrinted>2022-02-28T13:22:00Z</cp:lastPrinted>
  <dcterms:modified xsi:type="dcterms:W3CDTF">2022-02-28T10:22:00Z</dcterms:modified>
  <cp:revision>221</cp:revision>
  <dc:subject/>
  <dc:title/>
</cp:coreProperties>
</file>