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6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июня 2022 года № 4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прекращении права хозяйственного 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закреплении жилых помещ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На основании обращения муниципального унитарного предприятия муниципального образования городской округ Джанкой «Городская управляющая компания» от 07.04.2022 № 473, проведенной инвентаризации жилых помещений, в соответствии с Граждански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Жилищным кодексом Российской Федерации,  письмом Министерства регионального развития Российской Федерации от 20.12.2006 № 14316-РМ/07,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 № 133 (с изменениями), По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порядке передачи жилых помещений муниципального жилищного фонда в хозяйственное ведение муниципального унитарного предприятия муниципального образования городской округ Джанкой «Городская управляющая компания», утверждённого решением Джанкойского городского совета от 26.05.2017 № 670,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ставом муниципального образования городской округ Джанкой Республики Крым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Прекратить право хозяйственного ведения муниципального унитарного предприятия муниципального образования городской округ Джанкой «Городская управляющая компания» на здания общежитий, расположенные: по пер. Спортивному, 7 в городе Джанкое, по пер.Спортивному, 9 в городе Джанкое, по ул. Восточной, 4 в городе Джанкое, по ул.Промышленной, 4 в городе Джанкое, по ул. Советской,15 в городе Джанкое, по ул.Титова, 90 в городе Джанкое, по ул. Ударной, 3 в городе Джанкое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репить за муниципальным унитарным предприятием муниципального образования городской округ Джанкой «Городская управляющая компания» на праве хозяйственного ведения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жилые помещения, указанные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ниципальному унитарному предприятию муниципального образования городской округ Джанкой «Городская управляющая компания» 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имущество,</w:t>
      </w:r>
      <w:r>
        <w:rPr>
          <w:rFonts w:cs="Times New Roman" w:ascii="Times New Roman" w:hAnsi="Times New Roman"/>
          <w:sz w:val="28"/>
          <w:szCs w:val="28"/>
        </w:rPr>
        <w:t xml:space="preserve"> указанное в пункте 2 настоящего решения с организацией бухгалтерского учёта в соответствии с законодательством Российской Федерации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5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10"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 xml:space="preserve">6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Барзут В.В., 41018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4:28:00Z</dcterms:created>
  <dc:creator>Belyal</dc:creator>
  <dc:description/>
  <cp:keywords/>
  <dc:language>en-US</dc:language>
  <cp:lastModifiedBy>user</cp:lastModifiedBy>
  <cp:lastPrinted>2022-06-15T09:52:00Z</cp:lastPrinted>
  <dcterms:modified xsi:type="dcterms:W3CDTF">2022-06-22T07:48:00Z</dcterms:modified>
  <cp:revision>10</cp:revision>
  <dc:subject/>
  <dc:title> </dc:title>
</cp:coreProperties>
</file>