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0 внеочередная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 сентября 2022 года № 447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Поручением Главы Республики Крым от 26.10.2021 № 1/01-32/7031,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г. № 133 (с изменениями), на основании письма государственного казенного учреждения Республики Крым «Казаки Крыма» от 04.08.2022 № 105 в рамках финансирования мероприятий, предусмотренных Планом мероприятий на 2021-2023 годы по реализации Стратегии государственной политики Российской Федерации в отношении казачества на 2021-2030 годы на территории Республики Крым, в целях реализации мероприятий по поддержке деятельности казачьих классов в муниципальном общеобразовательном учреждение города Джанкоя Республики Крым «Средняя школа № 5», согласно соглашению о совместной работе между государственным казенным учреждением Республики Крым «Казаки Крыма» и муниципальным общеобразовательным учреждением города Джанкоя Республики Крым «Средняя школа № 5»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ях 1, 2, 3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Павлова, 31072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851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09-05T15:33:00Z</cp:lastPrinted>
  <dcterms:modified xsi:type="dcterms:W3CDTF">2022-09-08T07:28:00Z</dcterms:modified>
  <cp:revision>33</cp:revision>
  <dc:subject/>
  <dc:title> </dc:title>
</cp:coreProperties>
</file>