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40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к решению Джанкойского город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>совета от 28 сентября 2018 № 976</w:t>
      </w:r>
    </w:p>
    <w:p>
      <w:pPr>
        <w:pStyle w:val="Normal"/>
        <w:ind w:left="10773" w:right="140" w:hanging="0"/>
        <w:rPr/>
      </w:pPr>
      <w:r>
        <w:rPr>
          <w:bCs/>
        </w:rPr>
        <w:t xml:space="preserve">(в редакции решения Джанкой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городского совета </w:t>
      </w:r>
    </w:p>
    <w:p>
      <w:pPr>
        <w:pStyle w:val="Normal"/>
        <w:ind w:left="10773" w:right="140" w:hanging="0"/>
        <w:rPr/>
      </w:pPr>
      <w:r>
        <w:rPr>
          <w:bCs/>
        </w:rPr>
        <w:t>от 28 октября 2022 года № 480)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предприятий, организаций и учреждений на территории муниципального образования городской округ Джанкой Республики Крым</w:t>
      </w:r>
    </w:p>
    <w:p>
      <w:pPr>
        <w:pStyle w:val="Normal"/>
        <w:rPr/>
      </w:pPr>
      <w:r>
        <w:rPr/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866"/>
        <w:gridCol w:w="1901"/>
        <w:gridCol w:w="3796"/>
        <w:gridCol w:w="1457"/>
        <w:gridCol w:w="1543"/>
        <w:gridCol w:w="1551"/>
        <w:gridCol w:w="150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(площ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опления Т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Г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движения мусороуборочной техни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 земельного участка под мес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ой накопления) ТКО и К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ов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ТКО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ГО,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крытия п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сф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нного подъездного пу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ждения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укьянова Татья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8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ИТЕЙЛ Ю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 и 4 четверг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емная Ири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аев Осман Рефат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ермес-Тавр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36, кв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знюк Людмил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Синавер Азиз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Федерация спортивной борьбы города Джанко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очкин Дмитрий Вита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1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6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Маркса, 14-16/пер. К.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левой Евгений Григо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1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ркивская Анна 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оизводственно-коммерческая фирма "Виз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аро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игиозная организация "Православный приход Покровского кафедрального собора г.Джанкой Республики Крым Джанкойской епарх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, д.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Никола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 Ансар Мустаф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понедельник и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Гузаль Тушпулат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Арза Джемил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яя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рилюк Дмитрий Павл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67/ул. Калинина,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дов Олег Дмит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 (март, июнь, сентябрь, декабрь). Остальные месяца года без вывоз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цюк Вер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лова Людмила Дмитри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рсол Игорь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, д.1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Изет Яг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рнеева Жанна Олег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панасюк Юр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стенко Еле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р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Райбытсерви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"Почта Крым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ТАВР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вкив Людмил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нковская Людмила Кузьминич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ежанкова Лиана Серг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/Толстого д. 7/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Ирина Анато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Сергей Ива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вченко Иван Ю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ров Селим Решат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 Харьков-Симферополь 564 к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ЗИТ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 в две недели: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Е "Церковь Единая Джанкойск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е недели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рфёнова Ольга Ву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утузова д. 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олодаренко Татья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 д. 1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Й дом СТ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аров Назим Риз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 д. 1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(январь-март, ноябрь-декабрь)1 раз в месяц: пятница (апрель-окт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ченко Григорий Валерьи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брагимов Осман Усеи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 (март, июнь, сентябрь, дека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мертный Юрий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4 офис 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сельхозсерви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ронцова Еле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яева д. 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рамян Алевтина Оганес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2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йхаев Наим Рустем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чевская Елен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тущенко Анатолий Геннад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фе Пельменн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ДЫХ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утузова/пер. Парижской Коммуны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лександровская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а Гульнара Недим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19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киров Шукуржон Абулта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 Джанкойский Рыно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2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К №8 "СВЕЧ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 Юрий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илусяк Владимир Михайл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йрамов Мустафа Идрис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Джанкойский элевато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довиченко Владимир Серге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а д. 73А/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ектр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 д. 56/Титова д. 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еличко Наталь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СКО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2 месяца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РИСТЕЛ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/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 Крымхле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Матросова д. 2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льянова Виктория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смаилова Тамара Мустаф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ТО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маренко Максим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ихманова Ири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2,3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а Ири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ратова Ленура Сую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сред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уфьянова Сусанна Эюб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1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цалюк Ирина Вита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умаченко Наталь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Заитова Гульнара Шку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мова Наталья В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м Наталия Григо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а Тензиле Ибазеро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лест Павел Максим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БЕРЕГ-К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хмудова Офелия Анса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3/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рахов Денис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кошвили Виктор Бека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КРЫТИ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слимов Мурад Куртнез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64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калдина Светлана 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рнацкая Натали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ёмная Ири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ТУЗОВСК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Фабричный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зуренко Владимир Пет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шенкова Юлия Серг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 д. 5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1,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нищенко Ирина Константи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их Партизан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римак Елена Ром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0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рбанов Эдуард Асиф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 д. 3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лышева Тамар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 "ЛА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аматова Елена Алекс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орисюк Еле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дельнюк Ан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3/1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рабанов Дмитрий Александ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78пом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Н-ГРАД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Элине Мурат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Вели Фах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етский товар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6 кв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зарова Елена В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42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дилин Вадим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гай Александр Игор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 д. 2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цун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реда Дмитрий Викто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20 кв. 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ьмин Игорь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дыма Ирина Олег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75-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дулганиева Жанна Юсуф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лодяжный Игорь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вченко Елена Михайл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зумрудненская д. 2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врида-Петролиу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ндреева Елен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 д. 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ыщулковская Галина фёд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 д. 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едорко Владимир Ива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 (январь-апрель 2021г.)                          3 раза в неделю: понедельник, среда, пятница (май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понедельник месяца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«Управление вневедомственной охраны войск национальной гвардии Российской Федерации по Республике Кры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          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Джанко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четверг           (январь-декабрь 2021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4 «Руче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2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среда               (январь-декабрь 2021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6 «Руче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 (январь-декабрь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«Школа-гимназия №6» г. Джанк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Средняя школа №1 им. А.А. Драгомиров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школ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 и 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детский са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 : понедельник, среда, пятница (1,4 неделя месяца)               2 раза в неделю :вторник, четверг 2,4 неделя месяца),                                     итого 10 вывозов в месяц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"Средняя школа №8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ла Маркса, д.14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среда месяца (январь, декабрь)                                                    2 раза в месяц: 2,4 среда месяца (февраль-но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г. Джанкоя РК "Детско-юношеская спортив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д.6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Отдел администрации Джанкойского района Р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-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ДРК "Детский сад №3 "Берез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ДПО "Информационно-методический цент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й РК "Детский сад №1 "Тополе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иче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"СШ №3 им. Я.И. Чапиче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"Средняя школа №4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 №5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"Детский сад №38 "Улыб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ентрализованное обслуживание учреждений города Джанко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ализованная бухгалтерия МО ГО Джанкой Республик Кры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 РК "ЦПиВСДиМ №1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июнь, декабрь)            2 раза в месяц: 2,4 четверг месяца (июль-но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август, ноябрь, декабрь)                                                 2 раза в месяц: 2,4 четверг месяца (сентябрь, окт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«ТОРГОВЫЙ ДОМ «ТЭ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РК «Крымтеплокоммун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нкойский РЭС ГУП РК «Крым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Ф «Крымспецремналадка» ГБУ РК «Крыммеливодхоз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 д.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«Крымавтотран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д.9а, д.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рым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жанкойская, д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нченко И.А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.7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лстого, д.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ошева Э.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Надежда Борис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ульга Алексей Григо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98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стафаева Анифе Абдураим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1,3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ма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, д.2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К №10 "Южны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8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.14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рбат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00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востенко Юрий Викто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едельник-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тор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, д.8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месяц: 2,4 пятниц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валева Елена Александ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2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яя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рилюк Дмитрий Павл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16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ванисова Нина Михайл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79/6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плина Людмила Александ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/Интернациональная д.20/6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Зайцев Игорь Станислав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 д. 13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е недели: 2,4 четверг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 СОЮЗ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6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Александр Серге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 б/н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четверг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брагимов Осман Усеин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5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рамян Алевтина Огане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4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сханова Наталья Роман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7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азбан Анна Владими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9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асанов Балабек Джум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реда Анна Вячеслав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тищева Любовь Семён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екопсккая д. 4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лущенко Олег Пет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тузов Владимир Василь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2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3/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ленко Елена Анатол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4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иколаева Валентина Бори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тынец Виктория Иосиф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хмудова Наргиз Абба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7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тернациональная, 173/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нкойский хлебокомбинат - Филиал АО "Крымхле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 Джанкойского района РК "РАЙБЫТСЕРВ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 Джанкойского района РК "РАЙБЫТСЕРВ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7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КАР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2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ма Анна Валери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 7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 Ансар Мустаф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д.6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ликян Офелия Жожик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сса М 17201 гл+500 (СТО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щинский Владимир Иосиф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литера Б (маг. Сантехника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нкаренко Владимир Владими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шевого, д.13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стюков Анатолий Валери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"Мясо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елялова Диляра Сейдамет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20/1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1,3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сте Альбертин Али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Нужные вещи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омалевский Анатолий Франц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Овощи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 (май, август, ноябрь)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това Анжела Васил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13-Н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акиев Ахтем Мустаф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дарная, д.9, пом. 6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среда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олгополова Юлия Леонид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портивный, д.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тавков Сергей Александ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97 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деев Сергей Василь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кафе "Суши-WOC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халькова Ирина Юр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1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 5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олярова Елена Валер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инина/ул. Крымская 2/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Ленинградский , д.2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стелло, д.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, д.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2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упской, д.14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упской, д.45/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6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мидта, д.2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4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1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змаилов Алим Рустем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- по заявке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рик Ирина Вячеслав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тынец Виктория Иосиф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26Г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ошева Эльнара Ремзи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д.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лиферович Александра       Никола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3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-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мбетов Ринат Риз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Путейская, д. 2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акопления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«Джанкойсервис-Люкс»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.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1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55:00Z</dcterms:created>
  <dc:creator>user</dc:creator>
  <dc:description/>
  <cp:keywords/>
  <dc:language>en-US</dc:language>
  <cp:lastModifiedBy>user</cp:lastModifiedBy>
  <cp:lastPrinted>2022-10-17T13:44:00Z</cp:lastPrinted>
  <dcterms:modified xsi:type="dcterms:W3CDTF">2022-10-28T08:36:00Z</dcterms:modified>
  <cp:revision>4</cp:revision>
  <dc:subject/>
  <dc:title>Городской округ Джанкой Республики Крым</dc:title>
</cp:coreProperties>
</file>