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34"/>
      </w:tblGrid>
      <w:tr>
        <w:trPr>
          <w:trHeight w:val="709" w:hRule="atLeast"/>
        </w:trPr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4927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hadow/>
                <w:sz w:val="12"/>
                <w:szCs w:val="12"/>
              </w:rPr>
            </w:r>
          </w:p>
        </w:tc>
      </w:tr>
      <w:tr>
        <w:trPr>
          <w:trHeight w:val="1596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52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ктябр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а № 4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несении изменений в решение Джанкойского городского совет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28 сентября 2018 года № 976 «О местах размещ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ейнерных площадок для сбора твердых коммунальных отход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лицах, владеющих (использующих) контейнерными площадкам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10.01.2002 № 7-ФЗ «Об охране окружающей среды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4.06.1998 № 89-ФЗ «Об отходах производства и потребле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Республики Крым от 21.08.2014 № 54-ЗРК «Об основах местного самоуправления в Республике Крым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</w:t>
      </w:r>
      <w:r>
        <w:rPr>
          <w:rFonts w:cs="Times New Roman" w:ascii="Times New Roman" w:hAnsi="Times New Roman"/>
          <w:sz w:val="28"/>
          <w:szCs w:val="28"/>
        </w:rPr>
        <w:t xml:space="preserve"> Уставом муниципального образования городской округ Джанкой Республики Крым</w:t>
      </w:r>
      <w:r>
        <w:rPr>
          <w:rFonts w:cs="Times New Roman" w:ascii="Times New Roman" w:hAnsi="Times New Roman"/>
          <w:bCs/>
          <w:sz w:val="28"/>
          <w:szCs w:val="28"/>
        </w:rPr>
        <w:t>, Правилами благоустройства территории муниципального образования городской округ Джанкой Республики Крым, утвержденными решением Джанкойского городского совета от 23.08.2019 № 1155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жанкойский городской совет Республики Крым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нести изменения </w:t>
      </w:r>
      <w:r>
        <w:rPr>
          <w:rFonts w:cs="Times New Roman" w:ascii="Times New Roman" w:hAnsi="Times New Roman"/>
          <w:sz w:val="28"/>
          <w:szCs w:val="28"/>
        </w:rPr>
        <w:t>в решение Джанкойского городского совета от 28.09.2018 № 976 «О местах размещения контейнерных площадок для сбора твердых коммунальных отходов и лицах, владеющих (использующих) контейнерными площадками», изложив Приложение № 2 в новой редакции (прилагается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ешение Джанкойского городского совета от 28.12.2021 № 344 «О внесении изменений в решение Джанкойского городского совета от 28 сентября 2018 года № 976 «О местах размещения контейнерных площадок для сбора твердых коммунальных отходов и лицах, владеющих (использующих) контейнерными площадками» считать утратившим сил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 (обнародования). 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TextBodyIndent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постоянные комиссию по градоустройству, рациональному природопользованию, экологии и земельным отношениям и комиссию по муниципальной собственности, коммунальному хозяйству, работе с муниципальными предприятиями, промышленности, транспорту и связ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жанкой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С. Дорошенко</w:t>
      </w:r>
    </w:p>
    <w:p>
      <w:pPr>
        <w:pStyle w:val="1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.А. Гаврилю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3271</w:t>
      </w:r>
    </w:p>
    <w:sectPr>
      <w:type w:val="nextPage"/>
      <w:pgSz w:w="11906" w:h="16838"/>
      <w:pgMar w:left="1134" w:right="510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с отступом Знак"/>
    <w:qFormat/>
    <w:rPr>
      <w:rFonts w:eastAsia="Times New Roman"/>
      <w:sz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Hps">
    <w:name w:val="hps"/>
    <w:qFormat/>
    <w:rPr/>
  </w:style>
  <w:style w:type="character" w:styleId="Style17">
    <w:name w:val="Знак Знак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86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144" w:after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2:32:00Z</dcterms:created>
  <dc:creator>Пользователь</dc:creator>
  <dc:description/>
  <cp:keywords/>
  <dc:language>en-US</dc:language>
  <cp:lastModifiedBy>user</cp:lastModifiedBy>
  <cp:lastPrinted>2022-10-25T08:52:00Z</cp:lastPrinted>
  <dcterms:modified xsi:type="dcterms:W3CDTF">2022-10-28T08:35:00Z</dcterms:modified>
  <cp:revision>8</cp:revision>
  <dc:subject/>
  <dc:title> </dc:title>
</cp:coreProperties>
</file>