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третье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февраля 2025 года № 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лана работы Джанко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го совет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о Джанкойской межрайонной прокуратуры от 03.02.2025г. № Исорг-20350006-128-25/20350006, в соответствии с Федеральным законом от 06.10.2003 № 131- ФЗ «Об общих принципах организации местного самоуправления в Российской Федерации», Законом Республики Крым от 21.08.2015 № 54-ЗРК «Об основах местного самоуправления в Республике Крым», Уставом муниципального образования городской округ Джанкой Республики Крым, Регламентом Джанкойского городского совета, утвержденным решением Джанкойского городского совета от 17.10.2014 № 21 (с изменениями и дополнениями), 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Джанкойского городского совета на 2025 год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, ответственным за подготовку предусмотренных планом работы вопросов для рассмотрения на сессии городского совета, обеспечить оформление и представление проектов соответствующих решений и материалов к ним в порядке, установленном Регламентом Джанкойского городского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оянным комиссиям городского совета обеспечить своевременное и качественное проведение мероприятий, предусмотренных планом работ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публиковать данное решение в сетевом издании «Официальный сайт муниципального образования городской округ Джанкой Республики Крым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север-крыма.рф</w:t>
        </w:r>
      </w:hyperlink>
      <w:r>
        <w:rPr>
          <w:sz w:val="28"/>
          <w:szCs w:val="28"/>
        </w:rPr>
        <w:t>, регистрация в качестве сетевого издания Эл№ ФС77-88109 от 16.08.2024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лана работы Джанкойского городского совета на  2025 год возложить на председателя Джанкойского городского совета Дорошенко С.С. и председателей постоянных комиссий Джанкойского городского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ра Е.В., 3-31-90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78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26:00Z</dcterms:created>
  <dc:creator>user</dc:creator>
  <dc:description/>
  <cp:keywords/>
  <dc:language>en-US</dc:language>
  <cp:lastModifiedBy>user</cp:lastModifiedBy>
  <cp:lastPrinted>2025-02-24T15:25:00Z</cp:lastPrinted>
  <dcterms:modified xsi:type="dcterms:W3CDTF">2025-02-24T12:25:00Z</dcterms:modified>
  <cp:revision>4</cp:revision>
  <dc:subject/>
  <dc:title/>
</cp:coreProperties>
</file>