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11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 решению Джанкойск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ородского совет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от 26 мая 2023 года № 562 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Сведения о выполнении муниципального задания учреждений муниципального образования городской округ Джанкой Республики Крым за 2022 го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565"/>
        <w:gridCol w:w="1843"/>
        <w:gridCol w:w="1559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учреждения /наименование муниципальной услуг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вая оценка степени выполнения муниципального задания (в % факт к плану)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бъему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качеству оказания услуг (выполнения работ)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ое общеобразовательное учреждение города Джанкоя Республики Крым «Средняя школа № 1</w:t>
              <w:br/>
              <w:t>им. А.А. Драгомиров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щеобразовательное учреждение города Джанкоя Республики Крым Лицей «Многоуровневый образовательный комплекс № 2 имени Героя Советского Союза Марии Карповны Бай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9,6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ое общеобразовательное учреждение города Джанкоя Республики Крым «Средняя школа № 3</w:t>
              <w:br/>
              <w:t>им. Я.Ч. Чапиче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4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щеобразовательное учреждение города Джанкоя Республики Крым «Средняя школа № 4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щеобразовательное учреждение города Джанкоя Республики Крым «Средняя школа № 5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9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щеобразовательное учреждение города Джанкоя Республики Крым «Школа-гимназия «№ 6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щеобразовательное учреждение «Средняя школа – детский сад имени Героя Советского Союза Марии Октябрьской № 7» города Джанкоя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Школа 10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ад 9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2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0,72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1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0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0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i/>
                <w:color w:val="000000"/>
              </w:rPr>
              <w:t>При наборе в 1 класс поступило большее количество детей от запланированного показател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**</w:t>
            </w:r>
            <w:r>
              <w:rPr>
                <w:i/>
                <w:color w:val="000000"/>
              </w:rPr>
              <w:t>При переходе из 4 класса контингент учащихся 5 классов уменьшилс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**Изменилось штатное расписание, уменьшено количество часов допобразования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***Отсутствует очередность в детский сад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щеобразовательное учреждение города Джанкоя Республики Крым «Средняя школа № 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1 «Топол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9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9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2 «Ромаш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  <w:highlight w:val="magent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Hlk476772052"/>
            <w:bookmarkEnd w:id="0"/>
            <w:r>
              <w:rPr>
                <w:color w:val="000000"/>
              </w:rPr>
              <w:t>1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3 «Берё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</w:tr>
      <w:tr>
        <w:trPr>
          <w:trHeight w:val="29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5 «Више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6 «Гнездыш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9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7 «Бел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8 «Одуванч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9 «Светляч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9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0,15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5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*В связи с отсутствием очередник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14 «Руче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16 «Руче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В связи с отсутствием очередников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города Джанкоя Республики Крым «Детский сад № 38 «Улыб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мотр и у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разовательное учреждение дополнительного образования детей города Джанкоя Республики Крым «Детско-юношеская спортив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разовательное учреждение дополнительного образования детей города Джанкоя Республики Крым «Центр научно-технического творч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Увеличение наполняемости кружков в связи с большим количеством желающих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ое учреждение дополнительного профессионального образования «Информационно-методический центр» города Джанкоя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96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*Поступило большее количество заявок на обучение от запланированных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бюджетное учреждение культуры «Джанкойский городской центр культуры и дос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*Ограниченное число участников мероприятия в связи с желтым уровнем опасности на территории муниципального образования городской округ Джанкой Республики Крым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бюджетное учреждение дополнительного образования «Джанкойская детская школа искусст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 в области музыкального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мечан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*</w:t>
            </w:r>
            <w:r>
              <w:rPr>
                <w:i/>
                <w:color w:val="000000"/>
              </w:rPr>
              <w:t>Выбытие детей (выпуск детей в соответствии с периодом обучения), в связи с желтым уровнем опасности на территории муниципального образования городской округ Джанкой Республики Крым не проведены часть запланированных конкурсов и фестивалей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культуры «Джанкойская городская централизованная библиотечная систе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бюджетное учреждение «Централизованное обслуживание учреждений города Джанко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онно-консультацион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на строительство объектов и мероприятий инженерной защ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троительного контроля заказчиком, застройщиком, при строительстве, реконструкции и капитальному ремо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Централизованная бухгалтерия муниципального образования городской округ Джанкой Республики Кры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ятельность по оказанию услуг в области бюджетного (бухгалтерского)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и предоставление бюджетной (бухгалтерской)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–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Джанкоя</w:t>
        <w:tab/>
        <w:tab/>
        <w:tab/>
        <w:tab/>
        <w:tab/>
        <w:tab/>
        <w:t>Т.П. Лу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Ю.С. Колбасина</w:t>
      </w:r>
    </w:p>
    <w:p>
      <w:pPr>
        <w:pStyle w:val="Normal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  <w:t>31120</w:t>
      </w:r>
    </w:p>
    <w:p>
      <w:pPr>
        <w:pStyle w:val="Normal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6:58:00Z</dcterms:created>
  <dc:creator>User</dc:creator>
  <dc:description/>
  <cp:keywords/>
  <dc:language>en-US</dc:language>
  <cp:lastModifiedBy>user</cp:lastModifiedBy>
  <cp:lastPrinted>2023-05-16T11:48:00Z</cp:lastPrinted>
  <dcterms:modified xsi:type="dcterms:W3CDTF">2023-05-26T06:42:00Z</dcterms:modified>
  <cp:revision>19</cp:revision>
  <dc:subject/>
  <dc:title/>
</cp:coreProperties>
</file>