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eastAsia="Times New Roman" w:cs="Times New Roman" w:ascii="Times New Roman" w:hAnsi="Times New Roman"/>
                <w:b/>
                <w:color w:val="1D1B11"/>
                <w:sz w:val="3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2060" w:hRule="atLeast"/>
        </w:trPr>
        <w:tc>
          <w:tcPr>
            <w:tcW w:w="9463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1D1B11"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1D1B11"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1D1B11"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1D1B11"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52 сессия второго созы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октября 2022 года № 46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Джан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9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земельном н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о ст. 16, 35 Федерального закона от 06.10.2003 № 131-ФЗ «Об общих принципах организации местного самоуправления в Российской Федерации», главой 31 «Земельный налог» Налогового кодекса Российской Федерации, Уставом муниципального образования городской округ Джанкой Республики Крым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жанкой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й совет Республики Крым РЕШИ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Установить и ввести земельный налог на территории муниципального образования городской округ Джанкой Республики Крым.</w:t>
            </w:r>
          </w:p>
          <w:p>
            <w:pPr>
              <w:pStyle w:val="Style20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Положение об уплате и ставках земельного налога на территории муниципального образования городской округ Джанкой Республики Крым» (далее – Положение) согласно приложению.</w:t>
            </w:r>
          </w:p>
          <w:p>
            <w:pPr>
              <w:pStyle w:val="Style20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ения Джанкойского городского совета Республики Крым: от 10.11.2014 № 41 «О земельном налоге», от 23.01.2015 № 119 «О внесении изменений в решение Джанкойского городского совета от 10.11.2014 № 41 «О земельном налоге»,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26.02.2016 № 374 «О внесении изменений в решение Джанкойского городского совета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30.09.2016 № 490 «О внесении изменений в решение Джанкойского городского совета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28.09.2018 № 964 «О внесении изменений в решение Джанкойского городского совета Республики Крым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04.10.2018 № 986 «Об отмене решения Джанкойского городского совета от 28.09.2018 № 964», от 25.10.2018 № 987 «О внесении изменений в решение Джанкойского городского совета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07.12.2018 № 1020 «О внесении изменений в решение Джанкойского городского совета от 25.10.2018 № 987 «О внесении изменений в решение Джанкойского городского совета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22.11.2019 № 50 «О внесении изменений в решение Джанкойского городского совета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, от 27.11.2020 № 178 «О внесении изменений в решение Джанкойского городского совета Республики Крым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, от 23.07.2021 № 278 «О внесении изменений в решение Джанкойского городского совета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 признать утратившими силу. </w:t>
            </w:r>
          </w:p>
          <w:p>
            <w:pPr>
              <w:pStyle w:val="Style20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решение вступает в силу с 01 января 2023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Контроль за исполнением данного решения возложить на постоянную комиссию по экономическому развитию, бюджету, налогам, предпринимательской, финансовой и банковской деятельности городского совета. 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Джанкойского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городского совета                                                                                С.С.Доро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Т.П.Л</w:t>
            </w:r>
            <w:r>
              <w:rPr>
                <w:color w:val="FFFFFF"/>
                <w:sz w:val="18"/>
                <w:szCs w:val="18"/>
              </w:rPr>
              <w:t>31120</w:t>
            </w:r>
          </w:p>
          <w:p>
            <w:pPr>
              <w:pStyle w:val="Style20"/>
              <w:spacing w:before="0" w:after="0"/>
              <w:jc w:val="both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П.Лукина</w:t>
            </w:r>
          </w:p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</w:t>
            </w:r>
          </w:p>
        </w:tc>
      </w:tr>
    </w:tbl>
    <w:p>
      <w:pPr>
        <w:pStyle w:val="Style20"/>
        <w:spacing w:before="0" w:after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967"/>
      </w:tblGrid>
      <w:tr>
        <w:trPr>
          <w:trHeight w:val="836" w:hRule="atLeast"/>
        </w:trPr>
        <w:tc>
          <w:tcPr>
            <w:tcW w:w="692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2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92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19:00Z</dcterms:created>
  <dc:creator>User</dc:creator>
  <dc:description/>
  <cp:keywords/>
  <dc:language>en-US</dc:language>
  <cp:lastModifiedBy>user</cp:lastModifiedBy>
  <cp:lastPrinted>2022-10-19T14:28:00Z</cp:lastPrinted>
  <dcterms:modified xsi:type="dcterms:W3CDTF">2022-10-28T08:06:00Z</dcterms:modified>
  <cp:revision>16</cp:revision>
  <dc:subject/>
  <dc:title> </dc:title>
</cp:coreProperties>
</file>