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к решению Джанкой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городского сове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о</w:t>
      </w:r>
      <w:r>
        <w:rPr>
          <w:rFonts w:cs="Times New Roman" w:ascii="Times New Roman" w:hAnsi="Times New Roman"/>
          <w:sz w:val="24"/>
          <w:szCs w:val="24"/>
        </w:rPr>
        <w:t>т 28 октября 2022 года № 466</w:t>
      </w:r>
    </w:p>
    <w:p>
      <w:pPr>
        <w:pStyle w:val="Style22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22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Об уплате и ставках земельного налога на территории муниципального образования городской округ Джанкой Республики Крым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бщие положения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стоящим Положением в соответствии с Налоговым кодексом Российской Федерации на территории муниципального образования городской округ Джанкой Республики Крым определяются налоговые ставки земельного налога (далее - налог), порядок уплаты налога и налоговые льготы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относящиеся к налогу, определяются главой 31 Налогового кодекса Российской Федерации.</w:t>
      </w:r>
    </w:p>
    <w:p>
      <w:pPr>
        <w:pStyle w:val="Style2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rPr/>
      </w:pPr>
      <w:r>
        <w:rPr>
          <w:b/>
          <w:sz w:val="28"/>
          <w:szCs w:val="28"/>
        </w:rPr>
        <w:t>Статья 2. Налоговые ставки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ставки устанавливаются в процентах от налоговой базы по состоянию на 1 января года, являющегося налоговым периодом, в следующих размерах: 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1) 0,21 процента в отношении земельных участков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занятых </w:t>
      </w:r>
      <w:hyperlink r:id="rId2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,3 процента в отношении земельных участ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) 1,5 процента в отношении прочих земельных участков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рядок и сроки уплаты налога и авансовых платежей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лог и авансовые платежи по Налогу подлежат уплате в бюджет по месту нахождения земельного участка в порядке и сроки, установленные </w:t>
      </w:r>
      <w:hyperlink r:id="rId6">
        <w:r>
          <w:rPr>
            <w:rStyle w:val="InternetLink"/>
            <w:sz w:val="28"/>
            <w:szCs w:val="28"/>
          </w:rPr>
          <w:t>статьей 397</w:t>
        </w:r>
      </w:hyperlink>
      <w:r>
        <w:rPr>
          <w:sz w:val="28"/>
          <w:szCs w:val="28"/>
        </w:rPr>
        <w:t xml:space="preserve"> главы 31 Налогового кодекса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Налоговые льготы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устанавливаются в соответствии со статьей 395 главы 31 Налогового кодекса Российской Федераци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5242C50758FD8E3852A465704A83DBD43C1C588AB3B9A4AEA3627C9A9BED95EEA29940C4B53C77087FEE081648DB0FC10BA644F9BFAA27rFu6N" TargetMode="External"/><Relationship Id="rId3" Type="http://schemas.openxmlformats.org/officeDocument/2006/relationships/hyperlink" Target="consultantplus://offline/ref=465242C50758FD8E3852A465704A83DBD5371A508FB7B9A4AEA3627C9A9BED95EEA29940C4B53D77007FEE081648DB0FC10BA644F9BFAA27rFu6N" TargetMode="External"/><Relationship Id="rId4" Type="http://schemas.openxmlformats.org/officeDocument/2006/relationships/hyperlink" Target="consultantplus://offline/ref=8BD024338A8FA9FA5CA17EBE40CF6B6EB84FB990BF82F628C7AC9DDA699E086EA4B40596CE409E66CA67076F551EEDB064A38F7DDEEA1E4935y7N" TargetMode="External"/><Relationship Id="rId5" Type="http://schemas.openxmlformats.org/officeDocument/2006/relationships/hyperlink" Target="consultantplus://offline/ref=8BD024338A8FA9FA5CA17EBE40CF6B6EB84FB990B88AF628C7AC9DDA699E086EB6B45D9ACC418065C872513E1034y2N" TargetMode="External"/><Relationship Id="rId6" Type="http://schemas.openxmlformats.org/officeDocument/2006/relationships/hyperlink" Target="consultantplus://offline/ref=133B41789EBCF02F53C2104C9882D4129D6CE8F747F2D2539C7D31FCD786E890CE6CE0D402390A1FFFC4ACD3389AD382C78525565C0A22D3P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2:00Z</dcterms:created>
  <dc:creator>User</dc:creator>
  <dc:description/>
  <cp:keywords/>
  <dc:language>en-US</dc:language>
  <cp:lastModifiedBy>user</cp:lastModifiedBy>
  <cp:lastPrinted>2022-10-07T12:02:00Z</cp:lastPrinted>
  <dcterms:modified xsi:type="dcterms:W3CDTF">2022-10-28T08:07:00Z</dcterms:modified>
  <cp:revision>26</cp:revision>
  <dc:subject/>
  <dc:title> </dc:title>
</cp:coreProperties>
</file>