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66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сентября 2023 года № 597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бственность движимого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учебники по истории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соответствии с письмом Министерства образования, науки и молодежи Республики Крым от 23.08.2023 №4574/01-15 «О получении учебников по истории»,  Положением о порядке управления и распоряжения муниципальным имуществом городского округа Джанкой Республики Крым, утвержденного решением Джанкойского городского совета от 27.02.2015г. №133 (с изменениями), на основании письма Министерства образования, науки и молодежи Республики Крым от 26.01.2023 №335/01-14, в связи с введением нового федерального государственного образовательного стандарта среднего общего образования и обновлением содержания предмета «История» и получением учебников по истории России и Всеобщей истории для обучающихся 10 и 11 классов муниципальных общеобразовательных учреждений города Джанкоя, допущенных к использованию при реализации имеющихся государственную аккредитацию образовательных программ начального общего, основного общего, среднего общего образования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движимого имущества (учебники по истории), указанного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.С.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.А.Павлова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072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2-06-21T10:28:00Z</cp:lastPrinted>
  <dcterms:modified xsi:type="dcterms:W3CDTF">2023-09-27T10:38:00Z</dcterms:modified>
  <cp:revision>40</cp:revision>
  <dc:subject/>
  <dc:title> </dc:title>
</cp:coreProperties>
</file>