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68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 ноября 2023 года № 6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прекращении права хозяйственного ведения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УП «Городская управляющая компани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 закреплении  муниципального жилого фонд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ородского округа Джанкой Республики Крым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5" w:right="10" w:firstLine="53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ab/>
        <w:t>На основании писем МУП «Городская управляющая компания», МБУ «Централизованное обслуживание учреждений города Джанкоя» от 13.11.2023, постановления администрации города Джанкоя от 04.09.2023 №2039 «Об условиях приватизации муниципального унитарного предприятия муниципального образования городской округ Джанкой «Городская управляющая компания», постановления администрации города Джанкоя от 05.10.2023 №2251 «О внесении изменений в постановление администрации города Джанкоя от 04.09.2023 №2039 «Об условиях приватизации муниципального унитарного предприятия муниципального образования городской округ Джанкой «Городская управляющая компания», сведений из Единого государственного реестра недвижимости, в соответствии со ст. ст. 235,299 Гражданск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Жилищным кодексом Российской Федерации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от 29.09.2023 №609, Уставом муниципального образования городской округ Джанкой Республики Кры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5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Прекратить право хозяйственного ведения муниципального унитарного предприятия муниципального образования городской округ Джанкой «Городская управляющая компания» на жилые помещения и здания нежилого фонда, расположенные в городе Джанкое, в связи с реорганизацией МУП «Городская управляющая компания» путем приватизации и передачей жилых помещений в собственность граждан в порядке бесплатной приватизации, согласно приложению 1 данного ре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униципальному унитарному предприятию муниципального образования городской округ Джанкой «Городская управляющая компания» снять с баланса жилые помещения и здания нежилого фонда, указанные в приложении 1 данного решения. </w:t>
      </w:r>
    </w:p>
    <w:p>
      <w:pPr>
        <w:pStyle w:val="Normal"/>
        <w:spacing w:lineRule="auto" w:line="240" w:before="0" w:after="0"/>
        <w:ind w:firstLine="5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Закрепить за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муниципальным бюджетным учреждением «Централизованное обслуживание учреждений города Джанкоя» на п</w:t>
      </w:r>
      <w:r>
        <w:rPr>
          <w:rFonts w:cs="Times New Roman" w:ascii="Times New Roman" w:hAnsi="Times New Roman"/>
          <w:sz w:val="28"/>
          <w:szCs w:val="28"/>
        </w:rPr>
        <w:t xml:space="preserve">раве оперативного управления  жилые помещения и здания нежилого фонда, указанные в приложении 2 данного ре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му унитарному предприятию муниципального образования городской округ Джанкой «Городская управляющая компания» передать, а м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униципальному бюджетному учреждению «Централизованное обслуживание учреждений города Джанкоя»</w:t>
      </w:r>
      <w:r>
        <w:rPr>
          <w:rFonts w:cs="Times New Roman" w:ascii="Times New Roman" w:hAnsi="Times New Roman"/>
          <w:sz w:val="28"/>
          <w:szCs w:val="28"/>
        </w:rPr>
        <w:t xml:space="preserve">» принять по акту приёма-передачи  жилые помещения и здания нежилого фонда, указанные в приложении 2 данного решения и обеспечить ведение бухгалтерского учета в соответствии с законодательств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Управлению архитектуры, градостроительства, земельных отношений и   муниципальной собственности администрации города Джанкоя внести соответствующие изменения относительно имущества, указанного в приложениях 1, 2   данного решения, в Реестр имущества муниципальной собственности городского округа Джанкой Республики Кр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о дня его принят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ab/>
        <w:t>8. Контроль за выполнением настоящего решения возложить на постоянную комиссию по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  <w:tab/>
        <w:tab/>
        <w:t xml:space="preserve">                </w:t>
        <w:tab/>
      </w:r>
      <w:r>
        <w:rPr>
          <w:rFonts w:cs="Times New Roman" w:ascii="Times New Roman" w:hAnsi="Times New Roman"/>
          <w:sz w:val="28"/>
          <w:szCs w:val="28"/>
        </w:rPr>
        <w:t>С.С. Дорошенко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0"/>
          <w:szCs w:val="20"/>
        </w:rPr>
        <w:t xml:space="preserve">Артисевич, 33196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49:00Z</dcterms:created>
  <dc:creator>Belyal</dc:creator>
  <dc:description/>
  <cp:keywords/>
  <dc:language>en-US</dc:language>
  <cp:lastModifiedBy>user</cp:lastModifiedBy>
  <cp:lastPrinted>2023-11-21T16:32:00Z</cp:lastPrinted>
  <dcterms:modified xsi:type="dcterms:W3CDTF">2023-11-21T13:32:00Z</dcterms:modified>
  <cp:revision>16</cp:revision>
  <dc:subject/>
  <dc:title> </dc:title>
</cp:coreProperties>
</file>