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245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1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января 2024 года № 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TextBody"/>
        <w:widowControl w:val="false"/>
        <w:ind w:firstLine="567"/>
        <w:rPr>
          <w:rStyle w:val="Style15"/>
          <w:color w:val="000000"/>
          <w:szCs w:val="28"/>
        </w:rPr>
      </w:pPr>
      <w:r>
        <w:rPr/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 отчете председателя Контрольно-счетного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а городского округа Джанкой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 работе за 2023 год</w:t>
      </w:r>
    </w:p>
    <w:p>
      <w:pPr>
        <w:pStyle w:val="TextBody"/>
        <w:widowControl w:val="false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2 год, руководствуясь ст. 19 Федерального закона Российской Федерации от 07.02.2011 № 6-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 счетных органов субъектов Российской Федерации и муниципальных образований», ст. 50 Устава муниципального образования городской округ Джанкой Республики Крым, ст. 21 Положения о Контрольно-счетном органе городского округа Джанкой, утвержденного решением Джанкойского городского совета от 21.11.2014 года № 58</w:t>
      </w:r>
      <w:r>
        <w:rPr>
          <w:rFonts w:cs="Times New Roman" w:ascii="Times New Roman" w:hAnsi="Times New Roman"/>
          <w:sz w:val="28"/>
          <w:szCs w:val="28"/>
        </w:rPr>
        <w:t>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3 год (прилагается)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на официальном сайте муниципального образования городской округ Джанкой Республики Кр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законности, правотворчеству, регламенту, этике, работе со СМИ и общественными организациями и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TextBody"/>
        <w:widowControl w:val="false"/>
        <w:ind w:firstLine="709"/>
        <w:rPr>
          <w:rStyle w:val="Style15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уша А.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978808809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Highlight">
    <w:name w:val="highlight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2:00Z</dcterms:created>
  <dc:creator>User</dc:creator>
  <dc:description/>
  <cp:keywords/>
  <dc:language>en-US</dc:language>
  <cp:lastModifiedBy>user</cp:lastModifiedBy>
  <cp:lastPrinted>2024-01-24T15:22:00Z</cp:lastPrinted>
  <dcterms:modified xsi:type="dcterms:W3CDTF">2024-01-25T11:49:00Z</dcterms:modified>
  <cp:revision>13</cp:revision>
  <dc:subject/>
  <dc:title/>
</cp:coreProperties>
</file>