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2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февраля 2024 года № 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работы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ского совета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ртал 202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а Джанкойской межрайонной прокуратуры от 30.01.2024 № Исорг-20350006-176-24/-20350006, в соответствии с Федеральным законом от 06.10.2003 № 131- ФЗ «Об общих принципах организации местного самоуправления в Российской Федерации», Законом Республики Крым от 21.08.2015 № 54-ЗРК «Об основах местного самоуправления в Республике Крым», Уставом муниципального образования городской округ Джанкой Республики Крым, Регламентом Джанкойского городского совета, утвержденным решением Джанкойского городского совета от 17.10.2014 № 21 (с изменениями и дополнениями)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работы Джанкойского городского совета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, ответственным за подготовку предусмотренных планом работы вопросов для рассмотрения на сессии городского совета, обеспечить оформление и представление проектов соответствующих решений и материалов к ним в порядке, установленном Регламентом Джанкойского городского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оянным комиссиям городского совета обеспечить своевременное и качественное проведение мероприятий, предусмотренных планом рабо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плана работы Джанкойского городского совета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возложить на председателя Джанкойского городского совета Дорошенко С.С. и председателей постоянных комиссий Джанкойского городского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а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31-90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08:00Z</dcterms:created>
  <dc:creator>user</dc:creator>
  <dc:description/>
  <cp:keywords/>
  <dc:language>en-US</dc:language>
  <cp:lastModifiedBy>user</cp:lastModifiedBy>
  <cp:lastPrinted>2024-02-26T13:58:00Z</cp:lastPrinted>
  <dcterms:modified xsi:type="dcterms:W3CDTF">2024-02-26T10:59:00Z</dcterms:modified>
  <cp:revision>3</cp:revision>
  <dc:subject/>
  <dc:title/>
</cp:coreProperties>
</file>