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lineRule="auto" w:line="220"/>
        <w:ind w:left="1077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</w:t>
      </w:r>
    </w:p>
    <w:p>
      <w:pPr>
        <w:pStyle w:val="Normal"/>
        <w:spacing w:lineRule="atLeast" w:line="200"/>
        <w:ind w:left="10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жанкойского городского совета </w:t>
      </w:r>
    </w:p>
    <w:p>
      <w:pPr>
        <w:pStyle w:val="Normal"/>
        <w:spacing w:lineRule="atLeast" w:line="200"/>
        <w:ind w:left="10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7 февраля 2024 г. № 65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боты Джанкойского городского сове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I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 xml:space="preserve"> квартал 2024 год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85"/>
        <w:gridCol w:w="1830"/>
        <w:gridCol w:w="4814"/>
      </w:tblGrid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сматриваемых вопро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 подготовку материалов по вопросу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готовка и утверждение нормативных правовых актов: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несении изменений в Устав</w:t>
            </w:r>
            <w:r>
              <w:rPr>
                <w:bCs/>
                <w:color w:val="000000"/>
                <w:sz w:val="24"/>
                <w:szCs w:val="24"/>
              </w:rPr>
              <w:t xml:space="preserve">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 Республики Кры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ский межрайонный прокурор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  <w:r>
              <w:rPr>
                <w:bCs/>
                <w:color w:val="000000"/>
                <w:sz w:val="24"/>
                <w:szCs w:val="24"/>
              </w:rPr>
              <w:t xml:space="preserve">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бюджет муниципального образования городской округ Джанкой Республики Крым на 2024 год и плановый период 2025-2026 го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Джанкойского городского совета от 29.01.2016 № 350 «Об утверждении Положения о бюджетном процессе в муниципальном образовании городской округ Джанкой Республики Крым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решение Джанкойского городского совета от 28.02.2017 № 624 «Об утверждении Положения о порядке поступления, прохождения и прекращения муниципальной службы, замещения муниципальных должностей в Джанкойском городском совете Республики Крым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 Республики Кры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нкойский межрайонный прокур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просы для рассмотрения на заседаниях городского совета:</w:t>
            </w:r>
          </w:p>
        </w:tc>
      </w:tr>
      <w:tr>
        <w:trPr>
          <w:trHeight w:val="2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жилищно-коммунального и жилищного хозяйства, благоустройства, экологии, транспорта, капиталь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по вопросам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жилищно-коммунального и жилищного хозяйства, благоустройства, экологии, транспорта, капитального строительства </w:t>
            </w:r>
            <w:r>
              <w:rPr>
                <w:color w:val="000000"/>
                <w:sz w:val="24"/>
                <w:szCs w:val="24"/>
              </w:rPr>
              <w:t>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муниципальной собственност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вопросам земельных отношений, муниципальной собственности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градостроительства и архитектур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рхитектуры и градостроительства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17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 вопросах регулирования земельных отнош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вопросам земельных отношений, муниципальной собственности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4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просы для рассмотрения на заседаниях постоянных комиссий городского совета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b/>
                <w:color w:val="000000"/>
                <w:sz w:val="24"/>
                <w:szCs w:val="24"/>
              </w:rPr>
              <w:t>социальной политике.</w:t>
            </w:r>
          </w:p>
        </w:tc>
      </w:tr>
      <w:tr>
        <w:trPr>
          <w:trHeight w:val="1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социальной политике.</w:t>
            </w:r>
          </w:p>
        </w:tc>
      </w:tr>
      <w:tr>
        <w:trPr>
          <w:trHeight w:val="1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b/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астие в работе</w:t>
            </w:r>
            <w:r>
              <w:rPr>
                <w:bCs/>
                <w:color w:val="000000"/>
                <w:sz w:val="24"/>
                <w:szCs w:val="24"/>
              </w:rPr>
              <w:t xml:space="preserve"> рабочей группы по внесению изменений и дополнений в Устав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и члены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-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27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экономическому развитию, бюджету, налогам, предпринимательской, финансовой и банковской деятельност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 с администрацией города Джанкоя организация и проведение заседания с участием представителей государственных предприятий, учреждений, организаций и работодателей гор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Члены постоянной комиссии </w:t>
            </w:r>
            <w:r>
              <w:rPr>
                <w:color w:val="000000"/>
                <w:sz w:val="24"/>
                <w:szCs w:val="24"/>
              </w:rPr>
              <w:t>по экономическому развитию, бюджету, налогам, предпринимательской, финансовой и банковской деятельности.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межведомственной комиссии по повышению эффективности мобилизации поступлений налогов и неналоговых доходов в бюджет и внебюджетные фонды городского округа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экономическому развитию, бюджету, налогам, предпринимательской, финансовой и банковской деятельности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экономическому развитию, бюджету, налогам, предпринимательской, финансовой и банковской деятельност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муниципальной собственности, коммунальному хозяйству, работе с муниципальными предприятиями, промышленности, транспорту и связ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ходом реализаци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муниципальной программы «Формирование современной городской среды на территории муниципального образования городской округ Джанкой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й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анитарным состоянием города: санитарная очистка, благоустройство города, содержание полигона, уборка несанкционированных свалок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чих совещаниях с председателями МКД и председателями уличных комитетов по проблемным вопросам городского округа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й Республики Крым.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вопросов жилищно-коммунального и жилищного хозяйства, благоустройства, экологии, транспорта, капитального строительства на территории муниципального образования городской округ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проведением текущего ремонта ливневых канализаций, дорог и асфальтобетонного покрыт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6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hanging="0"/>
              <w:jc w:val="center"/>
              <w:rPr>
                <w:rStyle w:val="Emphasis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едседатель постоянной комиссии по </w:t>
            </w:r>
            <w:r>
              <w:rPr>
                <w:color w:val="000000"/>
                <w:sz w:val="24"/>
                <w:szCs w:val="24"/>
              </w:rPr>
              <w:t>муниципальной собственности, коммунальному хозяйству, работе с муниципальными предприятиями, промышленности, транспорту и связи.</w:t>
            </w:r>
          </w:p>
        </w:tc>
      </w:tr>
      <w:tr>
        <w:trPr>
          <w:trHeight w:val="94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оянная комиссия по градоустройству, рациональному природопользованию, экологии и земельным отношения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комиссий (расширенных) с привлечением специалистов управления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анитарным состоянием города: санитарная очистка, благоустройство города, содержание полигона, уборка несанкционированных свалок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исполнением Правил благоустройства города на территории муниципального образования городской округ Джанко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вопросам жилищно-коммунального и жилищного хозяйства, благоустройства, экологии, транспорта, капитального строительства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ссмотрении жалоб, поступающих в администрацию города Джанкоя от физических и юридических лиц по вопросам соблюдения строительного и земельного законода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аботе комиссии по рассмотрению и пресечению фактов самовольного строительства на территории муниципального образования городской округ Джанкой Республики Кры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архитектуры, градостроительства, земельных отношений и муниципальной собственности администрации города Джанкоя Республики Кры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исполнением решений, принятых городским советом, по вопросам, находящимся на контроле комисси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градоустройству, рациональному природопользованию, экологии и земельным отношениям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просы, рассматриваемые в порядке контроля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сти анализ выполнения решений, принятых городским советом за 3 месяца 2024 года, контроль по которым возложен на соответствующие постоянные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ть и принять меры в случае не выполнения принятых решен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стоянные комиссии Джанкойского городского сове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сти анализ предоставления принятых городским советом нормативных правовых актов в Министерство юстиции Республики Крым для включения в Регистр муниципальных нормативных правовых актов Республики Крым за 3 месяца 2024 год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-июн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стоянная комиссия по </w:t>
            </w:r>
            <w:r>
              <w:rPr>
                <w:color w:val="000000"/>
                <w:sz w:val="24"/>
                <w:szCs w:val="24"/>
              </w:rPr>
              <w:t>законности, правотворчеству, регламенту, этике, работе со СМИ и общественными организациями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ая работа: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арные заседания очередных сессий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 xml:space="preserve">Не реже одного раза в квартал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я президиума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я постоянных комиссий Джанкойского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ые заседания постоянных комиссий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а депутатов городского совет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едатели постоянных комиссий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Джанкоя.</w:t>
            </w:r>
          </w:p>
        </w:tc>
      </w:tr>
      <w:tr>
        <w:trPr>
          <w:trHeight w:val="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публичных слушаниях и общественных обсуждениях по вопросам местного значе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Джанкойского городского сове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Джанкойского городского совета.</w:t>
            </w:r>
          </w:p>
        </w:tc>
      </w:tr>
    </w:tbl>
    <w:p>
      <w:pPr>
        <w:pStyle w:val="Normal"/>
        <w:ind w:left="1440" w:hanging="16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false"/>
        <w:ind w:left="1622" w:hanging="16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 правовой и кадровой работы,</w:t>
      </w:r>
    </w:p>
    <w:p>
      <w:pPr>
        <w:pStyle w:val="Normal"/>
        <w:widowControl w:val="false"/>
        <w:suppressAutoHyphens w:val="false"/>
        <w:ind w:left="1622" w:hanging="16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ого учета и отчетности, информационной</w:t>
      </w:r>
    </w:p>
    <w:p>
      <w:pPr>
        <w:pStyle w:val="Normal"/>
        <w:widowControl w:val="false"/>
        <w:suppressAutoHyphens w:val="false"/>
        <w:ind w:left="1622" w:hanging="1622"/>
        <w:rPr/>
      </w:pPr>
      <w:r>
        <w:rPr>
          <w:color w:val="000000"/>
          <w:sz w:val="24"/>
          <w:szCs w:val="24"/>
        </w:rPr>
        <w:t>политики аппарата Джанкойского городского совета</w:t>
        <w:tab/>
        <w:tab/>
        <w:tab/>
        <w:tab/>
        <w:tab/>
        <w:tab/>
        <w:tab/>
        <w:tab/>
        <w:tab/>
        <w:tab/>
        <w:tab/>
        <w:t>Е.В. Кор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9355"/>
        <w:tab w:val="center" w:pos="4677" w:leader="none"/>
        <w:tab w:val="center" w:pos="7568" w:leader="none"/>
        <w:tab w:val="left" w:pos="8145" w:leader="none"/>
      </w:tabs>
      <w:suppressAutoHyphens w:val="false"/>
      <w:rPr/>
    </w:pPr>
    <w:r>
      <w:rPr>
        <w:sz w:val="24"/>
      </w:rPr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color w:val="333333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2"/>
    <w:qFormat/>
    <w:rPr/>
  </w:style>
  <w:style w:type="character" w:styleId="St">
    <w:name w:val="st"/>
    <w:basedOn w:val="Style12"/>
    <w:qFormat/>
    <w:rPr/>
  </w:style>
  <w:style w:type="character" w:styleId="1e413d3e323d3e3942353a414212pt1">
    <w:name w:val="О1eс41н3dо3eв32н3dо3eй39 т42е35к3aс41т42 + 12 pt1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color w:val="3333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</w:pPr>
    <w:rPr>
      <w:rFonts w:eastAsia="Andale Sans UI;Times New Roman"/>
      <w:color w:val="000000"/>
      <w:kern w:val="2"/>
      <w:sz w:val="24"/>
      <w:szCs w:val="24"/>
      <w:lang w:val="zxx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color w:val="000000"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43:00Z</dcterms:created>
  <dc:creator>A</dc:creator>
  <dc:description/>
  <cp:keywords/>
  <dc:language>en-US</dc:language>
  <cp:lastModifiedBy>user</cp:lastModifiedBy>
  <cp:lastPrinted>2024-02-26T13:59:00Z</cp:lastPrinted>
  <dcterms:modified xsi:type="dcterms:W3CDTF">2024-02-26T10:59:00Z</dcterms:modified>
  <cp:revision>3</cp:revision>
  <dc:subject/>
  <dc:title>Приложение к распоряжению</dc:title>
</cp:coreProperties>
</file>