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74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апреля 2024 года № 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4 год и плановый период 2025-2026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на 2024 год и плановый период 2025-2026 годы» следующие изменени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4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 146 323 823,58 рубля, в том числе налоговые и неналоговые доходы в сумме 434 495 054,53 рубля, безвозмездные поступления (межбюджетные трансферты) в сумме 711 828 769,05 рублей, в том числе: межбюджетные трансферты из бюджета Республики Крым в сумме 711 766 913,05 рублей, прочие безвозмездные поступления в бюджеты городских округов в сумме 61 856,00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202 402 700,22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56 078 876,64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5 года в сумме 0,00 рублей, в том числе верхний предел долга по муниципальным гарантиям в сумме 0,00 рублей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татки средств бюджета городского округа Джанкой Республики Крым на 1 января 2024 года в сумме 56 078 876,64 руб.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4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4 год в общей сумме </w:t>
      </w:r>
      <w:r>
        <w:rPr>
          <w:szCs w:val="28"/>
        </w:rPr>
        <w:t>711 766 913,05рублей</w:t>
      </w:r>
      <w:r>
        <w:rPr/>
        <w:t xml:space="preserve">; </w:t>
      </w:r>
    </w:p>
    <w:p>
      <w:pPr>
        <w:pStyle w:val="TextBody"/>
        <w:widowControl w:val="false"/>
        <w:ind w:firstLine="709"/>
        <w:rPr/>
      </w:pPr>
      <w:r>
        <w:rPr/>
        <w:t>- на 2025 год в общей сумме 719 585 784,57 рубля, на 2026 год в сумме       644 302 291,78 рубля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татью 5 внести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ункт 6 изложить в ново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4 год в сумме 29 391 403,47 рубля согласно приложению 8 к настоящему решению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дополнить пунктом 22 следующего содержани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 Утвердить объем и распределение субсидии на 2024 год из бюджета муниципального образования городской округ Джанкой Республики Крым, предоставляемых бюджетам муниципальных образований Республики Кры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0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татью 7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7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Дорожного фонда муниципального образования городской округ Джанкой Республики Крым на 2024 год в сумме 36 828 658,72 рублей, на 2025 год в сумме 8 919 658,23 рублей, на 2026 год в сумме 8 921 073,06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8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Резервного фонда администрации города Джанкоя Республики Крым) в сумме на 2024 год – 11 733 866,00 рублей, на 2025 год –3 600 000,00 рублей, на 2026 год –3 000 000,00 руб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расходных обязательств по предоставлению субсидий, софинансирование которых осуществляется из бюджета муниципального образования городской округ Джанкой Республики Крым бюджетам муниципальных образований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решению отдельных вопросов социально-экономического развития и органов местного самоуправления муниципального образования городской округ Джанкой Республики Крым, в том числе за счет остатка средств на едином счете на начало текущего финансового года, а также при перераспределении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атьи 13 настоящего решения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атью 9 изложить в следующей редакции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9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4 году и в плановом периоде 2025-2026 годы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субсидий, включая гранты в форме субсидий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государственными (муниципальными) учреждениями, осуществляется в пределах бюджетных ассигнований, предусмотренных настоящим решением, в порядке, установленном нормативными правовыми актами администрации города Джанкоя Республики Крым, в случаях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из бюджета муниципального образования городской округ Джанкой Республики Крым субсидии на возмещение затрат за оказанные услуги в связи с предоставлением мер социальной поддержки отдельным категориям граждан по оплате жилого помещения и коммунальных услуг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: Государственное унитарное предприятие Республики Крым «Вода Крыма», Федеральное государственное унитарное предприятие «Крымская железная дорог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лоснабжения: Государственное унитарное предприятие Республики Крым «Крымтеплокоммунэнерго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 с твердыми коммунальными отходами: Государственное унитарное предприятие Республики Крым «Крымэкоресурсы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 оплаты жилого помещения: Акционерное общество «Городская  управляющая компания», Общество с ограниченной ответственностью «Региональная управляющая компания», Товарищество собственников недвижимости «ТСЖ Авангард», Товарищество собственников недвижимости «ТСЖ 53», Общество с ограниченной ответственностью «Управляющая Компания «Любимый город», Федеральное государственное автономное учреждение «Центральное управление жилищно-социальной инфраструктуры (комплекса)» Министерства обороны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я: Государственное унитарное предприятие Республики Крым «Крымгазсети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снабжения: Государственное унитарное предприятие Республики Крым «Крымэнерго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 связи: Акционерное общество «Крымтелеком»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из бюджета муниципального образования городской округ Джанкой Республики Крым субсидии на возмещение затрат за оказанные услуги в связи с предоставлением мер социальной поддержки на выплату социального пособия на погребение и возмещение расходов специализированным службам по вопросам похоронного дела - Акционерное общество «Вариант»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имевших место, за счет резервного фонда администрации города Джанкоя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и поддержки резерва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городской округ Джанкой Республики Крым;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расходов, связанных с восстановлением платежеспособности муниципальных унитарных/казенных предприятий муниципального образования городской округ Джанкой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субсидий на капитальный ремонт объектов муниципальной собственности муниципального образования городской округ Джанкой Республики Крым, приобретения движимого имущества в муниципальную собственность муниципального образования городской округ Джанкой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финансовой поддержки общественным организациям ветеранов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ой поддержки субъектам предпринимательской деятельности,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страдавшим в результате обстрелов вооруженных формирований Украины и террористических актов, на восстановление и (или) поддержание предпринимательской деятельности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й юридическим лицам, учредителем которых не является муниципальное образование городской округ Джанкой Республики Крым на финансовое обеспечение и (или) возмещение затрат (на приобретение строительных материалов), возникших в связи с непредвиденными расходами в результате техногенной чрезвычайной ситуации муниципального уровня, связанной с обстрелами со стороны вооруженных формирований Украины,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;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субъектам предпринимательской деятельности,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на финансовое обеспечение и (или) возмещение затрат (на приобретение строительных материалов), возникших в связи с непредвиденными расходами в результате техногенной чрезвычайной ситуации муниципального уровня (в том числе: связанной с обстрелами со стороны вооруженных формирований Украины, атакой украинских беспилотных летательных аппаратов и террористических актов на территории муниципального образования городской округ Джанкой Республики Крым)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редоставление субсидий, включая гранты в форм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пределах бюджетных ассигнований, предусмотренных настоящим решением, в порядке, предусмотренном нормативными правовыми актами администрации города Джанкоя Республики Крым, принимаемыми в соответствии с настоящим решением, которые определя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ложения о предоставлении субсидий (грантов в форме субсид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предоставления субсидий (грантов в форме субсиди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отчет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б осуществлении контроля за соблюдением условий, целей и порядка предоставления субсидий (грантов в форме субсидий) и ответственности за их нарушение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статью 13 пунктом 9 следующего содержания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) в случае перераспределения бюджетных ассигнований, направленных на исполнение расходных обязательств по предоставлению субсидий, софинансирование которых осуществляется из бюджета муниципального образования городской округ Джанкой Республики Крым бюджетам муниципальных образований Республики Крым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я 1,3,3.1.,4,4.1.,5,5.1.,6,7,7.1.,8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 и распространяетс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) пункт 1.6 на правоотношения, возникшие с 01 января 2024 года;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rPr>
          <w:rStyle w:val="6"/>
          <w:lang w:val="ru-RU"/>
        </w:rPr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>Приложение 10</w:t>
      </w:r>
    </w:p>
    <w:p>
      <w:pPr>
        <w:pStyle w:val="61"/>
        <w:spacing w:lineRule="auto" w:line="240" w:before="12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 xml:space="preserve">к решению Джанкойского городского совета </w:t>
      </w:r>
    </w:p>
    <w:p>
      <w:pPr>
        <w:pStyle w:val="61"/>
        <w:spacing w:lineRule="auto" w:line="240" w:before="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 xml:space="preserve">   </w:t>
      </w:r>
      <w:r>
        <w:rPr>
          <w:rStyle w:val="6"/>
          <w:sz w:val="20"/>
          <w:szCs w:val="20"/>
          <w:lang w:val="ru-RU"/>
        </w:rPr>
        <w:t xml:space="preserve">Республики Крым от 08 декабря 2023 года № 627 «О бюджете муниципального </w:t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>
          <w:rStyle w:val="6"/>
          <w:sz w:val="20"/>
          <w:szCs w:val="20"/>
          <w:lang w:val="ru-RU"/>
        </w:rPr>
      </w:pPr>
      <w:r>
        <w:rPr>
          <w:rStyle w:val="6"/>
          <w:sz w:val="20"/>
          <w:szCs w:val="20"/>
          <w:lang w:val="ru-RU"/>
        </w:rPr>
        <w:t xml:space="preserve">                  </w:t>
      </w:r>
      <w:r>
        <w:rPr>
          <w:rStyle w:val="6"/>
          <w:sz w:val="20"/>
          <w:szCs w:val="20"/>
          <w:lang w:val="ru-RU"/>
        </w:rPr>
        <w:t>образования городской округ Джанкой Республики Крым на 2024  год и плановый период 2025-2026 годы»</w:t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/>
      </w:pPr>
      <w:r>
        <w:rPr>
          <w:rStyle w:val="6"/>
          <w:sz w:val="20"/>
          <w:szCs w:val="20"/>
          <w:lang w:val="ru-RU"/>
        </w:rPr>
        <w:t>(в редакции решения Джанкойского городского совета от 26.04.2024 года № 672 )</w:t>
        <w:tab/>
      </w:r>
    </w:p>
    <w:p>
      <w:pPr>
        <w:pStyle w:val="61"/>
        <w:shd w:fill="auto" w:val="clear"/>
        <w:spacing w:lineRule="auto" w:line="240" w:before="0" w:after="0"/>
        <w:ind w:left="23" w:hanging="0"/>
        <w:jc w:val="right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jc w:val="center"/>
        <w:rPr>
          <w:rStyle w:val="6"/>
          <w:b/>
          <w:b/>
          <w:sz w:val="28"/>
          <w:szCs w:val="28"/>
          <w:lang w:val="ru-RU"/>
        </w:rPr>
      </w:pPr>
      <w:r>
        <w:rPr>
          <w:rStyle w:val="6"/>
          <w:b/>
          <w:sz w:val="28"/>
          <w:szCs w:val="28"/>
          <w:lang w:val="ru-RU"/>
        </w:rPr>
        <w:t>Объем и распределение субсидии на 2024 год из бюджета муниципального образования городской округ Джанкой Республики Крым, предоставляемых бюджетам муниципальных образований Республики Крым</w:t>
      </w:r>
    </w:p>
    <w:p>
      <w:pPr>
        <w:pStyle w:val="61"/>
        <w:shd w:fill="auto" w:val="clear"/>
        <w:spacing w:lineRule="auto" w:line="240" w:before="360" w:after="0"/>
        <w:ind w:left="23" w:hanging="0"/>
        <w:jc w:val="right"/>
        <w:rPr/>
      </w:pPr>
      <w:r>
        <w:rPr>
          <w:rStyle w:val="6"/>
          <w:sz w:val="22"/>
          <w:szCs w:val="22"/>
          <w:lang w:val="ru-RU"/>
        </w:rPr>
        <w:t>рублей</w:t>
      </w:r>
    </w:p>
    <w:tbl>
      <w:tblPr>
        <w:tblW w:w="1011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360" w:after="0"/>
              <w:jc w:val="center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360" w:after="0"/>
              <w:jc w:val="center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Сумма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Субсидия из бюджета муниципального образования городской округ Джанкой Республики Крым бюджету муниципального образования Джанкойский район Республики Крым на разработку проектно-сметной документации по ликвидации накопленного вреда окружающей среде: полигон твердых коммунальных отходов Азовского сельского поселения Джанкойского район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jc w:val="right"/>
              <w:rPr/>
            </w:pPr>
            <w:r>
              <w:rPr>
                <w:rStyle w:val="6"/>
                <w:sz w:val="24"/>
                <w:szCs w:val="24"/>
                <w:lang w:val="ru-RU"/>
              </w:rPr>
              <w:t>2 500 000,00</w:t>
            </w:r>
          </w:p>
        </w:tc>
      </w:tr>
    </w:tbl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Заместитель главы администрации – </w:t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начальник финансового управления </w:t>
      </w:r>
    </w:p>
    <w:p>
      <w:pPr>
        <w:pStyle w:val="61"/>
        <w:spacing w:lineRule="auto" w:line="240" w:before="0" w:after="0"/>
        <w:ind w:left="23" w:hanging="0"/>
        <w:rPr>
          <w:rStyle w:val="6"/>
          <w:sz w:val="24"/>
          <w:szCs w:val="24"/>
          <w:lang w:val="ru-RU"/>
        </w:rPr>
      </w:pPr>
      <w:r>
        <w:rPr>
          <w:rStyle w:val="6"/>
          <w:sz w:val="24"/>
          <w:szCs w:val="24"/>
          <w:lang w:val="ru-RU"/>
        </w:rPr>
        <w:t>администрации города</w:t>
      </w:r>
    </w:p>
    <w:p>
      <w:pPr>
        <w:pStyle w:val="61"/>
        <w:spacing w:lineRule="auto" w:line="240" w:before="0" w:after="0"/>
        <w:ind w:left="23" w:hanging="0"/>
        <w:rPr/>
      </w:pPr>
      <w:r>
        <w:rPr>
          <w:rStyle w:val="6"/>
          <w:sz w:val="24"/>
          <w:szCs w:val="24"/>
          <w:lang w:val="ru-RU"/>
        </w:rPr>
        <w:t xml:space="preserve"> </w:t>
      </w:r>
      <w:r>
        <w:rPr>
          <w:rStyle w:val="6"/>
          <w:sz w:val="24"/>
          <w:szCs w:val="24"/>
          <w:lang w:val="ru-RU"/>
        </w:rPr>
        <w:t>Джанкоя Республики Крым                                                                                        Т.П. Лукина</w:t>
      </w:r>
    </w:p>
    <w:p>
      <w:pPr>
        <w:pStyle w:val="61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>
          <w:rStyle w:val="6"/>
          <w:lang w:val="ru-RU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9:03:00Z</dcterms:created>
  <dc:creator>User</dc:creator>
  <dc:description/>
  <cp:keywords/>
  <dc:language>en-US</dc:language>
  <cp:lastModifiedBy>user</cp:lastModifiedBy>
  <cp:lastPrinted>2024-04-24T15:43:00Z</cp:lastPrinted>
  <dcterms:modified xsi:type="dcterms:W3CDTF">2024-04-24T12:44:00Z</dcterms:modified>
  <cp:revision>62</cp:revision>
  <dc:subject/>
  <dc:title> </dc:title>
</cp:coreProperties>
</file>