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spacing w:lineRule="auto" w:line="220"/>
        <w:ind w:left="107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решению</w:t>
      </w:r>
    </w:p>
    <w:p>
      <w:pPr>
        <w:pStyle w:val="Normal"/>
        <w:spacing w:lineRule="atLeast" w:line="200"/>
        <w:ind w:left="10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жанкойского городского совета </w:t>
      </w:r>
    </w:p>
    <w:p>
      <w:pPr>
        <w:pStyle w:val="Normal"/>
        <w:spacing w:lineRule="atLeast" w:line="200"/>
        <w:ind w:left="10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 февраля 2025 г. № 7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ты Джанкойского городского сове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25 года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85"/>
        <w:gridCol w:w="1830"/>
        <w:gridCol w:w="4814"/>
      </w:tblGrid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сматриваемых вопро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за подготовку материалов по вопросу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готовка и утверждение нормативных правовых актов: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несении изменений в Устав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 Республики Крым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  <w:r>
              <w:rPr>
                <w:bCs/>
                <w:color w:val="000000"/>
                <w:sz w:val="24"/>
                <w:szCs w:val="24"/>
              </w:rPr>
              <w:t xml:space="preserve">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внесении изменений и дополнений в бюджет муниципального образования городской округ Джанкой Республики Крым на 2025 год и плановый период 2025-2027 год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бюджете муниципального образования городской округ Джанкой Республики Крым на 2026 год и плановый период 2027-2028 год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просы для рассмотрения на заседаниях городского совета: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 итогах проведения отчетов депутатов перед избирателям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 Республики Крым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  <w:r>
              <w:rPr>
                <w:bCs/>
                <w:color w:val="000000"/>
                <w:sz w:val="24"/>
                <w:szCs w:val="24"/>
              </w:rPr>
              <w:t xml:space="preserve">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7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опросах жилищно-коммунального и жилищного хозяйства, благоустройства, экологии, транспорта, капиталь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по вопросам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жилищно-коммунального и жилищного хозяйства, благоустройства, экологии, транспорта, капитального строительства </w:t>
            </w:r>
            <w:r>
              <w:rPr>
                <w:color w:val="000000"/>
                <w:sz w:val="24"/>
                <w:szCs w:val="24"/>
              </w:rPr>
              <w:t>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опросах муниципальной собственност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вопросам земельных отношений, муниципальной собственности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опросах градостроительства и архитектур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рхитектуры и градостроительства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17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опросах регулирования земельных отнош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вопросам земельных отношений, муниципальной собственности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4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просы для рассмотрения на заседаниях постоянных комиссий городского совета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b/>
                <w:color w:val="000000"/>
                <w:sz w:val="24"/>
                <w:szCs w:val="24"/>
              </w:rPr>
              <w:t>социальной политике.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социальной политике.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Фондом пенсионного и социального страхования и Центром занятости населения (контроль и участие в рабочих группах и заседаниях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социальной политике.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руководителями образовательных учреждений   (участие в конкурсах, комиссиях, подготовке проектов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и участие в сфере молодежной политики, организация работы с молодежью, обеспечение условий для развития массовой физической культуры и спор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молодежи, культуры и спорта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роприятиях, проводимых ГБУ РК «Комплексный центр социального обслуживания граждан пожилого возраста и инвалидов города Джанкоя и Джанкойского района», общественными организациям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труда и социальной защиты населения муниципального образования городской округ Джанкой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ходом реализаци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муниципальной программы «Социальная поддержка отдельных категорий насел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труда и социальной защиты населения муниципального образования городской округ Джанкой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ходом реализаци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муниципальной программы «Укрепление общественного здоровь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труда и социальной защиты населения муниципального образования городской округ Джанкой</w:t>
            </w:r>
          </w:p>
        </w:tc>
      </w:tr>
      <w:tr>
        <w:trPr>
          <w:trHeight w:val="1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b/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вести информацию о результатах выполнения решений, принятых городским советом за 9 месяцев 2025 года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астие в работе</w:t>
            </w:r>
            <w:r>
              <w:rPr>
                <w:bCs/>
                <w:color w:val="000000"/>
                <w:sz w:val="24"/>
                <w:szCs w:val="24"/>
              </w:rPr>
              <w:t xml:space="preserve"> рабочей группы по внесению изменений и дополнений в Устав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и члены 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7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экономическому развитию, бюджету, налогам, предпринимательской, финансовой и банковской деятельност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отчета об исполнении бюджета муниципального образования городской округ Джанкой Республики Крым за 9 месяцев 2025 г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-ноябр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 с администрацией города Джанкоя организация и проведение заседания с участием представителей государственных предприятий, учреждений, организаций и работодателей гор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Члены постоянной комиссии </w:t>
            </w:r>
            <w:r>
              <w:rPr>
                <w:color w:val="000000"/>
                <w:sz w:val="24"/>
                <w:szCs w:val="24"/>
              </w:rPr>
              <w:t>по экономическому развитию, бюджету, налогам, предпринимательской, финансовой и банковской деятельности.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межведомственной комиссии по повышению эффективности мобилизации поступлений налогов и неналоговых доходов в бюджет и внебюджетные фонды городского округа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экономическому развитию, бюджету, налогам, предпринимательской, финансовой и банковской деятельности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экономическому развитию, бюджету, налогам, предпринимательской, финансовой и банковской деятельност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муниципальной собственности, коммунальному хозяйству, работе с муниципальными предприятиями, промышленности, транспорту и связ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ходом реализаци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муниципальной программы «Формирование современной городской среды на территории муниципального образования городской округ Джанкой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й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санитарным состоянием города: санитарная очистка, благоустройство города, содержание полигона, уборка несанкционированных свалок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чих совещаниях с председателями МКД и председателями уличных комитетов по проблемным вопросам городского округа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й Республики Крым.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вопросов жилищно-коммунального и жилищного хозяйства, благоустройства, экологии, транспорта, капитального строительства на территории муниципального образования городской округ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проведением текущего ремонта ливневых канализаций, дорог и асфальтобетонного покрыт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6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муниципальной собственности, коммунальному хозяйству, работе с муниципальными предприятиями, промышленности, транспорту и связи.</w:t>
            </w:r>
          </w:p>
        </w:tc>
      </w:tr>
      <w:tr>
        <w:trPr>
          <w:trHeight w:val="94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градоустройству, рациональному природопользованию, экологии и земельным отношения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комиссий (расширенных) с привлечением специалистов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санитарным состоянием города: санитарная очистка, благоустройство города, содержание полигона, уборка несанкционированных свалок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исполнением Правил благоустройства города на территории муниципального образования городской округ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ссмотрении жалоб, поступающих в администрацию города Джанкоя от физических и юридических лиц по вопросам соблюдения строительного и земельного законода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комиссии по рассмотрению и пресечению фактов самовольного строительства на территории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ис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градоустройству, рациональному природопользованию, экологии и земельным отношения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просы, рассматриваемые в порядке контроля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сти анализ выполнения решений, принятых городским советом за 9 месяцев 2025 года, контроль по которым возложен на соответствующие постоянные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ть и принять меры в случае не выполнения принятых реш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-ноябр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стоянные комиссии Джанкойского городского сове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сти анализ предоставления принятых городским советом нормативных правовых актов в Министерство юстиции Республики Крым для включения в Регистр муниципальных нормативных правовых актов Республики Крым за 9 месяцев 2025 г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-декабр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ая работа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арные заседания очередных сессий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 xml:space="preserve">Не реже одного раза в квартал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я президиума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я постоянных комиссий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ые заседания постоянных комисс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а депутатов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я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публичных слушаниях и общественных обсуждениях по вопросам местного значе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</w:tbl>
    <w:p>
      <w:pPr>
        <w:pStyle w:val="Normal"/>
        <w:ind w:left="1440" w:hanging="16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false"/>
        <w:ind w:left="1622" w:hanging="1622"/>
        <w:rPr/>
      </w:pPr>
      <w:r>
        <w:rPr>
          <w:color w:val="000000"/>
          <w:sz w:val="24"/>
          <w:szCs w:val="24"/>
        </w:rPr>
        <w:t>Управляющий делами аппарата</w:t>
      </w:r>
    </w:p>
    <w:p>
      <w:pPr>
        <w:pStyle w:val="Normal"/>
        <w:widowControl w:val="false"/>
        <w:suppressAutoHyphens w:val="false"/>
        <w:ind w:left="1622" w:hanging="1622"/>
        <w:rPr/>
      </w:pPr>
      <w:r>
        <w:rPr>
          <w:color w:val="000000"/>
          <w:sz w:val="24"/>
          <w:szCs w:val="24"/>
        </w:rPr>
        <w:t>Джанкойского городского совета</w:t>
        <w:tab/>
        <w:tab/>
        <w:tab/>
        <w:tab/>
        <w:tab/>
        <w:tab/>
        <w:tab/>
        <w:tab/>
        <w:tab/>
        <w:tab/>
        <w:tab/>
        <w:t>Е.В.Ко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9355"/>
        <w:tab w:val="center" w:pos="4677" w:leader="none"/>
        <w:tab w:val="center" w:pos="7568" w:leader="none"/>
        <w:tab w:val="left" w:pos="8145" w:leader="none"/>
      </w:tabs>
      <w:suppressAutoHyphens w:val="false"/>
      <w:rPr/>
    </w:pPr>
    <w:r>
      <w:rPr>
        <w:sz w:val="24"/>
      </w:rPr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color w:val="333333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2"/>
    <w:qFormat/>
    <w:rPr/>
  </w:style>
  <w:style w:type="character" w:styleId="St">
    <w:name w:val="st"/>
    <w:basedOn w:val="Style12"/>
    <w:qFormat/>
    <w:rPr/>
  </w:style>
  <w:style w:type="character" w:styleId="1e413d3e323d3e3942353a414212pt1">
    <w:name w:val="О1eс41н3dо3eв32н3dо3eй39 т42е35к3aс41т42 + 12 pt1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color w:val="333333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</w:pPr>
    <w:rPr>
      <w:rFonts w:eastAsia="Andale Sans UI;Times New Roman"/>
      <w:color w:val="000000"/>
      <w:kern w:val="2"/>
      <w:sz w:val="24"/>
      <w:szCs w:val="24"/>
      <w:lang w:val="zxx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color w:val="000000"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1:00Z</dcterms:created>
  <dc:creator>A</dc:creator>
  <dc:description/>
  <cp:keywords/>
  <dc:language>en-US</dc:language>
  <cp:lastModifiedBy>user</cp:lastModifiedBy>
  <cp:lastPrinted>2025-02-26T14:43:00Z</cp:lastPrinted>
  <dcterms:modified xsi:type="dcterms:W3CDTF">2025-02-26T12:02:00Z</dcterms:modified>
  <cp:revision>6</cp:revision>
  <dc:subject/>
  <dc:title>Приложение к распоряжению</dc:title>
</cp:coreProperties>
</file>