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ind w:left="6663" w:hanging="6237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решению Джанкойского городского совета                    </w:t>
      </w:r>
    </w:p>
    <w:p>
      <w:pPr>
        <w:pStyle w:val="Header"/>
        <w:tabs>
          <w:tab w:val="clear" w:pos="4677"/>
          <w:tab w:val="clear" w:pos="9355"/>
          <w:tab w:val="left" w:pos="10280" w:leader="none"/>
        </w:tabs>
        <w:ind w:left="6663" w:hanging="6237"/>
        <w:rPr/>
      </w:pPr>
      <w:r>
        <w:rPr/>
        <w:t xml:space="preserve"> </w:t>
      </w:r>
      <w:r>
        <w:rPr/>
        <w:tab/>
        <w:t xml:space="preserve">                                                            от 28.09.2018 № 976  (в редакции решение                  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ind w:left="6663" w:hanging="6237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Джанкойского  городского совета 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ind w:left="6663" w:hanging="6237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т 25.10.2024 № 32)</w:t>
      </w:r>
    </w:p>
    <w:p>
      <w:pPr>
        <w:pStyle w:val="Normal"/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й округ Джанкой Республики Крым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РЕЕСТР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на территории муниципального образования городской округ Джанкой Республики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73"/>
        <w:gridCol w:w="1276"/>
        <w:gridCol w:w="1275"/>
        <w:gridCol w:w="1285"/>
        <w:gridCol w:w="1267"/>
        <w:gridCol w:w="726"/>
        <w:gridCol w:w="124"/>
        <w:gridCol w:w="709"/>
        <w:gridCol w:w="709"/>
        <w:gridCol w:w="35"/>
        <w:gridCol w:w="640"/>
        <w:gridCol w:w="1451"/>
        <w:gridCol w:w="3119"/>
      </w:tblGrid>
      <w:tr>
        <w:trPr>
          <w:trHeight w:val="1546" w:hRule="atLeast"/>
        </w:trPr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ый перечень мест (площадок) накопления ТКО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ческие координаты мест (площадок) накопления ТКО</w:t>
            </w:r>
          </w:p>
        </w:tc>
        <w:tc>
          <w:tcPr>
            <w:tcW w:w="5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актерис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лощад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копления Т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об источниках образования ТКО</w:t>
            </w:r>
          </w:p>
        </w:tc>
      </w:tr>
      <w:tr>
        <w:trPr>
          <w:trHeight w:val="405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т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твердого покрытия (есть/нет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здной путь (асфальт/грунт)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мещенных контейне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хозяйствующих субъектов, размещающих отходы на контейнерной площадк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е адреса физических и юридических лиц, размещающих отходы на контейнерной площадке, за которыми закреплены контейнерные площадки</w:t>
            </w:r>
          </w:p>
        </w:tc>
      </w:tr>
      <w:tr>
        <w:trPr>
          <w:trHeight w:val="904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ешанного нако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дельного нако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</w:t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езжая, 1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726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4208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ногоквартирных домов (далее-МКД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езжая,146</w:t>
              <w:br/>
              <w:t>ул. Проезжая,154</w:t>
              <w:br/>
              <w:t>ул. Проезжая,156</w:t>
              <w:br/>
              <w:t>ул. Проезжая,162</w:t>
              <w:br/>
              <w:t>ул. Проезжая,164</w:t>
              <w:br/>
              <w:t>ул. Ефремова, 1</w:t>
              <w:br/>
              <w:t>ул. Оборонная,1</w:t>
              <w:br/>
              <w:t>ул. Оборонная,19</w:t>
              <w:br/>
              <w:t>ул. Оборонная,24</w:t>
              <w:br/>
              <w:t>ул. Проезжая, 140</w:t>
              <w:br/>
              <w:t>ул. Проезжая, 158</w:t>
              <w:br/>
              <w:t>ул. Проезжая, 148</w:t>
            </w:r>
          </w:p>
        </w:tc>
      </w:tr>
      <w:tr>
        <w:trPr>
          <w:trHeight w:val="994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06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0747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КД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24</w:t>
            </w:r>
          </w:p>
        </w:tc>
      </w:tr>
      <w:tr>
        <w:trPr>
          <w:trHeight w:val="83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69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5933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34</w:t>
              <w:br/>
              <w:t>ул. Первомайская, 53а</w:t>
            </w:r>
          </w:p>
        </w:tc>
      </w:tr>
      <w:tr>
        <w:trPr>
          <w:trHeight w:val="78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Советская, 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46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21105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63</w:t>
              <w:br/>
              <w:t>ул. Советская,65</w:t>
              <w:br/>
              <w:t>ул. Крупской,151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Московская, 18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004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489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186</w:t>
            </w:r>
          </w:p>
        </w:tc>
      </w:tr>
      <w:tr>
        <w:trPr>
          <w:trHeight w:val="83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Московская, 1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123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4570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130</w:t>
              <w:br/>
              <w:t>ул. Московская,132</w:t>
              <w:br/>
              <w:t>ул. Московская,134</w:t>
              <w:br/>
              <w:t>ул. Московская,136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5592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3219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52</w:t>
            </w:r>
          </w:p>
        </w:tc>
      </w:tr>
      <w:tr>
        <w:trPr>
          <w:trHeight w:val="846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586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2712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48</w:t>
              <w:br/>
              <w:t>ул.Ленина, 50</w:t>
            </w:r>
          </w:p>
        </w:tc>
      </w:tr>
      <w:tr>
        <w:trPr>
          <w:trHeight w:val="977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йняя, 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95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2641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йняя,18</w:t>
              <w:br/>
              <w:t>ул. Крайняя, 22</w:t>
              <w:br/>
              <w:t>ул. Куйбышева,127</w:t>
              <w:br/>
              <w:t>ул. Куйбышева,134</w:t>
              <w:br/>
              <w:t>ул. Куйбышева,136</w:t>
              <w:br/>
              <w:t>ул. Южная,87</w:t>
              <w:br/>
              <w:t>ул. Южная,109</w:t>
              <w:br/>
              <w:t>ул. Южная,111</w:t>
              <w:br/>
              <w:t>ул. Южная,115</w:t>
              <w:br/>
              <w:t>ул. Чкалова, 78</w:t>
              <w:br/>
              <w:t>ул. Чкалова, 80</w:t>
              <w:br/>
              <w:t>ул. Чкалова, 82</w:t>
              <w:br/>
              <w:t>ул. Титова, 37</w:t>
            </w:r>
          </w:p>
        </w:tc>
      </w:tr>
      <w:tr>
        <w:trPr>
          <w:trHeight w:val="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ртема,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16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2920 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ртема,2</w:t>
            </w:r>
          </w:p>
        </w:tc>
      </w:tr>
      <w:tr>
        <w:trPr>
          <w:trHeight w:val="546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това, 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025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1877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това, 90</w:t>
            </w:r>
          </w:p>
        </w:tc>
      </w:tr>
      <w:tr>
        <w:trPr>
          <w:trHeight w:val="977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това, 5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37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1125 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това, 53</w:t>
              <w:br/>
              <w:t>ул. Титова, 51</w:t>
              <w:br/>
              <w:t>ул. Энергетиков, 1</w:t>
              <w:br/>
              <w:t>ул. Энергетиков, 3</w:t>
              <w:br/>
              <w:t>ул. Энергетиков, 5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ромышленная, 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8923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5820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мышленная,4</w:t>
              <w:br/>
              <w:t>ул. Промышленная,18</w:t>
              <w:br/>
              <w:t>ул. Промышленная,20</w:t>
              <w:br/>
              <w:t>ул. Промышленная,22</w:t>
              <w:br/>
              <w:t>ул. Промышленная,24</w:t>
              <w:br/>
              <w:t>ул. Промышленная,26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ромышленная,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58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214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мышленная,36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стелло,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75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.387386</w:t>
              <w:br/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стелло,2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Нахимова, 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43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0953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Нахимова,5</w:t>
              <w:br/>
              <w:t>ул. Южная, 10а</w:t>
              <w:br/>
              <w:t>ул. Южная, 8</w:t>
            </w:r>
          </w:p>
        </w:tc>
      </w:tr>
      <w:tr>
        <w:trPr>
          <w:trHeight w:val="62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сная,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523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6288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сная. 1</w:t>
              <w:br/>
              <w:t>ул. Лесная. 3</w:t>
            </w:r>
          </w:p>
        </w:tc>
      </w:tr>
      <w:tr>
        <w:trPr>
          <w:trHeight w:val="499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7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64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2</w:t>
              <w:br/>
              <w:t>ул. Крымская, 45</w:t>
              <w:br/>
              <w:t>ул. Карла Маркса,1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19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их Партизан,29</w:t>
              <w:br/>
              <w:t>ул. Ленина, 7</w:t>
              <w:br/>
              <w:t>ул. Крымская, 39</w:t>
            </w:r>
          </w:p>
        </w:tc>
      </w:tr>
      <w:tr>
        <w:trPr>
          <w:trHeight w:val="1166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 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8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2893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нтернациональная,48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 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4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6751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нтернациональная, 78</w:t>
              <w:br/>
              <w:t>ул. Интернациональная, 80</w:t>
              <w:br/>
              <w:t>ул. Интернациональная, 82</w:t>
            </w:r>
          </w:p>
        </w:tc>
      </w:tr>
      <w:tr>
        <w:trPr>
          <w:trHeight w:val="977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 1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98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4959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Интернациональная,147</w:t>
              <w:br/>
              <w:t>ул. Ленина,20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 1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9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7803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179</w:t>
              <w:br/>
              <w:t>ул. Толстого, 11</w:t>
              <w:br/>
              <w:t>ул.Интернациональная,84</w:t>
              <w:br/>
              <w:t>ул.Интернациональная,86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ктябрьская, 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630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ктябрьская,27</w:t>
              <w:br/>
              <w:t>пер. Интернациональный,10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арла Маркса,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8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563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арла Маркса,1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рла Маркса, 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64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64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рла Маркса,12</w:t>
            </w:r>
          </w:p>
        </w:tc>
      </w:tr>
      <w:tr>
        <w:trPr>
          <w:trHeight w:val="834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14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12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1</w:t>
            </w:r>
          </w:p>
        </w:tc>
      </w:tr>
      <w:tr>
        <w:trPr>
          <w:trHeight w:val="69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9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850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11</w:t>
              <w:br/>
              <w:t>ул. Калинина,13</w:t>
              <w:br/>
              <w:t>ул. Карла Маркса,8</w:t>
            </w:r>
          </w:p>
        </w:tc>
      </w:tr>
      <w:tr>
        <w:trPr>
          <w:trHeight w:val="844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7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871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23</w:t>
              <w:br/>
              <w:t>ул. Крымская,25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58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919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29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99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13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43</w:t>
              <w:br/>
              <w:t>ул. Ленина,3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7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393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55</w:t>
              <w:br/>
              <w:t>ул. Крымская,57</w:t>
            </w:r>
          </w:p>
        </w:tc>
      </w:tr>
      <w:tr>
        <w:trPr>
          <w:trHeight w:val="846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990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56</w:t>
              <w:br/>
              <w:t>ул. Крымская,58</w:t>
              <w:br/>
              <w:t>ул. Крымская,60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362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140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64</w:t>
              <w:br/>
              <w:t>ул. Крымская,66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ердлова, 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7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6480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ердлова,32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16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654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7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568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770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18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28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919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22</w:t>
            </w:r>
          </w:p>
        </w:tc>
      </w:tr>
      <w:tr>
        <w:trPr>
          <w:trHeight w:val="854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25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8250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68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936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808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7</w:t>
              <w:br/>
              <w:t>ул. Советская, 25</w:t>
              <w:br/>
              <w:t>ул. Советская, 29</w:t>
              <w:br/>
              <w:t>ул. Советская, 31</w:t>
              <w:br/>
              <w:t>ул. Советская, 33</w:t>
              <w:br/>
              <w:t>ул. Советская, 35</w:t>
              <w:br/>
              <w:t>ул. Советская, 37</w:t>
            </w:r>
          </w:p>
        </w:tc>
      </w:tr>
      <w:tr>
        <w:trPr>
          <w:trHeight w:val="6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27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6873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17</w:t>
              <w:br/>
              <w:t>ул. Советская, 19</w:t>
              <w:br/>
              <w:t>ул. Советская, 21</w:t>
              <w:br/>
              <w:t>ул. Советская, 23</w:t>
            </w:r>
          </w:p>
        </w:tc>
      </w:tr>
      <w:tr>
        <w:trPr>
          <w:trHeight w:val="83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46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433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54</w:t>
              <w:br/>
              <w:t>ул. Ленина, 56</w:t>
              <w:br/>
              <w:t>ул. Ударная, 3</w:t>
              <w:br/>
              <w:t>ул. Ударная,4</w:t>
              <w:br/>
              <w:t>ул. Ударная,5</w:t>
              <w:br/>
              <w:t>ул. Ударная,7</w:t>
              <w:br/>
              <w:t>ул. Ударная,9</w:t>
              <w:br/>
              <w:t>ул. Ударная,11</w:t>
              <w:br/>
              <w:t>ул. Ленина, 75</w:t>
              <w:br/>
              <w:t>ул. Восточная, 4</w:t>
              <w:br/>
              <w:t>ул. Восточная, 6</w:t>
            </w:r>
          </w:p>
        </w:tc>
      </w:tr>
      <w:tr>
        <w:trPr>
          <w:trHeight w:val="977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645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898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36</w:t>
              <w:br/>
              <w:t>ул. Московская,38</w:t>
              <w:br/>
              <w:t>ул. Московская,40</w:t>
              <w:br/>
              <w:t>ул. Московская,42</w:t>
              <w:br/>
              <w:t>ул. Московская,52</w:t>
              <w:br/>
              <w:t>ул. Московская,60</w:t>
              <w:br/>
              <w:t>ул. Московская,62</w:t>
              <w:br/>
              <w:t>ул. Московская,70</w:t>
              <w:br/>
              <w:t>ул. Московская,72</w:t>
              <w:br/>
              <w:t>ул. Московская,74</w:t>
              <w:br/>
              <w:t>ул. Московская,76</w:t>
              <w:br/>
              <w:t>ул. Московская,78</w:t>
              <w:br/>
              <w:t>ул. Московская,80</w:t>
              <w:br/>
              <w:t>ул. Московская,82</w:t>
              <w:br/>
              <w:t>ул. Московская,84</w:t>
              <w:br/>
              <w:t>ул. Московская,86</w:t>
              <w:br/>
              <w:t>ул. Московская,88</w:t>
              <w:br/>
              <w:t>ул. Московская,90</w:t>
              <w:br/>
              <w:t>ул. Московская,92</w:t>
              <w:br/>
              <w:t>ул. Московская,94</w:t>
              <w:br/>
              <w:t>ул. Московская,96</w:t>
              <w:br/>
              <w:t>ул. Московская,98</w:t>
              <w:br/>
              <w:t>ул. Московская,100</w:t>
              <w:br/>
              <w:t>ул. Московская,102</w:t>
              <w:br/>
              <w:t>ул. Московская,104</w:t>
              <w:br/>
              <w:t>ул. Московская,106</w:t>
              <w:br/>
              <w:t>ул. Московская,108</w:t>
              <w:br/>
              <w:t>ул. Московская,110</w:t>
              <w:br/>
              <w:t>ул. Московская,116</w:t>
              <w:br/>
              <w:t>ул. Московская,120</w:t>
              <w:br/>
              <w:t>ул. Московская,138</w:t>
              <w:br/>
              <w:t>ул. Московская,140</w:t>
            </w:r>
          </w:p>
        </w:tc>
      </w:tr>
      <w:tr>
        <w:trPr>
          <w:trHeight w:val="693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3046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322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1</w:t>
              <w:br/>
              <w:t>ул. Советская,9а</w:t>
              <w:br/>
              <w:t>ул. Советская,9</w:t>
              <w:br/>
              <w:t>ул. Советская,15</w:t>
              <w:br/>
              <w:t>ул. Советская, 5</w:t>
              <w:br/>
              <w:t>ул. Советская, 3</w:t>
              <w:br/>
              <w:t>ул. Советская, 7</w:t>
            </w:r>
          </w:p>
        </w:tc>
      </w:tr>
      <w:tr>
        <w:trPr>
          <w:trHeight w:val="837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354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632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2</w:t>
              <w:br/>
              <w:t>ул. Московская,4</w:t>
              <w:br/>
              <w:t>ул. Московская,6</w:t>
              <w:br/>
              <w:t>ул. Московская,8</w:t>
              <w:br/>
              <w:t>ул. Московская,10</w:t>
              <w:br/>
              <w:t>ул. Московская,12</w:t>
              <w:br/>
              <w:t>ул. Московская,22</w:t>
            </w:r>
          </w:p>
        </w:tc>
      </w:tr>
      <w:tr>
        <w:trPr>
          <w:trHeight w:val="683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4668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760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14</w:t>
              <w:br/>
              <w:t>ул. Московская,16</w:t>
              <w:br/>
              <w:t>ул. Московская,18</w:t>
              <w:br/>
              <w:t>ул. Московская,20</w:t>
              <w:br/>
              <w:t>ул. Московская,24</w:t>
            </w:r>
          </w:p>
        </w:tc>
      </w:tr>
      <w:tr>
        <w:trPr>
          <w:trHeight w:val="829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1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3221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815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112</w:t>
              <w:br/>
              <w:t>ул. Московская,114</w:t>
              <w:br/>
              <w:t>ул. Московская,118</w:t>
              <w:br/>
              <w:t>ул. Московская,122</w:t>
              <w:br/>
              <w:t>ул. Московская,126</w:t>
              <w:br/>
              <w:t>ул. Московская,128</w:t>
              <w:br/>
              <w:t>ул. Московская,182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13 (Кирова, 73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2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1029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13</w:t>
              <w:br/>
              <w:t>ул. Толстого,15</w:t>
              <w:br/>
              <w:t>ул. Толстого,17</w:t>
              <w:br/>
              <w:t>ул. Крова,71</w:t>
              <w:br/>
              <w:t>ул. Кирова,73</w:t>
              <w:br/>
              <w:t>ул. Кирова,78</w:t>
              <w:br/>
              <w:t>ул. Октябрьская,93</w:t>
            </w:r>
          </w:p>
        </w:tc>
      </w:tr>
      <w:tr>
        <w:trPr>
          <w:trHeight w:val="74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4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792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44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4634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495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32</w:t>
              <w:br/>
              <w:t>ул. Первомайская,42</w:t>
              <w:br/>
              <w:t>ул. Первомайская,42а</w:t>
              <w:br/>
              <w:t>ул. Первомайская,46</w:t>
              <w:br/>
              <w:t>ул. Первомайская,48а</w:t>
              <w:br/>
              <w:t>ул. Первомайская,50</w:t>
              <w:br/>
              <w:t>ул. Первомайская,52</w:t>
              <w:br/>
              <w:t>ул. Первомайская,54</w:t>
              <w:br/>
              <w:t>ул. Первомайская, 48</w:t>
              <w:br/>
              <w:t>ул. Первомайская,56</w:t>
            </w:r>
          </w:p>
        </w:tc>
      </w:tr>
      <w:tr>
        <w:trPr>
          <w:trHeight w:val="75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стерова, 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0349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9900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стерова,17</w:t>
              <w:br/>
              <w:t>ул. Нестерова,19</w:t>
              <w:br/>
              <w:t>ул. Нестерова,21</w:t>
              <w:br/>
              <w:t>ул. Нестерова,23</w:t>
              <w:br/>
              <w:t>ул. Нестерова, 11</w:t>
            </w:r>
          </w:p>
        </w:tc>
      </w:tr>
      <w:tr>
        <w:trPr>
          <w:trHeight w:val="753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стерова, 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698963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33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стерова,17</w:t>
              <w:br/>
              <w:t>ул. Нестерова,19</w:t>
              <w:br/>
              <w:t>ул. Нестерова,21</w:t>
              <w:br/>
              <w:t>ул. Нестерова,23</w:t>
              <w:br/>
              <w:t>ул. Нестерова, 11</w:t>
            </w:r>
          </w:p>
        </w:tc>
      </w:tr>
      <w:tr>
        <w:trPr>
          <w:trHeight w:val="623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8299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24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36</w:t>
              <w:br/>
              <w:t>ул. Кирова,3а</w:t>
              <w:br/>
              <w:t>ул. Кирова,3</w:t>
            </w:r>
          </w:p>
        </w:tc>
      </w:tr>
      <w:tr>
        <w:trPr>
          <w:trHeight w:val="83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8011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83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38</w:t>
              <w:br/>
              <w:t>ул. Ленина,40</w:t>
              <w:br/>
              <w:t>ул. Ленина, 42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5.702779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637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Фабричный, 3</w:t>
              <w:br/>
              <w:t>ул. Крымская,5</w:t>
              <w:br/>
              <w:t>ул. Крымская,4</w:t>
              <w:br/>
              <w:t>ул. Крымская,6</w:t>
              <w:br/>
              <w:t>ул. Крымская,8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 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2162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12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Фабричный, 5</w:t>
              <w:br/>
              <w:t>пер. Фабричный, 7</w:t>
              <w:br/>
              <w:t>ул.Интернациональная,4</w:t>
              <w:br/>
              <w:t>ул.Интернациональная,6</w:t>
              <w:br/>
              <w:t>ул.Интернациональная,8</w:t>
              <w:br/>
              <w:t>ул.Интернациональная, 10</w:t>
              <w:br/>
              <w:t>ул.Интернациональная, 12</w:t>
            </w:r>
          </w:p>
        </w:tc>
      </w:tr>
      <w:tr>
        <w:trPr>
          <w:trHeight w:val="846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46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481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Ленина,19</w:t>
              <w:br/>
              <w:t>ул. Октябрьская,22</w:t>
              <w:br/>
              <w:t>ул.Интернациональная,139а</w:t>
              <w:br/>
              <w:t>ул.Интернациональная,139</w:t>
              <w:br/>
              <w:t>ул. Дзержинского,22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6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30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21</w:t>
              <w:br/>
              <w:t>ул. Ленина,23</w:t>
            </w:r>
          </w:p>
        </w:tc>
      </w:tr>
      <w:tr>
        <w:trPr>
          <w:trHeight w:val="8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Спортивный, 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4852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834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9</w:t>
              <w:br/>
              <w:t>ул. Крымская,11</w:t>
              <w:br/>
              <w:t>пер. Спортивный,3</w:t>
              <w:br/>
              <w:t>пер. Спортивный,5</w:t>
              <w:br/>
              <w:t>пер. Спортивный,7</w:t>
              <w:br/>
              <w:t>пер. Спортивный,9</w:t>
            </w:r>
          </w:p>
        </w:tc>
      </w:tr>
      <w:tr>
        <w:trPr>
          <w:trHeight w:val="994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сточная, 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59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476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сточная,24</w:t>
              <w:br/>
              <w:t>ул. Нестерова,37</w:t>
              <w:br/>
              <w:t>ул. Нестерова,39</w:t>
              <w:br/>
              <w:t>ул. Нестерова, 35</w:t>
            </w:r>
          </w:p>
        </w:tc>
      </w:tr>
      <w:tr>
        <w:trPr>
          <w:trHeight w:val="977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сточная, 1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696394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849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жанкойская,1</w:t>
              <w:br/>
              <w:t>ул. Джанкойская,3</w:t>
              <w:br/>
              <w:t>ул. Восточна,121</w:t>
              <w:br/>
              <w:t>ул. Чехова, 124</w:t>
              <w:br/>
              <w:t>ул. Фрунзе,121</w:t>
            </w:r>
          </w:p>
        </w:tc>
      </w:tr>
      <w:tr>
        <w:trPr>
          <w:trHeight w:val="83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стерова, 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696151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82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сточная, 24а</w:t>
              <w:br/>
              <w:t>ул. Нестерова, 35</w:t>
              <w:br/>
              <w:t>ул. Нестерова, 33а</w:t>
              <w:br/>
              <w:t>ул. Нестерова, 31</w:t>
              <w:br/>
              <w:t>ул. Нестерова, 37</w:t>
            </w:r>
          </w:p>
        </w:tc>
      </w:tr>
      <w:tr>
        <w:trPr>
          <w:trHeight w:val="833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656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758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16</w:t>
              <w:br/>
              <w:t>ул. Крымская,18</w:t>
              <w:br/>
              <w:t>ул. Крымская,20</w:t>
              <w:br/>
              <w:t>ул. Крымская,22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Ленинградский, 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5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559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Ленинградский,18</w:t>
            </w:r>
          </w:p>
        </w:tc>
      </w:tr>
      <w:tr>
        <w:trPr>
          <w:trHeight w:val="829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мидта, 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84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689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мидта, 48</w:t>
              <w:br/>
              <w:t>ул. Шмидта, 54</w:t>
              <w:br/>
              <w:t>ул. Шмидта, 56</w:t>
              <w:br/>
              <w:t>ул. Советская,27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74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2728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12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ердлова, 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09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7069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ердлова,28</w:t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упской, 1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368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985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довая, 193а</w:t>
              <w:br/>
              <w:t>ул. Садовая, 195</w:t>
              <w:br/>
              <w:t>ул. Крупская, 168</w:t>
              <w:br/>
              <w:t>ул. Крупская, 145</w:t>
              <w:br/>
              <w:t>ул. Крупская, 147</w:t>
              <w:br/>
              <w:t>ул. Крупская, 149</w:t>
              <w:br/>
              <w:t>ул. Советская, 45</w:t>
              <w:br/>
              <w:t>ул. Советская, 53</w:t>
              <w:br/>
              <w:t>ул. Советская, 59</w:t>
            </w:r>
          </w:p>
        </w:tc>
      </w:tr>
      <w:tr>
        <w:trPr>
          <w:trHeight w:val="41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ская, 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4837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89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ымксая,63</w:t>
            </w:r>
          </w:p>
        </w:tc>
      </w:tr>
      <w:tr>
        <w:trPr>
          <w:trHeight w:val="75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64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2531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236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64а</w:t>
              <w:br/>
              <w:t>ул. Толстого, 68</w:t>
              <w:br/>
              <w:t>ул. Толстого, 70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сточная, 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2213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0961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стерова,3</w:t>
              <w:br/>
              <w:t>ул. Нестерова,5</w:t>
              <w:br/>
              <w:t>ул. Нестерова,7</w:t>
              <w:br/>
              <w:t>ул. Нестерова,9</w:t>
              <w:br/>
              <w:t>ул. Нестерова,13</w:t>
              <w:br/>
              <w:t>ул. Нестерова,15</w:t>
              <w:br/>
              <w:t>ул. Восточная,8</w:t>
              <w:br/>
              <w:t>ул. Восточная,10</w:t>
              <w:br/>
              <w:t>ул. Восточная,10а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езжая, 73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37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001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езжая, 73б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упской, 1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28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21582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Крупской, д.153а </w:t>
              <w:br/>
              <w:t xml:space="preserve">ул. Крупской, д.153б </w:t>
              <w:br/>
              <w:t xml:space="preserve">ул. Крупской, д.153в </w:t>
              <w:br/>
              <w:t>ул. Крупской, д.153г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24177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2244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65</w:t>
              <w:br/>
              <w:t>ул. Советская, д.61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езжая, 1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25064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493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езжая,142</w:t>
              <w:br/>
              <w:t>ул. Проезжая, 144</w:t>
              <w:br/>
              <w:t>ул. Проезжая, 150</w:t>
              <w:br/>
              <w:t>ул. Проезжая, 160а</w:t>
              <w:br/>
              <w:t>ул. Проезжая, 160</w:t>
              <w:br/>
              <w:t>ул. Проезжая, 148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Интернациональная, 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486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81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 18</w:t>
              <w:br/>
              <w:t>ул.Интернациональная,д.85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ромышленная, 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687861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621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мышленная,6</w:t>
              <w:br/>
              <w:t>ул. Промышленная,8</w:t>
              <w:br/>
              <w:t>ул. Промышленная,10</w:t>
              <w:br/>
              <w:t>ул. Промышленная,14</w:t>
              <w:br/>
              <w:t>ул. Промышленная,16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атутина, 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84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1431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олстого, 62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озы Люксембург, 18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82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Розы Люксембург, д.20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Розы Люксембург, 18 б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Водопроводная,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7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8237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индивидуальное жилищное строитель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алее-ИЖС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допроводная, 1</w:t>
              <w:br/>
              <w:t>ул. Водопроводная, 2</w:t>
              <w:br/>
              <w:t>ул. Водопроводная, 5</w:t>
              <w:br/>
              <w:t>ул. Водопроводная, 7</w:t>
              <w:br/>
              <w:t>ул. Водопроводная, 10</w:t>
              <w:br/>
              <w:t>ул. Водопроводная, 9</w:t>
              <w:br/>
              <w:t>ул. Водопроводная, 12</w:t>
              <w:br/>
              <w:t>ул. Водопроводная, 11</w:t>
              <w:br/>
              <w:t>ул. Водопроводная, 15</w:t>
              <w:br/>
              <w:t>ул. Парижской Коммуны, 3</w:t>
              <w:br/>
              <w:t>ул. Парижской Коммуны, 4</w:t>
              <w:br/>
              <w:t>ул. Парижской Коммуны, 6</w:t>
              <w:br/>
              <w:t>ул. Парижской Коммуны, 1</w:t>
              <w:br/>
              <w:t>ул. Парижской Коммуны, 7</w:t>
              <w:br/>
              <w:t>ул. Парижской Коммуны, 8</w:t>
              <w:br/>
              <w:t>ул. Некрасова, 1</w:t>
              <w:br/>
              <w:t>ул. Некрасова, 3</w:t>
              <w:br/>
              <w:t>ул. Некрасова, 4</w:t>
              <w:br/>
              <w:t>ул. Некрасова,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19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5:00Z</dcterms:created>
  <dc:creator>user</dc:creator>
  <dc:description/>
  <cp:keywords/>
  <dc:language>en-US</dc:language>
  <cp:lastModifiedBy>user</cp:lastModifiedBy>
  <cp:lastPrinted>2024-10-24T13:41:00Z</cp:lastPrinted>
  <dcterms:modified xsi:type="dcterms:W3CDTF">2024-10-24T10:42:00Z</dcterms:modified>
  <cp:revision>10</cp:revision>
  <dc:subject/>
  <dc:title>Городской округ Джанкой Республики Крым</dc:title>
</cp:coreProperties>
</file>