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решению Джанкойского городского совета                    </w:t>
      </w:r>
    </w:p>
    <w:p>
      <w:pPr>
        <w:pStyle w:val="Header"/>
        <w:tabs>
          <w:tab w:val="clear" w:pos="4677"/>
          <w:tab w:val="clear" w:pos="9355"/>
          <w:tab w:val="left" w:pos="10280" w:leader="none"/>
        </w:tabs>
        <w:ind w:left="6663" w:hanging="6237"/>
        <w:rPr/>
      </w:pPr>
      <w:r>
        <w:rPr/>
        <w:t xml:space="preserve"> </w:t>
      </w:r>
      <w:r>
        <w:rPr/>
        <w:tab/>
        <w:t xml:space="preserve">                                                            от 28.09.2018 № 976  (в редакции решение                  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Джанкойского  городского совета 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ind w:left="6663" w:hanging="6237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25.10.2024 № 32)</w:t>
      </w:r>
    </w:p>
    <w:p>
      <w:pPr>
        <w:pStyle w:val="Normal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округ Джанкой Республики Крым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РЕЕСТР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9"/>
        <w:gridCol w:w="1418"/>
        <w:gridCol w:w="1701"/>
        <w:gridCol w:w="850"/>
        <w:gridCol w:w="1134"/>
        <w:gridCol w:w="993"/>
        <w:gridCol w:w="1134"/>
        <w:gridCol w:w="992"/>
        <w:gridCol w:w="850"/>
        <w:gridCol w:w="2127"/>
        <w:gridCol w:w="1984"/>
      </w:tblGrid>
      <w:tr>
        <w:trPr>
          <w:trHeight w:val="977" w:hRule="atLeast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перечень мест (площадок) накопления ТКО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ческие координаты мест (площадок) накопления ТКО</w:t>
            </w:r>
          </w:p>
        </w:tc>
        <w:tc>
          <w:tcPr>
            <w:tcW w:w="5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характеристика мест (площадок) накопления ТК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ик площадки накопления ТКО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об источниках образования ТКО</w:t>
            </w:r>
          </w:p>
        </w:tc>
      </w:tr>
      <w:tr>
        <w:trPr>
          <w:trHeight w:val="719" w:hRule="atLeas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т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твердого покрытия (есть/нет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здной путь (асфальт/грунт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контейнерах и бункерах на контейнерной площадке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азмещенных контейнеров, ш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планируемых к размещению контейнеров, 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змещенных контейнеров, м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ункера для КГО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летарская, д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23611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44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укьянова Татьяна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летарская, д.2</w:t>
            </w:r>
          </w:p>
        </w:tc>
      </w:tr>
      <w:tr>
        <w:trPr>
          <w:trHeight w:val="994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8/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0919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1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РИТЕЙЛ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8/1</w:t>
            </w:r>
          </w:p>
        </w:tc>
      </w:tr>
      <w:tr>
        <w:trPr>
          <w:trHeight w:val="778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Темная Ирин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70</w:t>
            </w:r>
          </w:p>
        </w:tc>
      </w:tr>
      <w:tr>
        <w:trPr>
          <w:trHeight w:val="781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0836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89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лаев Осман Рефат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48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686413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59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ермес-Таврид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5</w:t>
            </w:r>
          </w:p>
        </w:tc>
      </w:tr>
      <w:tr>
        <w:trPr>
          <w:trHeight w:val="83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36, кв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5.686331 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30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ознюк Людмила Васи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36, кв.2</w:t>
            </w:r>
          </w:p>
        </w:tc>
      </w:tr>
      <w:tr>
        <w:trPr>
          <w:trHeight w:val="78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1943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65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 "Федерация спортивной борьбы города Джанкой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42</w:t>
            </w:r>
          </w:p>
        </w:tc>
      </w:tr>
      <w:tr>
        <w:trPr>
          <w:trHeight w:val="84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3341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67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иночкин Дмитрий Вита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3</w:t>
            </w:r>
          </w:p>
        </w:tc>
      </w:tr>
      <w:tr>
        <w:trPr>
          <w:trHeight w:val="97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1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  <w:r>
              <w:rPr>
                <w:color w:val="000000"/>
              </w:rPr>
              <w:t>45.714065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7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Виталий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116</w:t>
            </w:r>
          </w:p>
        </w:tc>
      </w:tr>
      <w:tr>
        <w:trPr>
          <w:trHeight w:val="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86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  <w:r>
              <w:rPr>
                <w:color w:val="000000"/>
              </w:rPr>
              <w:t>45.7144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74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Виталий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86/4</w:t>
            </w:r>
          </w:p>
        </w:tc>
      </w:tr>
      <w:tr>
        <w:trPr>
          <w:trHeight w:val="54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Маркса, 14-16/пер. К.Маркса, д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8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Полевой Евгений Григор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Маркса, 14-16/пер. К.Маркса, д.2</w:t>
            </w:r>
          </w:p>
        </w:tc>
      </w:tr>
      <w:tr>
        <w:trPr>
          <w:trHeight w:val="97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3989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6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асиленкова Анастасия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2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2435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6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асиленкова Анастасия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2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0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11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асиленкова Анастасия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15</w:t>
            </w:r>
          </w:p>
        </w:tc>
      </w:tr>
      <w:tr>
        <w:trPr>
          <w:trHeight w:val="103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.398855</w:t>
              <w:b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Юркивская Анна Никола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</w:tr>
      <w:tr>
        <w:trPr>
          <w:trHeight w:val="78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3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роизводственно-коммерческая фирма "Виз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42</w:t>
            </w:r>
          </w:p>
        </w:tc>
      </w:tr>
      <w:tr>
        <w:trPr>
          <w:trHeight w:val="62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1453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73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варо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59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Розы Люксембург, д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5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0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ая организация "Православный приход Покровского кафедрального собора г.Джанкой Республики Крым Джанкойской еипарха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Розы Люксембург, д.33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естерова, д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698614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5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шков Николай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естерова, д.31</w:t>
            </w:r>
          </w:p>
        </w:tc>
      </w:tr>
      <w:tr>
        <w:trPr>
          <w:trHeight w:val="1028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д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8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69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зизов Ансар Мустаф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д.65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д.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0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98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зизова Гузаль Тушпулат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д.104</w:t>
            </w:r>
          </w:p>
        </w:tc>
      </w:tr>
      <w:tr>
        <w:trPr>
          <w:trHeight w:val="97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2504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45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зизова Арза Джемил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9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оветская, д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9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92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ирилюк Дмитрий Павл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оветская, д.25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67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1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индов Олег Дмитри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67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42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7117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Яцюк Вера Ива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8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03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елова Людмила Дмитри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6</w:t>
            </w:r>
          </w:p>
        </w:tc>
      </w:tr>
      <w:tr>
        <w:trPr>
          <w:trHeight w:val="834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20169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201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Урсол Игорь Вас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33</w:t>
            </w:r>
          </w:p>
        </w:tc>
      </w:tr>
      <w:tr>
        <w:trPr>
          <w:trHeight w:val="691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 д.1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223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сманов Изет Яг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 д.164</w:t>
            </w:r>
          </w:p>
        </w:tc>
      </w:tr>
      <w:tr>
        <w:trPr>
          <w:trHeight w:val="844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7684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88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орнеева Жанна Олег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25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81/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2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панасюк Юрий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81/2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3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7451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70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устенко Елена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3б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 д. 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2442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0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Кари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 д. 33</w:t>
            </w:r>
          </w:p>
        </w:tc>
      </w:tr>
      <w:tr>
        <w:trPr>
          <w:trHeight w:val="84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5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Райбытсерви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0</w:t>
            </w:r>
          </w:p>
        </w:tc>
      </w:tr>
      <w:tr>
        <w:trPr>
          <w:trHeight w:val="78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6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4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УП "Почта Крым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61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9861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84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 "ТАВРИД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59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0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8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6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евкив Людмила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0А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5940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78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Янковская Людмила Кузьминич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38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6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1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572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ежанкова Лиана Серге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6Б</w:t>
            </w:r>
          </w:p>
        </w:tc>
      </w:tr>
      <w:tr>
        <w:trPr>
          <w:trHeight w:val="854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вердлова/Толстого д. 7/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49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32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Ирина Анато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вердлова/Толстого д. 7/12</w:t>
            </w:r>
          </w:p>
        </w:tc>
      </w:tr>
      <w:tr>
        <w:trPr>
          <w:trHeight w:val="82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вердлова д.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5198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8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Сергей Иван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Свердлова д. 8</w:t>
            </w:r>
          </w:p>
        </w:tc>
      </w:tr>
      <w:tr>
        <w:trPr>
          <w:trHeight w:val="68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7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7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равченко Иван Юр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2</w:t>
            </w:r>
          </w:p>
        </w:tc>
      </w:tr>
      <w:tr>
        <w:trPr>
          <w:trHeight w:val="83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118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нчиев Рефат Джем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64</w:t>
            </w:r>
          </w:p>
        </w:tc>
      </w:tr>
      <w:tr>
        <w:trPr>
          <w:trHeight w:val="97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694453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32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жаппров Селим Решат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2</w:t>
            </w:r>
          </w:p>
        </w:tc>
      </w:tr>
      <w:tr>
        <w:trPr>
          <w:trHeight w:val="693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дога Харьков-Симферополь 564 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осковская, 6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38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5085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ИЗИТ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чоян Вачиу Алихан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дога Харьков-Симферополь 564 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осковская, 6а)</w:t>
            </w:r>
          </w:p>
        </w:tc>
      </w:tr>
      <w:tr>
        <w:trPr>
          <w:trHeight w:val="83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6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Е "Церковь Единая Джанкойская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79</w:t>
            </w:r>
          </w:p>
        </w:tc>
      </w:tr>
      <w:tr>
        <w:trPr>
          <w:trHeight w:val="683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5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71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Парфёнова Ольга Вуикто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26</w:t>
            </w:r>
          </w:p>
        </w:tc>
      </w:tr>
      <w:tr>
        <w:trPr>
          <w:trHeight w:val="82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утузова д. 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9175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42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олодаренко Татьян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утузова д. 36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ехова д. 1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62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0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ОРГОВЫЙ дом СТБ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ехова д. 124</w:t>
            </w:r>
          </w:p>
        </w:tc>
      </w:tr>
      <w:tr>
        <w:trPr>
          <w:trHeight w:val="741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7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1177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90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жаппаров Назим Риз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7а</w:t>
            </w:r>
          </w:p>
        </w:tc>
      </w:tr>
      <w:tr>
        <w:trPr>
          <w:trHeight w:val="45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тровского д. 1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64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2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рченко Григорий Валерьи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тровского д. 117</w:t>
            </w:r>
          </w:p>
        </w:tc>
      </w:tr>
      <w:tr>
        <w:trPr>
          <w:trHeight w:val="75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рджоникидз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008,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69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брагимов Осман Усеин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рджоникидзе</w:t>
            </w:r>
          </w:p>
        </w:tc>
      </w:tr>
      <w:tr>
        <w:trPr>
          <w:trHeight w:val="753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7117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есмертный Юрий Вас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б</w:t>
            </w:r>
          </w:p>
        </w:tc>
      </w:tr>
      <w:tr>
        <w:trPr>
          <w:trHeight w:val="623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4 офис 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0434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32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гросельхозсерви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4 офис 14</w:t>
            </w:r>
          </w:p>
        </w:tc>
      </w:tr>
      <w:tr>
        <w:trPr>
          <w:trHeight w:val="83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 д. 1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24209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73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оронцова Елен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 д. 112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9767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3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ДЮ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37</w:t>
            </w:r>
          </w:p>
        </w:tc>
      </w:tr>
      <w:tr>
        <w:trPr>
          <w:trHeight w:val="268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45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48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ДЮ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92</w:t>
            </w:r>
          </w:p>
        </w:tc>
      </w:tr>
      <w:tr>
        <w:trPr>
          <w:trHeight w:val="84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3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696052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8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ДЮ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3А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еляева д. 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03599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61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ДЮ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еляева д. 96</w:t>
            </w:r>
          </w:p>
        </w:tc>
      </w:tr>
      <w:tr>
        <w:trPr>
          <w:trHeight w:val="8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95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5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ДЮ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88</w:t>
            </w:r>
          </w:p>
        </w:tc>
      </w:tr>
      <w:tr>
        <w:trPr>
          <w:trHeight w:val="994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94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17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рамян Алевтина Оганес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 д. 158</w:t>
            </w:r>
          </w:p>
        </w:tc>
      </w:tr>
      <w:tr>
        <w:trPr>
          <w:trHeight w:val="97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26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2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26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П Шейхаев Наим Рустем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26б</w:t>
            </w:r>
          </w:p>
        </w:tc>
      </w:tr>
      <w:tr>
        <w:trPr>
          <w:trHeight w:val="83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учевская Елена Ива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5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80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тущенко Анатолий Геннад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51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3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Кафе Пельменная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42</w:t>
            </w:r>
          </w:p>
        </w:tc>
      </w:tr>
      <w:tr>
        <w:trPr>
          <w:trHeight w:val="82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6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0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ОТДЫХ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92</w:t>
            </w:r>
          </w:p>
        </w:tc>
      </w:tr>
      <w:tr>
        <w:trPr>
          <w:trHeight w:val="6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0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419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лякимов Айдер Над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37</w:t>
            </w:r>
          </w:p>
        </w:tc>
      </w:tr>
      <w:tr>
        <w:trPr>
          <w:trHeight w:val="541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/пер. Парижской Комму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98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52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лякимов Айдер Над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/пер. Парижской Коммуны</w:t>
            </w:r>
          </w:p>
        </w:tc>
      </w:tr>
      <w:tr>
        <w:trPr>
          <w:trHeight w:val="83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лександровская д.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9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4.383610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лякимова Гульнара Недим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лександровская д. 8</w:t>
            </w:r>
          </w:p>
        </w:tc>
      </w:tr>
      <w:tr>
        <w:trPr>
          <w:trHeight w:val="41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 д. 197 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7331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85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акиров Шукуржон Абулта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 д. 197 а</w:t>
            </w:r>
          </w:p>
        </w:tc>
      </w:tr>
      <w:tr>
        <w:trPr>
          <w:trHeight w:val="751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.712907</w:t>
              <w:b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7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 Джанкойский Рынок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2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4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4317</w:t>
              <w:b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СК №8 "СВЕЧ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23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9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737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Якушев Юрий Анато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5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69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68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илусяк Владимир Михайл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3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айрамов Мустафа Идрис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4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9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60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Джанкойский элеватор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8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0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1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довиченко Владимир Серге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ирова д. 73А/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358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094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лектр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ирова д. 73А/2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Южная д. 56 /Титова д. 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180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504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еличко Наталья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Южная д. 56 /Титова д. 3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6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72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ДИСКОН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57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БРИСТЕЛЛ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9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/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 Крымхлеб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/3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Матросова д. 20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9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077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Ульянова Виктория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Матросова д. 20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 д. 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4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88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36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смаилова Тамара Мустафа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 д. 1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69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68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36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НОВАТОР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3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6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22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Щербаков Евгений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4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50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Щербаков Евгений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9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68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Щербаков Евгений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1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 д. 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7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8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рамаренко Максим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кая д. 3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0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11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ихманова Ирина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06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Якушева Ирина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4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022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уратова Ленура Сую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2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1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06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уфьянова Сусанна Эюб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7/1/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5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5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уцалюк Ирина Вита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7/1/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3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61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Чумаченко Наталья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9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525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Заитова Гульнара Шку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9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6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5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амова Наталья Викто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6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3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55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дем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2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 д. 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4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2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им Наталия Григо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 д. 1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1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14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нчиева Тензиле Ибазе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1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елест Павел Максим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ОБЕРЕГ-КЕ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8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68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хмудова Офелия Анса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6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3/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3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031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П Шарахов Денис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3/4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екошвили Виктор Бекари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 д. 173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1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2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ОТКРЫТИЕ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10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5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9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услимов Мурад Куртнез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 д. 164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6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9983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калдина Светлана Никола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 д. 164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9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83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ернацкая Наталия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 д. 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/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8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89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Тёмная Ирин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/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 д. 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6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77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КУТУЗОВСКИЙ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 д. 2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0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1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Рогожина Оксана Васи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Фабричный д. 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6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26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Рогожина Оксана Васи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Фабричный д. 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4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506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зуренко Владимир Пет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3/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6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96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ришенкова Юлия Серге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3/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паева д. 5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823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0888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нищенко Ирина Константи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паева д. 5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их Партизан д. 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0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11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Примак Елена Рома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их Партизан д. 1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00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3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2698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урбанов Эдуард Асиф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00г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естерова д. 33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75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319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лышева Тамара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естерова д. 33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6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8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 "ЛАД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 д. 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алинина д. 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аламатова Елена Алексе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линина д. 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орисюк Елена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7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45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Надельнюк Анна Васи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д. 13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43/1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2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961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арабанов Дмитрий Александ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 д. 43/1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Интернациональная д. 78 пом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56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ИН-ГРАД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Интернациональная д. 78 пом.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6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83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ирати Элине Мурат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4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774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ирати Вели Фахри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6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96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Детский товары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6 кв. 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2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4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Назарова Елена Викто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6 кв. 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42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6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7398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удилин Вадим Вас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42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4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994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П Югай Александр Игор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9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довая д. 2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23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713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рицун Александ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довая д. 20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5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9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ереда Дмитрий Викто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20 кв. 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5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П Кузьмин Игорь Анато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20 кв. 1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3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4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7055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удыма Ирина Олег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3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75-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91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дулганиева Жанна Юсуф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75-7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68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46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олодяжный Игорь Анато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6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83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вченко Елена Михайл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 д. 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зумрудненская д. 2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795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23406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аврида-Петролиум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зумрудненская д. 2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7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шков Владими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7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шков Владими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7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5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555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ндреева Елена Ива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17/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 д. 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3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222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П Дыщулковская Галина Фёдо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  д. 10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Железнодорожная д. 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9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14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Федорко Владимир Иван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Железнодорожная д. 4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0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99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нчиев Рефат Джем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3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, д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4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77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МОГО Джанкой "Джанкойсервис-Люк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оармейская, д.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6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05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5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71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 Джанко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1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97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 г. Джанкоя РК «Детский сад №14 «Ручее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1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27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5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7648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 г. Джанкоя РК «Детский сад №16 «Ручее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27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6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2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Школа-гимназия №6» г. Джанко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59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54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й РК Средняя школа №1 им. А.А. Драгомирово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, д.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3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667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, д.16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, д.1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3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667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ктябрьская, д.16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8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860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й "Средняя школа №8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4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89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ДОД г. Джанкоя РК "Детско-юношеская спортивная школ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нина, д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0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56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Отдел администрации Джанкойского района РК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нина, д.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45-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6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2876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 ГДРК "Детский сад №3 "Березк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45-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7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89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ДПО "Информационно-методический центр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, д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8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49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ДОУ г. Джанкой РК "Детский сад №2 "Ромашк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, д.2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пичева, д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8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52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й РК "СШ №3 им. Я.И. Чапичев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пичева, д.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1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443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"Средняя школа №4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4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7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55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г. Джанкоя РК "Средняя школа №5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8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1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 "Детский сад №38 "Улыбк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2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5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71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"Централизованное обслуживание учреждений города Джанкоя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, д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1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0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, д.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Южная, д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01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11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РК "ЦПиВСДиМ №1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Южная, д.1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, д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1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896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П РК "Крымгазсети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, д.1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84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П РК "Крымгазсети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2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182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1.1) 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вчар Александ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3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003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1.1) 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ОРГОВЫЙ ДОМ «ТЭС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4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, д.18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51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8964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1.1) 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УП РК «Крымтеплокоммунэнерго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хозная, д.18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62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1.1) 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нкойский РЭС ГУП РК «Крымэнерго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1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868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6423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1.1) 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Ф «Крымспецремналадка» ГБУ РК «Крыммеливодхоз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1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86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1.1) 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П РК «Крымавтотранс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ергетиков, д.9а, д.9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3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69875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1.1) 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рымэнерго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ергетиков, д.9а, д.9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жанкойская, д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6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98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.7) 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Панченко И.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жанкойская, д.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Толстого, д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1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25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Тошева Э.Р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Толстого, д.2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5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Надежда Борис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ульга Алексей Григор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98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80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9940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устафаева Анифе Абдураим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98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3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7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5342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мак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3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, д.2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944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827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8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СК №10 "Южный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жанкойская, д.2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.14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331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81608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рбат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.14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00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03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2222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Хвостенко Юрий Викто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00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5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64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Новатор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, д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4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63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овалева Елен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тузова, д.8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5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4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ирилюк Дмитрий Павл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, д.2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16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5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92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ванисова Нина Михайл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16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79/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4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98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аплина Людмила Александ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нтернациональная, д.179/6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/Интернациональная д.20/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51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12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Зайцев Игорь Станислав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/Интернациональная д.20/6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 д. 13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6866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65617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" СОЮЗ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 д. 13Б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6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6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9789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лейник Александр Серге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6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рджоникидзе б/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5.713008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69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брагимов Осман Усеин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рджоникидзе б/н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94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73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рамян Алевтина Оганес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5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2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80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сханова Наталья Рома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4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7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12379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958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Разбан Анна Владимир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7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33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412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Хасанов Балабек Джум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 д. 19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5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9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ереда Анна Вячеслав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зы Люксембург д. 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9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824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утищева Любовь Семён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 д. 2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екопская д. 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96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2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лущенко Олег Пет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екопская д. 4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9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567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утузов Владимир Вас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вердлова д. 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2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41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шков владими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2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3/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8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0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Воленко Елена Анато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. Маркса д. 13/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2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680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Николаева Валентина Борис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4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0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11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ртынец Виктория Иосиф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 д. 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3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07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хмудова Наргиз Аббас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 д. 3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78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МОГО Джанкой "Джанкойсервис-Люк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2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3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6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МОГО Джанкой "Джанкойсервис-Люк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7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нтернациональная, 173/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72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нкойский хлебокомбинат - Филиал АО "Крымхлеб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нтернациональная, 173/3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54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 Джанкойского района РК "РАЙБЫТСЕРВИ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1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138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 Джанкойского района РК "РАЙБЫТСЕРВИ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, д.9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д.27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9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8249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,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ИКАР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д.27и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6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388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емма Анна Валери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д.2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 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0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235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зизов Ансар Мустаф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 7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стого, д.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153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уликян Офелия Жожик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стого, д.6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сса М 17201 гл+500 (СТО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ещинский Владимир Иосиф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сса М 17201 гл+500 (СТО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 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Сантехник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инкаренко Владимир Владими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 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Сантехника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шевого, д.13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.706721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4032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остюков Анатолий Валери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шевого, д.13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"Мясо"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желялова Диляра Сейдамет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"Мясо"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20/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5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жасте Альбертин Али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20/1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Нужные вещи"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омалевский Анатолий Франц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Нужные вещи"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Овощ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отова Анжела Васил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. Овощи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13-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>
                <w:color w:val="000000"/>
              </w:rPr>
            </w:pPr>
            <w:r>
              <w:rPr/>
              <w:br/>
              <w:t>45.68752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34.3718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Такиев Ахтем Мустаф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мышленная, д.13-Н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дарная, д.9, пом. 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58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611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Долгополова Юлия Леонид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дарная, д.9, пом. 6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Спортивный, д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44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847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ставков Сергей Александр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Спортивный, д.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97 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8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237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деев Сергей Василь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97 А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 "Суши-WOC"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88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7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ихалькова Ирина Ю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 "Суши-WOC")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5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681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Базис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1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 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42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42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толярова Елена Валерь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 5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Калинина/ул. Крымская 2/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39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0941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линина/ул. Крымская 2/5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Ленинградский , д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98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9349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Ленинградский , д.2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астелло, д.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24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772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астелло, д.1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летарская, д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36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48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летарская, д.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1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25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2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упской, д.1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28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922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упской, д.147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упской, д.45/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53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202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упской, д.45/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43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2163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6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мидта, д.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2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045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мидта, д.2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66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783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това, д.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74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929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Партнер ЮГ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40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1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202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943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Измаилов Алим Рустемо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101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75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773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рик Ирина Вячеслав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19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1182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вчар Александ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64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8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793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Овчар Александр Никол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68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68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38826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ртынец Виктория Иосифо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15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26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141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25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Тошева Эльнара Ремзиев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олстого, д.26Г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7028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.40562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мбетов Ринат Ризаеви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, д.132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 д. 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.71045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389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еверный Крым-Сервис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ым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6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5.7250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4191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осейдон» сеть магази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да Вод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13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/ул. Розы Люксембур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.7235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.398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осейдон» сеть магази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да Вод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оезж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/ул. Розы Люксембур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19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53:00Z</dcterms:created>
  <dc:creator>user</dc:creator>
  <dc:description/>
  <cp:keywords/>
  <dc:language>en-US</dc:language>
  <cp:lastModifiedBy>user</cp:lastModifiedBy>
  <cp:lastPrinted>2024-10-24T13:56:00Z</cp:lastPrinted>
  <dcterms:modified xsi:type="dcterms:W3CDTF">2024-10-24T10:56:00Z</dcterms:modified>
  <cp:revision>6</cp:revision>
  <dc:subject/>
  <dc:title>Городской округ Джанкой Республики Крым</dc:title>
</cp:coreProperties>
</file>