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9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декабря 2019 года №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2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закреплении жилых помещен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0" w:firstLine="53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ab/>
        <w:t xml:space="preserve">В соответствии с распоряжением Совета министров Республики Крым от 24.06.2019 №758-р «О безвозмездной передаче недвижимого имущества из государственной собственности Республики Крым в муниципальную собственность и внесении изменений в распоряжение Совета министров Республики Крым от 15.08.2017 №906-р», Гражданским кодексом Российской Федерации,  Федеральным законом  от 06 октября 2003года №131-ФЗ «Об общих принципах организации местного самоуправления в Российской Федерации», Жилищным кодексом Российской Федерации,  письмом Министерства регионального развития Российской Федерации  от 20.12.2006 №14316-РМ/07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 №133 (с изменениями), По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порядке передачи жилых помещений муниципального жилищного фонда в хозяйственное ведение муниципального унитарного предприятия муниципального образования городской округ Джанкой «Городская управляющая компания», утверждённым решением Джанкойского городского совета от 26.05.2017 №670(с изменениями),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ставом муниципального образования городской округ Джанкой Республики Крым,  Джанкойский городской совет РЕШИЛ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 в реестр муниципального имущества муниципального образования городской округ Джанкой Республики Крым </w:t>
      </w:r>
      <w:r>
        <w:rPr>
          <w:rFonts w:cs="Times New Roman" w:ascii="Times New Roman" w:hAnsi="Times New Roman"/>
          <w:sz w:val="28"/>
          <w:szCs w:val="28"/>
        </w:rPr>
        <w:t>жилые помещения, указанные в приложении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крепить за муниципальным унитарным предприятием муниципального образования городской округ Джанкой «Городская управляющая компания» на праве хозяйственного ведения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жилые помещения, указанные в пункте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ниципальному унитарному предприятию муниципального образования городской округ Джанкой «Городская управляющая компания» 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имущество,</w:t>
      </w:r>
      <w:r>
        <w:rPr>
          <w:rFonts w:cs="Times New Roman" w:ascii="Times New Roman" w:hAnsi="Times New Roman"/>
          <w:sz w:val="28"/>
          <w:szCs w:val="28"/>
        </w:rPr>
        <w:t xml:space="preserve"> указанное в пункте 1 настоящего решения с организацией бухгалтерского учёта в соответствии с законодательством Российской Федерации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6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  <w:tab/>
        <w:tab/>
        <w:t xml:space="preserve">                </w:t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spacing w:lineRule="atLeas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00" w:before="0" w:after="0"/>
        <w:ind w:left="-567" w:right="850" w:firstLine="567"/>
        <w:rPr/>
      </w:pPr>
      <w:r>
        <w:rPr>
          <w:rFonts w:cs="Times New Roman" w:ascii="Times New Roman" w:hAnsi="Times New Roman"/>
          <w:sz w:val="20"/>
          <w:szCs w:val="20"/>
        </w:rPr>
        <w:t>СулименкоЕ.В., 41018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6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2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01:00Z</dcterms:created>
  <dc:creator>User</dc:creator>
  <dc:description/>
  <cp:keywords/>
  <dc:language>en-US</dc:language>
  <cp:lastModifiedBy>user</cp:lastModifiedBy>
  <cp:lastPrinted>2019-12-16T14:40:00Z</cp:lastPrinted>
  <dcterms:modified xsi:type="dcterms:W3CDTF">2019-12-27T11:21:00Z</dcterms:modified>
  <cp:revision>4</cp:revision>
  <dc:subject/>
  <dc:title> </dc:title>
</cp:coreProperties>
</file>