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февраля 2020 №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133 (с изменениями), на основании писем государственного казенного учреждения Республики Крым «Центр оценки и мониторинга качества образования» от 05.12.2019 №1008/01-09  и 17.01.2020 № 18/02-07 Джанкойский городской совет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имущества – оборудования для оснащения пунктов проведения экзаменов в городе Джанкое, согласно прилож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 xml:space="preserve">      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Павлова, 31072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0-02-04T13:18:00Z</cp:lastPrinted>
  <dcterms:modified xsi:type="dcterms:W3CDTF">2020-03-02T13:29:00Z</dcterms:modified>
  <cp:revision>32</cp:revision>
  <dc:subject/>
  <dc:title> </dc:title>
</cp:coreProperties>
</file>