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2 внеочередная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марта 2020 года № 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и дополнений в 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жанкойского городского совета Республики Кры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 06.12.2019 № 57 «О бюджете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родской округ Джанкой Республики Кр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0 год и плановый период 2021-2022 годы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Республики Крым,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Внести в решение Джанкойского городского совета Республики Крым от 06.12.2019 года № 57 «О бюджете муниципального образования  городской округ Джанкой Республики Крым на 2020 год и плановый период 2021-2022 годы» следующие изменения и дополнения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ы 1, 2 статьи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0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843 779 437,94 рублей, в том числе налоговые и неналоговые доходы в сумме 281 091 960,99 рублей, безвозмездные поступления в сумме 562 687 476,95 рубля, в том числе: безвозмездные поступления (межбюджетные трансферты) из бюджета Республики Крым в сумме 562 628 713,95 рублей, прочие безвозмездные поступления в бюджеты городских округов (инициативное бюджетирование благоустройство памятных мест приуроченных ко Дню Победы в Великой Отечественной войне) в сумме 58 763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849 343 920,23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5 564 482,29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1 года в сумме 0,00 рублей, в том числе верхний предел долга по муниципальным гарантиям в сумме 0,00 рублей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0" w:after="0"/>
            <w:ind w:firstLine="709"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2. Утвердить основные характеристики бюджета муниципального образования городской округ Джанкой Республики Крым на 2021 год и 2022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на 2021 год в сумме 833 005 745,46 рублей, в том числе налоговые и неналоговые доходы в сумме 288 151 413,13 рублей, безвозмездные поступления (межбюджетные трансферты) из бюджета Республики Крым в сумме 544 854 332,33 рублей, и на 2022 год в сумме 766 427 466,73 рубля, в том числе налоговые и неналоговые доходы в сумме 291 582 246,40 рублей, безвозмездные поступления (межбюджетные трансферты) из бюджета Республики Крым в сумме 474 845 220,33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на 2021 год в сумме 833 005 745,46 рублей, в том числе условно утвержденные расходы на 2021 год 7 427 905,13 рублей, и на 2022 год в сумме 766 427 466,73 рублей, в том числе условно утвержденные расходы на 2022 год 14 694 977,32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местного бюджета на 2021 год в сумме 0,00 рублей, и на 2022 год в сумме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ерхний предел муниципального внутреннего долга муниципального образования городской округ Джанкой Республики Крым по состоянию на 01 января 2022 года в сумме 0,00 рублей, в том числе верхний предел долга по муниципальным гарантиям в сумме 0,00 рублей, и на 01 января 2023 года в сумме 0,00 рублей, в том числе верхний предел долга по муниципальным гарантиям в сумме 0,00 рублей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статьи 6 изложить в следующе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0 год в общей сумме </w:t>
      </w:r>
      <w:r>
        <w:rPr>
          <w:szCs w:val="28"/>
        </w:rPr>
        <w:t xml:space="preserve">562 687 476,95 </w:t>
      </w:r>
      <w:r>
        <w:rPr/>
        <w:t xml:space="preserve">рублей;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 xml:space="preserve">- </w:t>
      </w:r>
      <w:r>
        <w:rPr/>
        <w:t xml:space="preserve">на 2021 год в общей сумме </w:t>
      </w:r>
      <w:r>
        <w:rPr>
          <w:szCs w:val="28"/>
        </w:rPr>
        <w:t>544 854 332,33 рублей</w:t>
      </w:r>
      <w:r>
        <w:rPr/>
        <w:t xml:space="preserve">, на 2022 год в сумме </w:t>
      </w:r>
      <w:r>
        <w:rPr>
          <w:szCs w:val="28"/>
        </w:rPr>
        <w:t xml:space="preserve">474 845 220,33 </w:t>
      </w:r>
      <w:r>
        <w:rPr/>
        <w:t>рублей.»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3. Статью 9 изложить в следующей редакции: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9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Дорожного фонда муниципального образования городской округ Джанкой Республики Крым на 2020 год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мме 14 875 877,87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ублей, на 2021 год в сумме 15 608 484,08 рублей, на 2022 год в сумме 17 324 157,35 рублей. Средства дорожного фонда направляются на финансовое обеспечение дорожной деятельности в отношении автомобильных дорог общего пользования местного значения, относящихся к собственности городского округа Джанкой Республики Крым, а также капитального ремонта и ремонта дворовых территорий многоквартирных домов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здов к дворовым территориям многоквартирных домов городского округа Джанкой Республики Крым.»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4.Статью 10 изложить в следующей редакции: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10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(за исключением средств </w:t>
      </w:r>
      <w:r>
        <w:rPr>
          <w:sz w:val="28"/>
          <w:szCs w:val="28"/>
        </w:rPr>
        <w:t>Резервного фонда администрации города Джанкоя Республики Крым):</w:t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расходных обязательств софинансирование, которых осуществляется из бюджета Республики Крым, на 2020 год – 224 546,16 рублей, на 2021 год – 1 991 747,91 рублей, на 2022 год – 1 897 712,16 рублей.»</w:t>
      </w:r>
    </w:p>
    <w:p>
      <w:pPr>
        <w:pStyle w:val="Style32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спользования (порядок принятия решений об использовании, о перераспределении) средств,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№ 298.»</w:t>
      </w:r>
    </w:p>
    <w:p>
      <w:pPr>
        <w:pStyle w:val="TextBody"/>
        <w:widowControl w:val="false"/>
        <w:tabs>
          <w:tab w:val="clear" w:pos="708"/>
          <w:tab w:val="left" w:pos="1417" w:leader="none"/>
        </w:tabs>
        <w:ind w:firstLine="709"/>
        <w:rPr/>
      </w:pPr>
      <w:r>
        <w:rPr/>
        <w:t>1.6. Приложения 1,3,3.1.,5,5.1.,6,6.1.,7,7.1.,8,8.1.,9,9.1. изложить в новой редакции (прилагаю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Style w:val="6"/>
          <w:color w:val="FFFFFF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 xml:space="preserve">                       С.С.Дорошенко</w:t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exact" w:line="180" w:before="0" w:after="0"/>
        <w:ind w:left="20" w:hanging="0"/>
        <w:rPr>
          <w:rStyle w:val="6"/>
          <w:color w:val="FFFFFF"/>
          <w:lang w:val="ru-RU"/>
        </w:rPr>
      </w:pPr>
      <w:r>
        <w:rPr>
          <w:rStyle w:val="6"/>
          <w:lang w:val="ru-RU"/>
        </w:rPr>
        <w:t>31120, Лукина</w:t>
      </w:r>
    </w:p>
    <w:p>
      <w:pPr>
        <w:pStyle w:val="61"/>
        <w:shd w:fill="auto" w:val="clear"/>
        <w:spacing w:lineRule="auto" w:line="240" w:before="0" w:after="0"/>
        <w:ind w:left="20" w:hanging="0"/>
        <w:rPr/>
      </w:pPr>
      <w:r>
        <w:rPr>
          <w:rStyle w:val="6"/>
          <w:color w:val="FFFFFF"/>
        </w:rPr>
        <w:t>ина,31120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9:59:00Z</dcterms:created>
  <dc:creator>User</dc:creator>
  <dc:description/>
  <cp:keywords/>
  <dc:language>en-US</dc:language>
  <cp:lastModifiedBy>user</cp:lastModifiedBy>
  <cp:lastPrinted>2020-03-11T16:09:00Z</cp:lastPrinted>
  <dcterms:modified xsi:type="dcterms:W3CDTF">2020-03-19T08:09:00Z</dcterms:modified>
  <cp:revision>23</cp:revision>
  <dc:subject/>
  <dc:title> </dc:title>
</cp:coreProperties>
</file>