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3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 апреля 2020 года № 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133 (с изменениями), на основании письма Министерства образования, науки и молодежи Республики Крым от 21.02.2020 №01-14/613 Джанкойский городской совет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имущества – учебных пособий, указанных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Павлова, 31072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0-03-11T13:06:00Z</cp:lastPrinted>
  <dcterms:modified xsi:type="dcterms:W3CDTF">2020-04-30T08:25:00Z</dcterms:modified>
  <cp:revision>34</cp:revision>
  <dc:subject/>
  <dc:title> </dc:title>
</cp:coreProperties>
</file>