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12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Джанкой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го совет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т  22 мая 2020 года №  121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 выполнении муниципального задания учреждений муниципального образования городской округ Джанкой Республики Крым за 2019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25"/>
        <w:gridCol w:w="1956"/>
        <w:gridCol w:w="193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 /наименование муниципальной услуг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ая оценка степени выполнения муниципального задания (в % факт к плану)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му услуг (работ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ачеству оказания услуг (выполнения работ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Средняя школа № 1 им. А.А. Драгомировой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8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ие:*Переход из начальной школы в 5 клас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При переходе из 9 класса контингент учащихся 10 класса уменьшил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Лицей «Многоуровневый образовательный комплекс № 2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,6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,6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Средняя школа № 3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Средняя школа № 4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9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При переходе из 9 класса контингент учащихся 10 класса уменьшил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Средняя школа № 5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7,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Школа-гимназия «№ 6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8,15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*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ие:****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 При переходе из 9 класса контингент учащихся 10 класса уменьшил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школа – детский сад имени Героя Советского Союза Марии Октябрьской № 7» города Джанкоя Республики Кры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1**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32,21***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9****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ие: ******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**При переходе из начальной школы увеличился контингент 5-9 клас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*****При переходе из 9 класса контингент учащихся 10 класса уменьшил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учреждение города Джанкоя Республики Крым «Средняя школа № 8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1,95********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: *********При наборе в 1 класс поступило большее количество детей от запланированного показате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1 «Тополек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3,9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3,9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2 «Ромашк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3,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476772052"/>
            <w:bookmarkEnd w:id="0"/>
            <w:r>
              <w:rPr>
                <w:color w:val="000000"/>
              </w:rPr>
              <w:t>1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5 «Вишенк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5,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: *********Увеличение количества детей при расформировании санаторной групп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6 «Гнездышко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,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,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7 «Белочк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9 «Светлячок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3,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14 «Ручеек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16 «Ручеек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: *********Увеличение группы детей от 3 до 8 лет в связи с добором (переезд военнослужащих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дошкольное образовательное учреждение города Джанкоя Республики Крым «Детский сад № 38 «Улыбк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Джанкойский городской центр культуры и досуг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 (организация показа) концертов и концерт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кинофильм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каза концертов и концерт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онцертов и концерт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дополнительного образования «Джанкойская детская школа искусств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ополнительных общеразвивающих программ в области музыкального искус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Джанкоя</w:t>
        <w:tab/>
        <w:tab/>
        <w:tab/>
        <w:tab/>
        <w:tab/>
        <w:tab/>
        <w:tab/>
        <w:t>Т.П. Лукина</w:t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40:00Z</dcterms:created>
  <dc:creator>User</dc:creator>
  <dc:description/>
  <cp:keywords/>
  <dc:language>en-US</dc:language>
  <cp:lastModifiedBy>user</cp:lastModifiedBy>
  <cp:lastPrinted>2020-05-22T12:33:00Z</cp:lastPrinted>
  <dcterms:modified xsi:type="dcterms:W3CDTF">2020-05-22T11:24:00Z</dcterms:modified>
  <cp:revision>400</cp:revision>
  <dc:subject/>
  <dc:title/>
</cp:coreProperties>
</file>