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168"/>
      </w:tblGrid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Джанкойского городского совета</w:t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2 мая 2020 года № 121    </w:t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5046" w:hanging="0"/>
        <w:jc w:val="center"/>
        <w:rPr>
          <w:rFonts w:ascii="Palatino Linotype" w:hAnsi="Palatino Linotype" w:eastAsia="Palatino Linotype" w:cs="Palatino Linotype"/>
          <w:sz w:val="21"/>
          <w:szCs w:val="21"/>
          <w:shd w:fill="FFFFFF" w:val="clear"/>
        </w:rPr>
      </w:pPr>
      <w:r>
        <w:rPr>
          <w:rFonts w:eastAsia="Palatino Linotype" w:cs="Palatino Linotype" w:ascii="Palatino Linotype" w:hAnsi="Palatino Linotype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/>
        <w:ind w:left="20" w:hanging="0"/>
        <w:jc w:val="center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муниципального образования городской округ Джанкой Республики Крым з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right"/>
        <w:outlineLvl w:val="0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841"/>
        <w:gridCol w:w="1636"/>
        <w:gridCol w:w="1636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ы муниципальных внутренних заимствов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очненный пл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 бюджетных кредитов на покрытие временного кассового разрыва бюджета муниципального образования городской округ Джанкой Республики Кры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гаше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гашение бюджетных кредитов на покрытие временного кассового разрыва бюджета муниципального образования городской округ Джанкой Республики Кры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Джанкоя                                                                                     Т.П.Л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59:00Z</dcterms:created>
  <dc:creator>user</dc:creator>
  <dc:description/>
  <cp:keywords/>
  <dc:language>en-US</dc:language>
  <cp:lastModifiedBy>Пользователь</cp:lastModifiedBy>
  <cp:lastPrinted>2020-03-16T12:58:00Z</cp:lastPrinted>
  <dcterms:modified xsi:type="dcterms:W3CDTF">2020-05-22T08:54:00Z</dcterms:modified>
  <cp:revision>5</cp:revision>
  <dc:subject/>
  <dc:title>Приложение</dc:title>
</cp:coreProperties>
</file>