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220"/>
        <w:ind w:left="107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анкойского городского совета 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24 июля 2020 г. № 143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ты Джанкойского городского сов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второе полугодие 2020 года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85"/>
        <w:gridCol w:w="1830"/>
        <w:gridCol w:w="4814"/>
      </w:tblGrid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сматриваемых вопро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подготовку материалов по вопросу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готовка и утверждение нормативных правовых актов: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несении изменений в Уста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  <w:r>
              <w:rPr>
                <w:bCs/>
                <w:color w:val="000000"/>
                <w:sz w:val="24"/>
                <w:szCs w:val="24"/>
              </w:rPr>
              <w:t xml:space="preserve">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в бюджет муниципального образования городской округ Джанкой Республики Крым на 2020 год и плановый период 2021-2022 г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11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бюджете муниципального образования городской округ Джанкой Республики Крым на 2021 год и плановый период 2022-2023 г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11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Плана (программы) приватизации имущества, находящегося в собственности муниципального образования городской округ Джанкой Республики Крым, на 2021 го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 для рассмотрения на заседаниях городского совета: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 проведении отчетов депутатов перед избирателя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 итогах проведения отчетов депутатов перед избирателя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квартал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  <w:r>
              <w:rPr>
                <w:bCs/>
                <w:color w:val="000000"/>
                <w:sz w:val="24"/>
                <w:szCs w:val="24"/>
              </w:rPr>
              <w:t xml:space="preserve">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даче согласия на прием в муниципальную собственност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администрации города Джанкоя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ередаче имущества в безвозмездное пользовани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закреплении имущества на праве хозяйственного вед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даче согласия на прием имущества в муниципальную собственност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исключении из реестра муниципального имущества жилых помещ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просы для рассмотрения на заседаниях постоянных комиссий городского сове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социальной политике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здоровлении учащихся общеобразовательных учреждений города Джанко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молодежи, культуры и спорта администрации города Джанкоя Республики Крым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медицинском обслуживании жителей города сотрудниками Государственного бюджетного учреждения здравоохранения Республики Крым «Джанкойская центральная районная больница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учреждение здравоохранения Республики Крым «Джанкойская центральная районная больница»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социальной политике.</w:t>
            </w:r>
          </w:p>
        </w:tc>
      </w:tr>
      <w:tr>
        <w:trPr>
          <w:trHeight w:val="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сти информацию о результатах выполнения решений, принятых городским советом в первом полугодии 2020 года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астие в работе</w:t>
            </w:r>
            <w:r>
              <w:rPr>
                <w:bCs/>
                <w:color w:val="000000"/>
                <w:sz w:val="24"/>
                <w:szCs w:val="24"/>
              </w:rPr>
              <w:t xml:space="preserve"> рабочей группы по внесению изменений и дополнений в Устав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и члены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одготовке отчета об исполнении бюджета муниципального образования городской округ Джанкой Республики Крым за 1 полугодие 2020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отчета об исполнении бюджета муниципального образования городской округ Джанкой Республики Крым за 9 месяцев 2020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 с администрацией города Джанкоя организация и проведение заседания с участием представителей государственных предприятий, учреждений, организаций и работодателей гор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,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Члены постоянной комиссии </w:t>
            </w:r>
            <w:r>
              <w:rPr>
                <w:color w:val="000000"/>
                <w:sz w:val="24"/>
                <w:szCs w:val="24"/>
              </w:rPr>
              <w:t>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ежведомственной комиссии по повышению эффективности мобилизации поступлений налогов и неналоговых доходов в бюджет и внебюджетные фонды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униципальной программы «Формирование современной городской среды на территории муниципального образования городской округ Джанкой на 2020 – 2022 годы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,</w:t>
            </w:r>
          </w:p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чих совещаниях с председателями МКД и председателями уличных комитетов по проблемным вопросам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6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недрением в городском округе Джанкой раздельного сбора ТКО и сбора ртутьсодержащих отход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вопросов жилищно-коммунального и жилищного хозяйства, благоустройства, экологии, транспорта, капитального строительств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проведением текущего ремонта ливневых канализаций, дорог и асфальтобетонного покрыт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в г.Джанкой программы энергосбере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6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градоустройству, рациональному природопользованию, экологии и земельным отношения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й (расширенных) с привлечением специалистов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Правил благоустройства город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ссмотрении жалоб, поступающих в администрацию города Джанкоя от физических и юридических лиц по вопросам соблюдения строительного и земельного законода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комиссии по рассмотрению и пресечению фактов самовольного строительства на территории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градоустройству, рациональному природопользованию, экологии и земельным отношения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, рассматриваемые в порядке контроля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анализ выполнения решений, принятых городским советом в первом полугодии 2020 года, контроль по которым возложен на соответствующие постоянные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ть и принять меры в случае не выполнения принятых реш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стоянные комиссии Джанкойского городского сове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анализ предоставления принятых городским советом нормативных правовых актов в Министерство юстиции Республики Крым для включения в Регистр муниципальных нормативных правовых актов Республики Крым в первом полугодии 2020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рабо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арные заседания очередных се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реже одного раза в кварт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абочий день, как правило, в четвертую пятницу месяца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резидиума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остоянных коми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ые заседания постоянных комисс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а депутатов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убличных слушаниях по вопросам местного знач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</w:tbl>
    <w:p>
      <w:pPr>
        <w:pStyle w:val="Normal"/>
        <w:ind w:left="1440" w:hanging="16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left="1622" w:hanging="1622"/>
        <w:rPr/>
      </w:pPr>
      <w:r>
        <w:rPr>
          <w:color w:val="000000"/>
          <w:sz w:val="24"/>
          <w:szCs w:val="24"/>
        </w:rPr>
        <w:t>Управляющий делами аппарата</w:t>
      </w:r>
    </w:p>
    <w:p>
      <w:pPr>
        <w:pStyle w:val="Normal"/>
        <w:widowControl w:val="false"/>
        <w:suppressAutoHyphens w:val="false"/>
        <w:ind w:left="1622" w:hanging="1622"/>
        <w:rPr/>
      </w:pPr>
      <w:r>
        <w:rPr>
          <w:color w:val="000000"/>
          <w:sz w:val="24"/>
          <w:szCs w:val="24"/>
        </w:rPr>
        <w:t>Джанкойского городского совета</w:t>
        <w:tab/>
        <w:tab/>
        <w:tab/>
        <w:tab/>
        <w:tab/>
        <w:tab/>
        <w:tab/>
        <w:tab/>
        <w:tab/>
        <w:tab/>
        <w:tab/>
        <w:t>И.В.Лапп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center" w:pos="7568" w:leader="none"/>
        <w:tab w:val="left" w:pos="8145" w:leader="none"/>
      </w:tabs>
      <w:suppressAutoHyphens w:val="false"/>
      <w:rPr/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color w:val="333333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St">
    <w:name w:val="st"/>
    <w:basedOn w:val="Style12"/>
    <w:qFormat/>
    <w:rPr/>
  </w:style>
  <w:style w:type="character" w:styleId="1e413d3e323d3e3942353a414212pt1">
    <w:name w:val="О1eс41н3dо3eв32н3dо3eй39 т42е35к3aс41т42 + 12 pt1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eastAsia="Andale Sans UI;Times New Roman"/>
      <w:color w:val="000000"/>
      <w:kern w:val="2"/>
      <w:sz w:val="24"/>
      <w:szCs w:val="24"/>
      <w:lang w:val="zxx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color w:val="000000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2:00Z</dcterms:created>
  <dc:creator>A</dc:creator>
  <dc:description/>
  <cp:keywords/>
  <dc:language>en-US</dc:language>
  <cp:lastModifiedBy>user</cp:lastModifiedBy>
  <cp:lastPrinted>2019-12-26T10:42:00Z</cp:lastPrinted>
  <dcterms:modified xsi:type="dcterms:W3CDTF">2020-07-24T10:16:00Z</dcterms:modified>
  <cp:revision>12</cp:revision>
  <dc:subject/>
  <dc:title>Приложение к распоряжению</dc:title>
</cp:coreProperties>
</file>