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</w:r>
          </w:p>
        </w:tc>
      </w:tr>
      <w:tr>
        <w:trPr>
          <w:trHeight w:val="159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 сессия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 июля 2020 года №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лана работы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ого совета на второе полугодие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Законом Республики Крым от 21.08.2015 № 54-ЗРК «Об основах местного самоуправления в Республике Крым», Уставом муниципального образования городской округ Джанкой Республики Крым, Регламентом Джанкойского городского совета, утвержденным решением Джанкойского городского совета от 17.10.2014 № 21 (с изменениями и дополнениями)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Джанкойского городского совета на второе полугодие 2020 года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, ответственным за подготовку предусмотренных планом работы вопросов для рассмотрения на сессии городского совета, обеспечить оформление и представление проектов соответствующих решений и материалов к ним в порядке, установленном Регламентом Джанкойского городского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оянным комиссиям городского совета обеспечить своевременное и качественное проведение мероприятий, предусмотренных планом работ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лана работы Джанкойского городского совета на второе полугодие 2020 года возложить на председателя Джанкойского городского совета Дорошенко С.С. и председателей постоянных комиссий Джанкойского городского совета Блашко И.А., Исакова Н.А., Ильченко С.Н., Лысенко А.Д., Русанову С.В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аппо И.В., 3-31-90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03:00Z</dcterms:created>
  <dc:creator>user</dc:creator>
  <dc:description/>
  <cp:keywords/>
  <dc:language>en-US</dc:language>
  <cp:lastModifiedBy>user</cp:lastModifiedBy>
  <cp:lastPrinted>2020-07-10T09:02:00Z</cp:lastPrinted>
  <dcterms:modified xsi:type="dcterms:W3CDTF">2020-07-24T10:15:00Z</dcterms:modified>
  <cp:revision>6</cp:revision>
  <dc:subject/>
  <dc:title/>
</cp:coreProperties>
</file>