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1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553085" cy="6127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59" r="-65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3085" cy="612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2060" w:hRule="atLeast"/>
        </w:trPr>
        <w:tc>
          <w:tcPr>
            <w:tcW w:w="9571" w:type="dxa"/>
            <w:gridSpan w:val="3"/>
            <w:tcBorders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hadow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РЕСПУБЛИКА КРЫ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hadow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hadow/>
                <w:sz w:val="36"/>
                <w:szCs w:val="36"/>
              </w:rPr>
              <w:t>МУНИЦИПАЛЬНОЕ ОБРАЗ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hadow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hadow/>
                <w:sz w:val="36"/>
                <w:szCs w:val="36"/>
              </w:rPr>
              <w:t>ГОРОДСКОЙ ОКРУГ ДЖАНК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hadow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hadow/>
                <w:sz w:val="36"/>
                <w:szCs w:val="36"/>
              </w:rPr>
              <w:t>ДЖАНКОЙСКИЙ ГОРОДСКОЙ СОВ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hadow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hadow/>
                <w:sz w:val="16"/>
                <w:szCs w:val="16"/>
              </w:rPr>
            </w:r>
          </w:p>
        </w:tc>
      </w:tr>
      <w:tr>
        <w:trPr>
          <w:trHeight w:val="1596" w:hRule="atLeast"/>
        </w:trPr>
        <w:tc>
          <w:tcPr>
            <w:tcW w:w="957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9 сессия второго созы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Р Е Ш Е Н И Е</w:t>
            </w:r>
          </w:p>
          <w:p>
            <w:pPr>
              <w:pStyle w:val="Normal"/>
              <w:spacing w:lineRule="auto" w:line="240" w:before="0" w:after="0"/>
              <w:ind w:left="283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5 сентября 2020 года № 1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Джанкой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 внесении изменений в Правила землепольз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 застройки муниципального образования городск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круг Джанкой Республики Крым, утвержденны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решением Джанкойского городского сов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т 28.12.2018 № 102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оответствии со статьей 33 Градостроительного Кодекса Российской Федерации от 29.12.2004 № 190-ФЗ, Федеральным закона № 131-ФЗ от 06.10.2003 «Об общих принципах организации местного самоуправления в Российской Федерации», статьей 27 Закона Республики Крым от 21.08.2014 № 54-ЗРК «Об основах местного самоуправления в Республике Крым», Уставом муниципального образования городской округ Джанкой Республики Крым, Положением об организации и проведении публичных слушаний или общественных обсуждений по вопросам градостроительной деятельности в муниципальном образовании городской округ Джанкой Республики Крым, утвержденных решением Джанкойского городского совета от 24.08.2018 № 955 (с изменениями), решением Джанкойского городского совета от 28.12.2018 № 1029 «Об утверждении Правил землепользования и застройки муниципального образования городской округ Джанкой Республики Крым», постановлением администрации города Джанкоя от 24.12.2019 № 685 «О подготовке Проекта о внесении изменений в Правила землепользования и застройки муниципального образования городской округ Джанкой Республики Крым, утвержденные решением Джанкойского городского совета от 28.12.2018 № 1029», постановлением председателя Джанкойского городского совета от 03.08.2020 № 9 «О назначении проведения общественных обсуждений по проекту решения Джанкойского городского совета «О внесении изменений в Правила землепользования и застройки муниципального образования городской округ Джанкой Республики Крым, утвержденные решением Джанкойского городского совета от 28.12.2018 № 1029», протокола общественных обсуждений по проекту решения Джанкойского городского совета «О внесении изменений в Правила землепользования и застройки муниципального образования городской округ Джанкой Республики Крым, утвержденные решением Джанкойского городского совета от 28.12.2018 № 1029», от 15.09.2020, заключения о результатах общественных обсуждений по проекту решения Джанкойского городского совета «О внесении изменений в Правила землепользования и застройки муниципального образования городской округ Джанкой Республики Крым, утвержденные решением Джанкойского городского совета от 28.12.2018 № 1029» от 15.09.2020, Джанкойский городской совет РЕШИЛ: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 Внести изменения в Правила землепользования и застройки муниципального образования городской округ Джанкой Республики Крым, утвержденные решением Джанкойского городского совета от 28.12.2018 № 1029, изложив Правила землепользования и застройки муниципального образования городской округ Джанкой Республики Крым в новой редакции (приложение)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 Определить управление архитектуры, градостроительства, земельных отношений и муниципальной собственности администрации города Джанкоя органом ответственным за сохранность и использование Правил землепользования и застройки муниципального образования городской округ Джанкой Республики Крым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 Настоящее решение вступает в силу после его официального опубликования (обнародования)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 Опубликовать данное решение в информационном бюллетене городского округа Джанкой «Джанкойский вестник» и разместить (опубликовать) на официальном сайте муниципального образования городской округ Джанкой Республики Крым.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 Обнародовать данное решение путем его размещения на информационных стендах в муниципальном образовании городской округ Джанкой Республики Крым.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6. Контроль за выполнением настоящего решения возложить на постоянную комиссию по градоустройству, рациональному природопользованию, экологии и земельным отношениям.</w:t>
      </w:r>
    </w:p>
    <w:p>
      <w:pPr>
        <w:pStyle w:val="Normal"/>
        <w:spacing w:lineRule="auto" w:line="240" w:before="0" w:after="0"/>
        <w:ind w:right="-99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99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Джанкойского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совета</w:t>
        <w:tab/>
        <w:tab/>
        <w:tab/>
        <w:tab/>
        <w:tab/>
        <w:tab/>
        <w:tab/>
        <w:tab/>
        <w:t>С. С. Дорошенко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Р. В. Мухортов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3-31-96</w:t>
      </w:r>
    </w:p>
    <w:p>
      <w:pPr>
        <w:pStyle w:val="Normal"/>
        <w:spacing w:lineRule="auto" w:line="240" w:before="0" w:after="0"/>
        <w:ind w:left="-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widowControl w:val="false"/>
      <w:jc w:val="center"/>
    </w:pPr>
    <w:rPr>
      <w:sz w:val="32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sonormalcxsplast">
    <w:name w:val="msonormalcxsplast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12:56:00Z</dcterms:created>
  <dc:creator>user</dc:creator>
  <dc:description/>
  <cp:keywords/>
  <dc:language>en-US</dc:language>
  <cp:lastModifiedBy>user</cp:lastModifiedBy>
  <cp:lastPrinted>2020-09-25T13:49:00Z</cp:lastPrinted>
  <dcterms:modified xsi:type="dcterms:W3CDTF">2020-09-25T10:49:00Z</dcterms:modified>
  <cp:revision>10</cp:revision>
  <dc:subject/>
  <dc:title> </dc:title>
</cp:coreProperties>
</file>