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highlight w:val="yellow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1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 ноября 2020 года № 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 внесении изменений и допол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анкойского городского совета Республики Кр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 06.12.2019 №57 «О бюджете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0 год и плановый период 2021-2022 годы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06.12.2019 года № 57 «О бюджете муниципального образования  городской округ Джанкой Республики Крым на 2020 год и плановый период 2021-2022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ункт 1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0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895 519 986,07 рублей, в том числе налоговые и неналоговые доходы в сумме 268 240 473,68 рублей, безвозмездные поступления в сумме 627 279 512,39 рубля, в том числе: безвозмездные поступления (межбюджетные трансферты) из бюджета Республики Крым в сумме 627 231 770,07 рублей, прочие безвозмездные поступления в бюджеты городских округов (инициативное бюджетирование благоустройство памятных мест приуроченных ко Дню Победы в Великой Отечественной войне) в сумме 47 742,32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889 879 727,73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фицит местного бюджета в сумме 5 640 258,34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1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статьи 6 изложить в следующе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0 год в общей сумме </w:t>
      </w:r>
      <w:r>
        <w:rPr>
          <w:szCs w:val="28"/>
        </w:rPr>
        <w:t xml:space="preserve">627 231 770,07 </w:t>
      </w:r>
      <w:r>
        <w:rPr/>
        <w:t xml:space="preserve">рублей;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1 год в общей сумме </w:t>
      </w:r>
      <w:r>
        <w:rPr>
          <w:szCs w:val="28"/>
        </w:rPr>
        <w:t>561 787 361,83 рублей</w:t>
      </w:r>
      <w:r>
        <w:rPr/>
        <w:t xml:space="preserve">, на 2022 год в сумме </w:t>
      </w:r>
      <w:r>
        <w:rPr>
          <w:szCs w:val="28"/>
        </w:rPr>
        <w:t xml:space="preserve">488 281 860,33 </w:t>
      </w:r>
      <w:r>
        <w:rPr/>
        <w:t>рублей.»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3. пункт 6 статьи 7 изложить в следующей редакции: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ind w:firstLine="709"/>
        <w:rPr>
          <w:szCs w:val="28"/>
        </w:rPr>
      </w:pPr>
      <w:r>
        <w:rPr>
          <w:bCs/>
          <w:color w:val="000000"/>
          <w:szCs w:val="28"/>
        </w:rPr>
        <w:t xml:space="preserve">«6. </w:t>
      </w:r>
      <w:r>
        <w:rPr>
          <w:szCs w:val="28"/>
        </w:rPr>
        <w:t>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20 год в сумме 21 146 631,99 рублей согласно приложению 10 к настоящему решению.»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4. Статью 9 изложить в следующей редакции:</w:t>
      </w:r>
    </w:p>
    <w:p>
      <w:pPr>
        <w:pStyle w:val="Western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9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ъем Дорожного фонда муниципального образования городской округ Джанкой Республики Крым на 2020 год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мме 14 420 619,88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блей, на 2021 год в сумме 15 608 484,08 рублей, на 2022 год в сумме 17 324 157,35 рублей.</w:t>
      </w:r>
      <w:r>
        <w:rPr>
          <w:color w:val="000000"/>
          <w:sz w:val="28"/>
          <w:szCs w:val="28"/>
        </w:rPr>
        <w:t xml:space="preserve"> Средства дорожного фонда направляются на финансовое обеспечение дорожной деятельности в отношении автомобильных дорог общего пользования местного значения, относящихся к собственности городского округа Джанкой Республики Крым, а также капитального ремонта и ремонта дворовых территорий многоквартирных дом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здов к дворовым территориям многоквартирных домов городского округа Джанкой Республики Крым.»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5.Статью 10 изложить в следующей редакции:</w:t>
      </w:r>
    </w:p>
    <w:p>
      <w:pPr>
        <w:pStyle w:val="Western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10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</w:t>
      </w:r>
      <w:r>
        <w:rPr>
          <w:sz w:val="28"/>
          <w:szCs w:val="28"/>
        </w:rPr>
        <w:t>Резервного фонда администрации города Джанкоя Республики Крым)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расходных обязательств софинансирование, которых осуществляется из бюджета Республики Крым, на 2020 год –0,00 рублей, на 2021 год – 1 807 727,41 рублей, на 2022 год – 1 897 712,16 рублей.»</w:t>
      </w:r>
    </w:p>
    <w:p>
      <w:pPr>
        <w:pStyle w:val="Style32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6. Статью 14 изложить в следующей редакции:</w:t>
      </w:r>
    </w:p>
    <w:p>
      <w:pPr>
        <w:pStyle w:val="TextBody"/>
        <w:ind w:firstLine="709"/>
        <w:rPr>
          <w:lang w:eastAsia="ar-SA"/>
        </w:rPr>
      </w:pPr>
      <w:r>
        <w:rPr>
          <w:szCs w:val="28"/>
        </w:rPr>
        <w:t>«Утвердить объем Резервного фонда администрации города Джанкоя Республики Крым на 2020 год в сумме 50 000,00 рублей, на 2021 год в сумме 720 000,00 рублей, на 2022 год в сумме 720 000,00 рублей.»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ind w:firstLine="709"/>
        <w:rPr/>
      </w:pPr>
      <w:r>
        <w:rPr/>
        <w:t>1.7. Приложения 1,3,5,6,7,8,9,10 изложить в новой редакции (прилагаю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 xml:space="preserve">                       С.С.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color w:val="FFFFFF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hd w:fill="auto" w:val="clear"/>
        <w:spacing w:lineRule="exact" w:line="180" w:before="0" w:after="0"/>
        <w:ind w:left="20" w:hanging="0"/>
        <w:rPr/>
      </w:pPr>
      <w:r>
        <w:rPr>
          <w:rStyle w:val="6"/>
          <w:lang w:val="ru-RU"/>
        </w:rPr>
        <w:t>31120, Лукина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/>
      </w:pPr>
      <w:r>
        <w:rPr>
          <w:rStyle w:val="6"/>
          <w:color w:val="FFFFFF"/>
        </w:rPr>
        <w:t>ина,31120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6:00Z</dcterms:created>
  <dc:creator>User</dc:creator>
  <dc:description/>
  <cp:keywords/>
  <dc:language>en-US</dc:language>
  <cp:lastModifiedBy>user</cp:lastModifiedBy>
  <cp:lastPrinted>2020-11-17T11:25:00Z</cp:lastPrinted>
  <dcterms:modified xsi:type="dcterms:W3CDTF">2020-11-27T08:44:00Z</dcterms:modified>
  <cp:revision>31</cp:revision>
  <dc:subject/>
  <dc:title> </dc:title>
</cp:coreProperties>
</file>