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Джанкойского городского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марта 2015 года № 1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(в редакции решения Джанкой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городск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от 27 ноября 2020 года № 17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лате и ставках земельного налога на территории муниципального образования городской округ Джанкой Республики Крым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бщие положения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стоящим Положением в соответствии с Налоговым кодексом Российской Федерации на территории муниципального образования городской округ Джанкой Республики Крым определяются налоговые ставки земельного налога (далее - налог), порядок уплаты налога, налоговые льготы, а также основания для их использования налогоплательщикам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относящиеся к налогу, определяются главой 31 Налогового кодекса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был введен на территории муниципального образования городской округ Джанкой решением Джанкойского городского совета Республики Крым от 10.11.2014 № 41 «О земельном налоге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rPr/>
      </w:pPr>
      <w:r>
        <w:rPr>
          <w:b/>
          <w:sz w:val="28"/>
          <w:szCs w:val="28"/>
        </w:rPr>
        <w:t>Статья 2. Налоговые ставки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ставки устанавливаются в процентах от налоговой базы по состоянию на 1 января года, являющегося налоговым периодом, в следующих размерах: 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1) 0,19 процента в отношении земельных участк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анятых </w:t>
      </w:r>
      <w:hyperlink r:id="rId2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,3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) 0,76 процента в отношении прочих земельных участков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Порядок и сроки уплаты налога и авансовых платежей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и авансовые платежи по налогу подлежат уплате в бюджет городского округа Джанкой в порядке, установленном настоящим Положением, и сроки, предусмотренные статьей 397 Налогового кодекса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rPr/>
      </w:pPr>
      <w:r>
        <w:rPr>
          <w:b/>
          <w:sz w:val="28"/>
          <w:szCs w:val="28"/>
        </w:rPr>
        <w:t xml:space="preserve">Статья 5. Налоговые льготы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логовые льготы устанавливаются в соответствии со статьей 395 главы 31 Налогового кодекса Российской Федерац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При непредставлении льготником уведомления о выбранном земельном участке до 31 декабря, налоговая льгота предоставляется в отношении одного земельного участка с максимальной начисленной суммой налог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 xml:space="preserve"> В отношении земельных участков,</w:t>
      </w:r>
      <w:r>
        <w:rPr>
          <w:color w:val="000000"/>
          <w:sz w:val="28"/>
          <w:szCs w:val="28"/>
        </w:rPr>
        <w:t xml:space="preserve"> занятых </w:t>
      </w:r>
      <w:r>
        <w:rPr>
          <w:sz w:val="28"/>
          <w:szCs w:val="28"/>
        </w:rPr>
        <w:t xml:space="preserve">учреждениями органов местного самоуправления, </w:t>
      </w:r>
      <w:r>
        <w:rPr>
          <w:color w:val="000000"/>
          <w:sz w:val="28"/>
          <w:szCs w:val="28"/>
        </w:rPr>
        <w:t>муниципальными учреждениями, учредителем которых является муниципальное образование городской округ Джанкой Республики Крым</w:t>
      </w:r>
      <w:r>
        <w:rPr>
          <w:sz w:val="28"/>
          <w:szCs w:val="28"/>
        </w:rPr>
        <w:t>, предоставленных им для непосредственного выполнения возложенных на них функций и осуществления уставной деятельности устанавливается налоговая ставка в размере 0,098%.</w:t>
      </w:r>
    </w:p>
    <w:p>
      <w:pPr>
        <w:pStyle w:val="TextBody"/>
        <w:ind w:firstLine="709"/>
        <w:rPr/>
      </w:pPr>
      <w:r>
        <w:rPr>
          <w:szCs w:val="28"/>
        </w:rPr>
        <w:t>4. Налогоплательщики - организации, имеющие право на льготы, представляют в налоговый орган заявление о предоставлении льготы с подтверждающими документами.</w:t>
      </w:r>
    </w:p>
    <w:sectPr>
      <w:headerReference w:type="default" r:id="rId6"/>
      <w:type w:val="nextPage"/>
      <w:pgSz w:w="11906" w:h="16838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5242C50758FD8E3852A465704A83DBD43C1C588AB3B9A4AEA3627C9A9BED95EEA29940C4B53C77087FEE081648DB0FC10BA644F9BFAA27rFu6N" TargetMode="External"/><Relationship Id="rId3" Type="http://schemas.openxmlformats.org/officeDocument/2006/relationships/hyperlink" Target="consultantplus://offline/ref=465242C50758FD8E3852A465704A83DBD5371A508FB7B9A4AEA3627C9A9BED95EEA29940C4B53D77007FEE081648DB0FC10BA644F9BFAA27rFu6N" TargetMode="External"/><Relationship Id="rId4" Type="http://schemas.openxmlformats.org/officeDocument/2006/relationships/hyperlink" Target="consultantplus://offline/ref=8BD024338A8FA9FA5CA17EBE40CF6B6EB84FB990BF82F628C7AC9DDA699E086EA4B40596CE409E66CA67076F551EEDB064A38F7DDEEA1E4935y7N" TargetMode="External"/><Relationship Id="rId5" Type="http://schemas.openxmlformats.org/officeDocument/2006/relationships/hyperlink" Target="consultantplus://offline/ref=8BD024338A8FA9FA5CA17EBE40CF6B6EB84FB990B88AF628C7AC9DDA699E086EB6B45D9ACC418065C872513E1034y2N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2:00Z</dcterms:created>
  <dc:creator>User</dc:creator>
  <dc:description/>
  <cp:keywords/>
  <dc:language>en-US</dc:language>
  <cp:lastModifiedBy>user</cp:lastModifiedBy>
  <cp:lastPrinted>2020-11-26T08:52:00Z</cp:lastPrinted>
  <dcterms:modified xsi:type="dcterms:W3CDTF">2020-11-27T10:31:00Z</dcterms:modified>
  <cp:revision>17</cp:revision>
  <dc:subject/>
  <dc:title> </dc:title>
</cp:coreProperties>
</file>