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eastAsia="Times New Roman" w:cs="Times New Roman" w:ascii="Times New Roman" w:hAnsi="Times New Roman"/>
                <w:b/>
                <w:color w:val="1D1B11"/>
                <w:sz w:val="32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1D1B11"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D1B11"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1D1B11"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adow/>
                <w:color w:val="1D1B11"/>
                <w:sz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hadow/>
                <w:color w:val="1D1B11"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adow/>
                <w:color w:val="1D1B11"/>
                <w:sz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hadow/>
                <w:color w:val="1D1B11"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adow/>
                <w:color w:val="1D1B11"/>
                <w:sz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hadow/>
                <w:color w:val="1D1B11"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1D1B11"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1D1B11"/>
                <w:sz w:val="3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1 сессия второго созы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 ноября 2020 года № 17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Джан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9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внесении изменений в решение Джанкойского город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вета Республики Крым от 27.03.2015 № 1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Об утверждении Положения об уплате и став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мельного налога на территор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ния городской округ Джанкой Республики Кры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о ст. 16, 35 Федерального закона от 06.10.2003 № 131-ФЗ «Об общих принципах организации местного самоуправления в Российской Федерации», главой 31 Налогового кодекса Российской Федераци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жанкой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ой совет Республики Крым РЕШИ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Style20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Внести изменения в Положение об уплате и ставках земельного налога на территории муниципального образования городской округ Джанкой Республики Крым (далее - Положение), утвержденное решением Джанкойского городского совета Республики Крым от 27.03.2015 № 142 «Об утверждении Положения об уплате и ставках земельного налога на территории муниципального образования городской округ Джанкой Республики Крым» (с изменениями), изложив его в новой редакции согласно приложению.</w:t>
            </w:r>
          </w:p>
          <w:p>
            <w:pPr>
              <w:pStyle w:val="Style20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ящее решение вступает в силу с 1 января 2021 года, но не ранее, чем по истечении одного месяца со дня его официального опубликования (обнародования), и распространяет свое действие на правоотношения, возникшие с 01 января 2021 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за исполнением данного решения возложить на постоянную комиссию по экономическому развитию, бюджету, налогам, предпринимательской, финансовой и банковской деятельности городского совета. 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Председатель Джанкойского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городского совета                                                                                С.С.Дорош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Т.П.Л</w:t>
            </w:r>
            <w:r>
              <w:rPr>
                <w:color w:val="FFFFFF"/>
                <w:sz w:val="18"/>
                <w:szCs w:val="18"/>
              </w:rPr>
              <w:t>31120</w:t>
            </w:r>
          </w:p>
          <w:p>
            <w:pPr>
              <w:pStyle w:val="Style20"/>
              <w:spacing w:before="0" w:after="0"/>
              <w:jc w:val="both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П.Лукина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31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Style20"/>
        <w:spacing w:before="0" w:after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3:00Z</dcterms:created>
  <dc:creator>User</dc:creator>
  <dc:description/>
  <cp:keywords/>
  <dc:language>en-US</dc:language>
  <cp:lastModifiedBy>user</cp:lastModifiedBy>
  <cp:lastPrinted>2020-10-28T13:23:00Z</cp:lastPrinted>
  <dcterms:modified xsi:type="dcterms:W3CDTF">2020-11-27T08:56:00Z</dcterms:modified>
  <cp:revision>14</cp:revision>
  <dc:subject/>
  <dc:title> </dc:title>
</cp:coreProperties>
</file>