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анкойского городского совета 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ноября 2020 № 1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проведения отчетов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збирателя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контроля избирателей за работой депутатов являются отчеты депутатов. Не реже одного раза в год депутат обязан отчитаться перед своими избирателями о работе. Объективные замечания и предложения избирателей по деятельности депутата, поступившие в ходе проведения отчета, регистрируются в протоколе и должны учитываться в дальнейшей деятельности депута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 </w:t>
      </w:r>
      <w:r>
        <w:rPr>
          <w:rFonts w:cs="Times New Roman" w:ascii="Times New Roman" w:hAnsi="Times New Roman"/>
          <w:bCs/>
          <w:sz w:val="28"/>
          <w:szCs w:val="28"/>
        </w:rPr>
        <w:t>провели публичные отчеты перед избирателями путем организации проведения встреч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тречах депутаты отчитались перед избирателями, выслушали замечания и предложения по решению существующих проблем города. В ходе проведения встреч избирателями были затронуты следующие проблемные вопросы: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е детских игровых и спортивных площадок, организация проезда и парковки автотранспорта, освещение придомовых территорий, ремонт дорожного покрытия и тротуаров, обрезка деревьев, установка остановочных комплекс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вученные проблемные вопросы не будут оставлены без рассмотрения. Все предложения и замечания жителей приняты во внимание и взяты на контрол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их округах депутаты поддерживают тесные отношения с жителями, являются инициаторами различных мероприятий, проектов, субботников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 городского совета активно принимают участие во всех городских мероприятиях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проведению приемов граждан. В отчетном периоде к депутатам обратилось 118 человек, проведено 78 приемов. Для положительного результата по сложным проблемам треб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ная кропотливая работа. Все подобные ситуации депутаты городского совета держат на контрол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Уставу муниципального образования городской округ Джанкой Республики Крым и Регламенту Джанкойского городского совета присутствие депутата на каждом заседании городского совета является одной из основных его обязанностей. В состав Джанкойского городского совета второго созыва </w:t>
      </w:r>
      <w:r>
        <w:rPr>
          <w:rFonts w:cs="Times New Roman" w:ascii="Times New Roman" w:hAnsi="Times New Roman"/>
          <w:sz w:val="28"/>
          <w:szCs w:val="28"/>
        </w:rPr>
        <w:t>входит 24 депутата, 23 из них осуществляют свои полномочия на непостоянной основ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было проведено 20 заседаний Джанкойского городского совета, на которых рассмотрено и принято 174 решения городского сове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 качестве индивидуальной работы, то здесь необходимо учитывать не только присутствие депутата на заседаниях сессиях. Депутаты принимают участие в заседаниях постоянных депутатских комиссий, участвуют в разработке проектов решений городского совета, проводят мониторинг и контроль за ходом выполнения принятых решений, регулярно проводят прием избирателей и встречи с ни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путаты без исключения понимают ответственность, которая возложена на них, и в своей работе руководствуются интересами избирателей. В каком бы направлении ни велась работа, вся она направлена на улучшение качества жизни граждан и социально-экономическое развитие нашего гор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совместную работу депутатов с избирателями, администрацией города, общественными организациями, плодотворной и удовлетворительн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законности, правотворче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, этике, работе со СМИ и общественным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и городского совета</w:t>
        <w:tab/>
        <w:tab/>
        <w:tab/>
        <w:tab/>
        <w:tab/>
        <w:tab/>
        <w:t xml:space="preserve">       С.Н.Иль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Textexposedshow">
    <w:name w:val="text_exposed_show"/>
    <w:qFormat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0:00Z</dcterms:created>
  <dc:creator>RePack by SPecialiST</dc:creator>
  <dc:description/>
  <cp:keywords/>
  <dc:language>en-US</dc:language>
  <cp:lastModifiedBy>user</cp:lastModifiedBy>
  <cp:lastPrinted>2020-11-27T11:10:00Z</cp:lastPrinted>
  <dcterms:modified xsi:type="dcterms:W3CDTF">2020-11-27T10:39:00Z</dcterms:modified>
  <cp:revision>8</cp:revision>
  <dc:subject/>
  <dc:title/>
</cp:coreProperties>
</file>