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ноября 2020 года № 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 итогах проведения отч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путатов перед избирателя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Rtecenter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Заслушав информацию председателя постоянной комиссии по законности, правотворчеству, регламенту, этике, работе со СМИ и общественными организациями Ильченко Сергея Николаевича об итогах проведения отчетов депутатов перед избирателями, в соответствии с п. 5.2 ст. 40 Федерального закона от 06.10.2003 № 131- ФЗ «Об общих принципах организации местного самоуправления в Российской Федерации», п. 8 ст. 28 Закона Республики Крым от 21.08.2014 № 54-ЗРК «Об основах местного самоуправления в Республике Крым», ч. 4 ст. 35 Устава муниципального образования городской округ Джанкой Республики Крым, ст. 40 Регламента Джанкойского городского совета, утвержденного решением Джанкойского городского совета от 17.10.2014 № 21, решением Джанкойского городского совета от 28.08.2020 № 149 «О проведении отчетов депутатов перед избирателями», Джанкойский городской совет Республики Крым РЕШИ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тогах проведения отчетов депутатов перед избирателями принять к сведению (прилагаетс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Джанкойского городского совета взять на контроль выполнение предложений и замечаний, высказанных на встречах с избирател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ппо И.В., 3-31-9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10:00Z</dcterms:created>
  <dc:creator>User</dc:creator>
  <dc:description/>
  <cp:keywords/>
  <dc:language>en-US</dc:language>
  <cp:lastModifiedBy>user</cp:lastModifiedBy>
  <cp:lastPrinted>2020-11-18T16:20:00Z</cp:lastPrinted>
  <dcterms:modified xsi:type="dcterms:W3CDTF">2020-11-27T10:38:00Z</dcterms:modified>
  <cp:revision>6</cp:revision>
  <dc:subject/>
  <dc:title> </dc:title>
</cp:coreProperties>
</file>