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53085" cy="612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0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>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</w:r>
          </w:p>
        </w:tc>
      </w:tr>
      <w:tr>
        <w:trPr>
          <w:trHeight w:val="1596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 xml:space="preserve">22 внеочередная сессия второго созы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 декабря 2020 года № 19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жанко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  даче  согласия  на  принятие  движимого  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мущества, находящегося в государственной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обственности Республики Крым, в собственность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муниципального  образования  городской  округ  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Arial" w:hAnsi="Arial" w:eastAsia="Times New Roman" w:cs="Arial"/>
          <w:sz w:val="35"/>
          <w:szCs w:val="35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жанкой  Республики  Кры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в  обращение  Министерства  жилищно коммунального  хозяйства Республики  Крым  от  10.12.2020 № 06-10/4717,  в  соответствии  со  ст.ст.16,35,51 Федерального  закона  от 06.10.2003 No131-ФЗ «Об общих принципах организации местного  самоуправления  в Российской  Федерации», Положением о порядке управления и распоряжения муниципальным имуществом городского округа Джанкой Республики Крым, утвержденным решением Джанкойского городского совета от 27.02.2015  No133 (с изменениями)</w:t>
      </w: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, Уставом муниципального образования городской округ Джанкой Республики Крым, Джанкойский городской совет Республики Крым РЕШИЛ: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 xml:space="preserve">1. Дать соглас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ринятие движимого имущества, находящегося в государственной собственности Республики Крым, в собственность муниципального образования городской округ Джанкой  Республики  Крым, указанного в приложении к данному решению.</w:t>
      </w:r>
    </w:p>
    <w:p>
      <w:pPr>
        <w:pStyle w:val="Normal"/>
        <w:spacing w:lineRule="auto" w:line="240" w:before="0" w:after="0"/>
        <w:ind w:right="-567" w:firstLine="5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spacing w:lineRule="auto" w:line="240" w:before="0" w:after="0"/>
        <w:ind w:right="140" w:firstLine="5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.</w:t>
      </w:r>
    </w:p>
    <w:p>
      <w:pPr>
        <w:pStyle w:val="Normal"/>
        <w:spacing w:lineRule="auto" w:line="240" w:before="0" w:after="0"/>
        <w:ind w:right="-1" w:firstLine="5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постоянную комиссию по муниципальной собственности, коммунальному хозяйству, работе с муниципальными предприятиями, промышленности, транспорту и связ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 Джанкой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совета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  <w:tab/>
        <w:tab/>
      </w:r>
      <w:r>
        <w:rPr>
          <w:rFonts w:cs="Times New Roman" w:ascii="Times New Roman" w:hAnsi="Times New Roman"/>
          <w:sz w:val="28"/>
          <w:szCs w:val="28"/>
        </w:rPr>
        <w:t>С.С. Дорошенк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</w:rPr>
        <w:t>Барзут В.В. , 41018</w:t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8">
    <w:name w:val="Основной текст_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307" w:before="180" w:after="18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8:36:00Z</dcterms:created>
  <dc:creator>Belyal</dc:creator>
  <dc:description/>
  <cp:keywords/>
  <dc:language>en-US</dc:language>
  <cp:lastModifiedBy>user</cp:lastModifiedBy>
  <cp:lastPrinted>2020-12-14T11:30:00Z</cp:lastPrinted>
  <dcterms:modified xsi:type="dcterms:W3CDTF">2020-12-15T10:16:00Z</dcterms:modified>
  <cp:revision>6</cp:revision>
  <dc:subject/>
  <dc:title> </dc:title>
</cp:coreProperties>
</file>