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highlight w:val="yellow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екабря 2020 года №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 06.12.2019 №57 «О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0 год и плановый период 2021-2022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6.12.2019 года № 57 «О бюджете муниципального образования  городской округ Джанкой Республики Крым на 2020 год и плановый период 2021-2022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0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 006 618 396,07 рублей, в том числе налоговые и неналоговые доходы в сумме 268 240 473,68 рублей, безвозмездные поступления в сумме 738 377 922,39 рубля, в том числе: безвозмездные поступления (межбюджетные трансферты) из бюджета Республики Крым в сумме 738 330 180,07 рублей, прочие безвозмездные поступления в бюджеты городских округов (инициативное бюджетирование благоустройство памятных мест приуроченных ко Дню Победы в Великой Отечественной войне) в сумме 47 742,32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 000 918 325,73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фицит местного бюджета в сумме 5 700 070,34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1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>- на 2020 год в общей сумме</w:t>
      </w:r>
      <w:r>
        <w:rPr>
          <w:szCs w:val="28"/>
        </w:rPr>
        <w:t xml:space="preserve"> 738 330 180,07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1 год в общей сумме </w:t>
      </w:r>
      <w:r>
        <w:rPr>
          <w:szCs w:val="28"/>
        </w:rPr>
        <w:t>568 127 361,83 рублей</w:t>
      </w:r>
      <w:r>
        <w:rPr/>
        <w:t xml:space="preserve">, на 2022 год в сумме   </w:t>
      </w:r>
      <w:r>
        <w:rPr>
          <w:szCs w:val="28"/>
        </w:rPr>
        <w:t xml:space="preserve">492 580 860,33 </w:t>
      </w:r>
      <w:r>
        <w:rPr/>
        <w:t>рублей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>
          <w:szCs w:val="28"/>
        </w:rPr>
      </w:pPr>
      <w:r>
        <w:rPr>
          <w:bCs/>
          <w:color w:val="000000"/>
          <w:szCs w:val="28"/>
        </w:rPr>
        <w:t xml:space="preserve">«6. </w:t>
      </w:r>
      <w:r>
        <w:rPr>
          <w:szCs w:val="28"/>
        </w:rPr>
        <w:t>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0 год в сумме 20 762 724,35 рублей согласно приложению 10 к настоящему решению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4. Статью 14 изложить в следующей редакции:</w:t>
      </w:r>
    </w:p>
    <w:p>
      <w:pPr>
        <w:pStyle w:val="TextBody"/>
        <w:ind w:firstLine="709"/>
        <w:rPr>
          <w:lang w:eastAsia="ar-SA"/>
        </w:rPr>
      </w:pPr>
      <w:r>
        <w:rPr>
          <w:szCs w:val="28"/>
        </w:rPr>
        <w:t>«Утвердить объем Резервного фонда администрации города Джанкоя Республики Крым на 2020 год в сумме 0,00 рублей, на 2021 год в сумме 720 000,00 рублей, на 2022 год в сумме 720 000,00 рублей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/>
      </w:pPr>
      <w:r>
        <w:rPr/>
        <w:t>1.5. Приложения 3, 3.1, 5, 5.1., 6, 6.1., 7, 7.1., 8, 8,1.,9, 9.1.,10 изложить в новой редакции (прилага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 городского совета                                 С.С.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pacing w:lineRule="exact" w:line="180" w:before="0" w:after="0"/>
        <w:ind w:left="20" w:hanging="0"/>
        <w:rPr>
          <w:rStyle w:val="6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8:00Z</dcterms:created>
  <dc:creator>User</dc:creator>
  <dc:description/>
  <cp:keywords/>
  <dc:language>en-US</dc:language>
  <cp:lastModifiedBy>user</cp:lastModifiedBy>
  <cp:lastPrinted>2020-12-04T12:50:00Z</cp:lastPrinted>
  <dcterms:modified xsi:type="dcterms:W3CDTF">2020-12-25T11:25:00Z</dcterms:modified>
  <cp:revision>15</cp:revision>
  <dc:subject/>
  <dc:title> </dc:title>
</cp:coreProperties>
</file>