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екабря 2020 года № 1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 </w:t>
      </w:r>
      <w:r>
        <w:rPr>
          <w:rFonts w:cs="Times New Roman" w:ascii="Times New Roman" w:hAnsi="Times New Roman"/>
          <w:i/>
          <w:spacing w:val="-5"/>
          <w:w w:val="101"/>
          <w:sz w:val="28"/>
          <w:szCs w:val="28"/>
        </w:rPr>
        <w:t xml:space="preserve">утверждении Методи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чета и распределения арендн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латы при передаче в аренду имущества, находящего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муниципальной собственност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родской округ Джанкой Республики Крым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ab/>
        <w:t xml:space="preserve">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9 июля 1998 года № 135-ФЗ "Об оценочной деятельности в Российской Федерации"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6.07.2006 года № 135-ФЗ "О защите конкуренции"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, Уставом муниципального образования городского округа Джанкой Республики Крым, Джанкойский городской совет Республики Крым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ёта и распределения арендной платы при передаче в аренду имуществ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щегося в муниципальной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округ Джанкой Республики Крым</w:t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 согласно приложению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>2. Признать утратившим силу решение Джанкойского городского совета от 06.04.2015 № 158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етодики расчета и распределения арендной платы при передаче в аренду имущества, находящегося в муниципальной собственности городского округа Джанкой Республики Крым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рендодателям, являющимся сторонами по договорам аренды муниципального имущества, заключенным до вступления в силу указанной Методики,  обеспечить  проведение  оценки  объектов аренды в соответствии с  Федеральным законом от 29 июля 1998 год № 135-ФЗ «Об оценочной деятельности в Российской Федерации» и привести данные договоры в соответствие с требованиями Методик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540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6. Обнародовать данное решение путё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7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зут В.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A201024403510915BB98C5A46E7A999C2DC012033C44ABC7AE138263E35F48A519D6B51E22AFD97D281B6375C643B77D15C47A04DF970DW1i1M" TargetMode="External"/><Relationship Id="rId4" Type="http://schemas.openxmlformats.org/officeDocument/2006/relationships/hyperlink" Target="consultantplus://offline/ref=A3A201024403510915BB98C5A46E7A999C2CC11E063644ABC7AE138263E35F48B7198EB91E21B1DB783D4D3233W9i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55:00Z</dcterms:created>
  <dc:creator>Belyal</dc:creator>
  <dc:description/>
  <cp:keywords/>
  <dc:language>en-US</dc:language>
  <cp:lastModifiedBy>user</cp:lastModifiedBy>
  <cp:lastPrinted>2020-12-14T08:57:00Z</cp:lastPrinted>
  <dcterms:modified xsi:type="dcterms:W3CDTF">2020-12-25T13:07:00Z</dcterms:modified>
  <cp:revision>12</cp:revision>
  <dc:subject/>
  <dc:title> </dc:title>
</cp:coreProperties>
</file>