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793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</w:r>
          </w:p>
        </w:tc>
      </w:tr>
      <w:tr>
        <w:trPr>
          <w:trHeight w:val="1596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24 сессия второго созыва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января 2021 года № 225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внесении изменений в решение Джанкой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ородского совета от 27.11.2020 № 180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На основании письма Министерства образования, науки и молодежи Республики Крым от 13.01.2021 № 56/01-14, с целью подготовки распоряжения Совета министров Республики Крым по безвозмездной передаче имущества (рециркуляторов) из государственной собственности Республики Крым в муниципальную собственность муниципальных образований Республики Крым, в соответствии с Федеральным законом Российской Федерации от 06.10.2003г. № 131-ФЗ «Об общих принципах организации местного самоуправления в Российской Федерации», Уставом муниципального образования городской округ Джанкой Республики Крым, Положением о порядке управления и распоряжения муниципальным имуществом городского округа Джанкой Республики Крым, утвержденным решением Джанкойского городского совета от 27.02.2015г. № 133 (с изменениями), Джанкойский городской совет Республики Крым РЕШИЛ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1. Внести изменения в приложение к решению Джанкойского городского совета от 27.11.2020 № 180 «О даче согласия на прием в муниципальную собственность имущества», изложив его в новой редакции (прилагается)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за  выполнением  настоящего  решения  возложить  на  постоянную комиссию по 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  <w:tab/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.С.Дорошенко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</w:rPr>
        <w:t>И.А.Павлова, 31072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1:00Z</dcterms:created>
  <dc:creator>Belyal</dc:creator>
  <dc:description/>
  <cp:keywords/>
  <dc:language>en-US</dc:language>
  <cp:lastModifiedBy>user</cp:lastModifiedBy>
  <cp:lastPrinted>2020-10-23T13:31:00Z</cp:lastPrinted>
  <dcterms:modified xsi:type="dcterms:W3CDTF">2021-01-29T10:15:00Z</dcterms:modified>
  <cp:revision>51</cp:revision>
  <dc:subject/>
  <dc:title> </dc:title>
</cp:coreProperties>
</file>