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2450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февраля 2021 года № 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TextBody"/>
        <w:widowControl w:val="false"/>
        <w:ind w:firstLine="567"/>
        <w:rPr>
          <w:rStyle w:val="Style15"/>
          <w:color w:val="000000"/>
          <w:szCs w:val="28"/>
        </w:rPr>
      </w:pPr>
      <w:r>
        <w:rPr/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б отчете председателя  Контрольно-счетного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а городского округа Джанкой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 работе за 2020 год</w:t>
      </w:r>
    </w:p>
    <w:p>
      <w:pPr>
        <w:pStyle w:val="TextBody"/>
        <w:widowControl w:val="false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Контрольно-счетного органа городского округа Джанкой Малуши А.Е. о работе Контрольно-счетного органа городского округа Джанкой за 2020 год, руководствуясь  ст. 19 Федерального закона Российской Федерации от 07.02.2011 г. № 6 ФЗ «</w:t>
      </w:r>
      <w:r>
        <w:rPr>
          <w:rFonts w:cs="Times New Roman" w:ascii="Times New Roman" w:hAnsi="Times New Roman"/>
          <w:bCs/>
          <w:sz w:val="28"/>
          <w:szCs w:val="28"/>
        </w:rPr>
        <w:t>Об общих принципах организации и деятельности контрольно счетных органов субъектов Российской Федерации и муниципальных образований», ст. 50 Устава муниципального образования городской округ Джанкой Республики Крым, ст. 22 Положения о Контрольно-счетном органе городского округа Джанкой, утвержденного решением Джанкойского городского совета от 21.11.2014 года № 58</w:t>
      </w:r>
      <w:r>
        <w:rPr>
          <w:rFonts w:cs="Times New Roman" w:ascii="Times New Roman" w:hAnsi="Times New Roman"/>
          <w:sz w:val="28"/>
          <w:szCs w:val="28"/>
        </w:rPr>
        <w:t>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председателя Контрольно-счетного органа городского округа Джанкой Малуши А.Е. о работе Контрольно-счетного органа городского округа Джанкой за 2020 год (прилагается)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на официальном сайте муниципального образования городской округ Джанкой Республики Кр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законности, правотворчеству, регламенту, этике, работе со СМИ и общественными организациями и постоянную комиссию по экономическому развитию, бюджету, налогам, предпринимательской, финансовой и банковской деятельности.</w:t>
      </w:r>
    </w:p>
    <w:p>
      <w:pPr>
        <w:pStyle w:val="TextBody"/>
        <w:widowControl w:val="false"/>
        <w:ind w:firstLine="709"/>
        <w:rPr>
          <w:rStyle w:val="Style15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уша А.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9788088093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Highlight">
    <w:name w:val="highlight"/>
    <w:basedOn w:val="Style13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31:00Z</dcterms:created>
  <dc:creator>User</dc:creator>
  <dc:description/>
  <cp:keywords/>
  <dc:language>en-US</dc:language>
  <cp:lastModifiedBy>user</cp:lastModifiedBy>
  <cp:lastPrinted>2021-02-17T13:40:00Z</cp:lastPrinted>
  <dcterms:modified xsi:type="dcterms:W3CDTF">2021-02-26T08:52:00Z</dcterms:modified>
  <cp:revision>8</cp:revision>
  <dc:subject/>
  <dc:title/>
</cp:coreProperties>
</file>