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793"/>
      </w:tblGrid>
      <w:tr>
        <w:trPr/>
        <w:tc>
          <w:tcPr>
            <w:tcW w:w="30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en-US" w:eastAsia="en-US"/>
              </w:rPr>
              <w:drawing>
                <wp:inline distT="0" distB="0" distL="0" distR="0">
                  <wp:extent cx="553085" cy="612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9" r="-6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60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  <w:t>РЕСПУБЛИКА КР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МУНИЦИПАЛЬНОЕ ОБРАЗ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>ГОРОДСКОЙ ОКРУГ ДЖАН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ДЖАНКОЙСКИЙ ГОРОДСКОЙ СОВ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</w:r>
          </w:p>
        </w:tc>
      </w:tr>
      <w:tr>
        <w:trPr>
          <w:trHeight w:val="1596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25 сессия второго созыва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28"/>
              </w:rPr>
              <w:t>Р Е Ш Е Н И Е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6 февраля 2021 года № 231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Джанкой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 даче согласия на прием в муниципальну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обственность имущества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В целях реализации мероприятия 8.Е2.5 Основного мероприятия 8.Е2 Подпрограммы 1 Государственной программы, в рамках реализации регионального проекта «Успех каждого ребенка» федерального проекта «Успех каждого ребенка» национального проекта «Образование», на основании письма Министерства образования, науки и молодежи Республики Крым от 26.01.2021 №229/01-15, а также в связи с необходимостью оснащения пунктов проведения экзаменов оборудования, используемых для проведения государственной итоговой аттестации в городе Джанкое, на основании письма Министерства образования, науки и молодежи Республики Крым от 05.02.2021 №378/01-15  в соответствии с Федеральным законом Российской Федерации от 06.10.2003г. №131-ФЗ «Об общих принципах организации местного самоуправления в Российской Федерации», Уставом муниципального образования городской округ Джанкой Республики Крым, Положением о порядке управления и распоряжения муниципальным имуществом городского округа Джанкой Республики Крым, утвержденным решением Джанкойского городского совета от 27.02.2015г. №133 (с изменениями), Джанкойский городской совет Республики Крым РЕШИЛ: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5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1. Дать согласие на принятие из государственной собственности Республики Крым в муниципальную собственность муниципального образования городской округ Джанкой движимого имущества, указанного в приложениях к настоящему решению (Приложение 1, 2)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5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3. Опубликовать данное решение в информационном бюллетене городского округа Джанкой «Джанкойский вестник» и разместить (опубликовать) на официальном сайте муниципального образования городской округ Джанкой Республики Крым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постоянную комиссию по муниципальной собственности, коммунальному хозяйству, работе с муниципальными предприятиями, промышленности, транспорту и связи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жанкойского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совета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</w:t>
        <w:tab/>
        <w:tab/>
        <w:t xml:space="preserve">                        </w:t>
        <w:tab/>
      </w:r>
      <w:r>
        <w:rPr>
          <w:rFonts w:cs="Times New Roman" w:ascii="Times New Roman" w:hAnsi="Times New Roman"/>
          <w:sz w:val="28"/>
          <w:szCs w:val="28"/>
        </w:rPr>
        <w:t>С.С. Дорошенко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влова И.А., 31072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680" w:gutter="0" w:header="0" w:top="1134" w:footer="0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2:21:00Z</dcterms:created>
  <dc:creator>Belyal</dc:creator>
  <dc:description/>
  <cp:keywords/>
  <dc:language>en-US</dc:language>
  <cp:lastModifiedBy>user</cp:lastModifiedBy>
  <cp:lastPrinted>2021-02-26T14:51:00Z</cp:lastPrinted>
  <dcterms:modified xsi:type="dcterms:W3CDTF">2021-02-26T12:04:00Z</dcterms:modified>
  <cp:revision>51</cp:revision>
  <dc:subject/>
  <dc:title> </dc:title>
</cp:coreProperties>
</file>