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/>
      </w:pPr>
      <w:r>
        <w:rPr/>
        <w:t xml:space="preserve">Приложение 1 </w:t>
      </w:r>
    </w:p>
    <w:p>
      <w:pPr>
        <w:pStyle w:val="Normal"/>
        <w:ind w:left="10773" w:hanging="0"/>
        <w:rPr/>
      </w:pPr>
      <w:r>
        <w:rPr/>
        <w:t xml:space="preserve">к решению Джанкойского городского </w:t>
      </w:r>
    </w:p>
    <w:p>
      <w:pPr>
        <w:pStyle w:val="Normal"/>
        <w:ind w:left="10773" w:hanging="0"/>
        <w:rPr/>
      </w:pPr>
      <w:r>
        <w:rPr/>
        <w:t xml:space="preserve">совета </w:t>
      </w:r>
      <w:r>
        <w:rPr>
          <w:bCs/>
        </w:rPr>
        <w:t xml:space="preserve">от 28 сентября 2018 года № 976 </w:t>
      </w:r>
    </w:p>
    <w:p>
      <w:pPr>
        <w:pStyle w:val="Normal"/>
        <w:ind w:left="10773" w:right="140" w:hanging="0"/>
        <w:rPr/>
      </w:pPr>
      <w:r>
        <w:rPr>
          <w:bCs/>
        </w:rPr>
        <w:t xml:space="preserve">(в редакции решения Джанкойского </w:t>
      </w:r>
    </w:p>
    <w:p>
      <w:pPr>
        <w:pStyle w:val="Normal"/>
        <w:ind w:left="10773" w:right="140" w:hanging="0"/>
        <w:rPr>
          <w:bCs/>
        </w:rPr>
      </w:pPr>
      <w:r>
        <w:rPr>
          <w:bCs/>
        </w:rPr>
        <w:t xml:space="preserve">городского совета </w:t>
      </w:r>
    </w:p>
    <w:p>
      <w:pPr>
        <w:pStyle w:val="Normal"/>
        <w:ind w:left="10773" w:right="140" w:hanging="0"/>
        <w:rPr/>
      </w:pPr>
      <w:r>
        <w:rPr>
          <w:bCs/>
        </w:rPr>
        <w:t>от 26 февраля 2021 года № 235)</w:t>
      </w:r>
    </w:p>
    <w:p>
      <w:pPr>
        <w:pStyle w:val="Normal"/>
        <w:ind w:right="-370" w:hanging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70" w:hanging="180"/>
        <w:jc w:val="center"/>
        <w:rPr>
          <w:color w:val="FFFFFF"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ест размещения контейнерных площадок для сбора твердых коммунальных отходов МКД на территории муниципального образования городской округ Джанкой Республики Кр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97"/>
        <w:gridCol w:w="2794"/>
        <w:gridCol w:w="1398"/>
        <w:gridCol w:w="2100"/>
        <w:gridCol w:w="1119"/>
        <w:gridCol w:w="1116"/>
        <w:gridCol w:w="1122"/>
        <w:gridCol w:w="1398"/>
        <w:gridCol w:w="135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распо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а (площад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копления Т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КГМ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с  обслуживаемых МК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ижения мусороуборочной тех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бственник земельного участка под мес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лощадкой накопления) ТКО и КГ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ейнеров д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опления ТКО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ГМ, ед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рытия п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ейнер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сфальтированн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ъездного пу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гражден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веса </w:t>
            </w:r>
          </w:p>
        </w:tc>
      </w:tr>
      <w:tr>
        <w:trPr>
          <w:trHeight w:val="2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фремова,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боронная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боронная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боронная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7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2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4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3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рвомайская, 53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6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ой,1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46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, 18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, 1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, 1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, 13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39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  ул. Ленина, 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 4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, 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  ул. Ленина, 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йняя, 2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йняя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йняя,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тема,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тема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0.75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9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5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това, 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гретиков,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гретиков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гретиков, 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ромышленная, 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ромышленная,3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стелло, 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стелло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8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Нахимова, 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Нахимова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 1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жная,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. 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(0.75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рымских Партизан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 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4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8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52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14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Интернациональная, 1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3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17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Д ул. Интернациональная, 1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Октябрьская,2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27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ер. Интернациональный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Октябрьская,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.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Карла Маркса,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Карла Маркса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Карла Маркса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рла Маркса,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Д ул. Крымская,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4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4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35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(1,1) П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2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6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7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9/ ул. Советская, 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5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дарная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6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осковская,13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9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0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7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Московская,12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сковская,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рфёнова О.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л. Кирова,73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ова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4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9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4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42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48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9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л Нестерова, д 31/ ул Восточная, д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30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3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Стадник О.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4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8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Фабричный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национальная,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Фабричный,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Фабричный,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 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6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22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ул. Интернациональная,139а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3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Спортивный,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портивный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портивный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портивный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Спортивный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, кроме воскресень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7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2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2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жанкойская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жанкойская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,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хова, 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1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3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 2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 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4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Ленинградский,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Ленинградский,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Ленинградский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мидта, 5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мидта, 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мидта, 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мидта,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льчастый И.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2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14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19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1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0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ская,6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мксая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6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64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64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16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стерова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10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73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73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 д.15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 д.153а ул.Крупской, д.153б ул.Крупской, д.153в ул.Крупской, д.153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упской, д.1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(1.1)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6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д.14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1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6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1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езжая, д.1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нтернациональная, д. 1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тернациональная, д.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Интернациональная,д.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омышленная, д. 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тутина, д.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тутина, д.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зы Люксембург, д.18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зы Люксембург, д.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оме воскресень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ской округ Джанк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,1) 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user</dc:creator>
  <dc:description/>
  <cp:keywords/>
  <dc:language>en-US</dc:language>
  <cp:lastModifiedBy>user</cp:lastModifiedBy>
  <cp:lastPrinted>2021-02-18T13:28:00Z</cp:lastPrinted>
  <dcterms:modified xsi:type="dcterms:W3CDTF">2021-02-26T11:31:00Z</dcterms:modified>
  <cp:revision>5</cp:revision>
  <dc:subject/>
  <dc:title>Адрес площадки для сора ТБО</dc:title>
</cp:coreProperties>
</file>