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6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 марта 2021 года № 244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закреплении жилых помещений муниципального жил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нда городского округа Джанкой Республики Крым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На основании обращения муниципального унитарного предприятия муниципального образования городской округ Джанкой «Городская управляющая компания» от 10.03.2021 №326, проведенной инвентаризации жилых помещений, в соответствии с Граждански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Жилищным кодексом Российской Федерации,  письмом Министерства регионального развития Российской Федерации от 20.12.2006 №14316-РМ/07,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 №133 (с изменениями), По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порядке передачи жилых помещений муниципального жилищного фонда в хозяйственное ведение муниципального унитарного предприятия муниципального образования городской округ Джанкой «Городская управляющая компания», утверждённого решением Джанкойского городского совета от 26.05.2017 №670,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ставом муниципального образования городской округ Джанкой Республики Крым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епить за муниципальным унитарным предприятием муниципального образования городской округ Джанкой «Городская управляющая компания» на праве хозяйственного ведения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жилые помещения, указанные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>2. Признать утратившим силу решение Джанкойского городского совета от 29.07.2015 № 213 « О закреплении муниципального жилого фонда городского округа Джанкой Республики Крым»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ниципальному унитарному предприятию муниципального образования городской округ Джанкой «Городская управляющая компания» 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имущество,</w:t>
      </w:r>
      <w:r>
        <w:rPr>
          <w:rFonts w:cs="Times New Roman" w:ascii="Times New Roman" w:hAnsi="Times New Roman"/>
          <w:sz w:val="28"/>
          <w:szCs w:val="28"/>
        </w:rPr>
        <w:t xml:space="preserve"> указанное в пункте 1 настоящего решения с организацией бухгалтерского учёта в соответствии с законодательством Российской Федерации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6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  <w:tab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В.Сулименко, 410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Belyal</dc:creator>
  <dc:description/>
  <cp:keywords/>
  <dc:language>en-US</dc:language>
  <cp:lastModifiedBy>user</cp:lastModifiedBy>
  <cp:lastPrinted>2021-03-15T16:28:00Z</cp:lastPrinted>
  <dcterms:modified xsi:type="dcterms:W3CDTF">2021-03-26T10:18:00Z</dcterms:modified>
  <cp:revision>83</cp:revision>
  <dc:subject/>
  <dc:title> </dc:title>
</cp:coreProperties>
</file>