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7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апреля 2021 года № 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25.12.2020 года № 211 «О бюджете муниципального образования городской округ Джанкой Республики Крым на 2021 год и плановый период 2022-2023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25.12.2020 года № 211 «О бюджете муниципального образования городской округ Джанкой Республики Крым на 2021 год и плановый период 2022-2023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ы 1, 2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1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68 484 008,62 рублей, в том числе налоговые и неналоговые доходы в сумме 281 672 553,00 рублей, безвозмездные поступления (межбюджетные трансферты) из бюджета Республики Крым в сумме 686 749 599,95 рублей, прочие безвозмездные поступления в бюджеты городских округов (инициативное бюджетирование) в сумме 61 885,6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995 856 061,69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27 372 053,0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2 года в сумме 0,00 рублей, в том числе верхний предел долга по муниципальным гарантиям в сумме 0,00 рублей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2. Утвердить основные характеристики бюджета муниципального образования городской округ Джанкой Республики Крым на 2022 год и 2023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й объем доходов на 2022 год в сумме 797 402 018,67 рублей, в том числе налоговые и неналоговые доходы в сумме 280 853 900,00 рублей, безвозмездные поступления (межбюджетные трансферты) из бюджета Республики Крым в сумме 516 548 118,67 рублей, и на 2023 год в сумме 784 585 942,06 рубля, в том числе налоговые и неналоговые доходы в сумме 285 483 950,00 рублей, безвозмездные поступления (межбюджетные трансферты) из бюджета Республики Крым в сумме 499 101 992,06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на 2022 год в сумме 797 402 018,67 рублей, в том числе условно утвержденные расходы на 2022 год 7 130 395,00 рублей, и на 2023 год в сумме 784 585 942,06 рублей, в том числе условно утвержденные расходы на 2022 год 14 344 612,5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местного бюджета на 2022 год в сумме 0,00 рублей, и на 2023 год в сумме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рхний предел муниципального внутреннего долга муниципального образования городской округ Джанкой Республики Крым по состоянию на 01 января 2023 года в сумме 0,00 рублей, в том числе верхний предел долга по муниципальным гарантиям в сумме 0,00 рублей, и на 01 января 2024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1 год в общей сумме </w:t>
      </w:r>
      <w:r>
        <w:rPr>
          <w:szCs w:val="28"/>
        </w:rPr>
        <w:t xml:space="preserve">686 749 599,95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2 год в общей сумме </w:t>
      </w:r>
      <w:r>
        <w:rPr>
          <w:szCs w:val="28"/>
        </w:rPr>
        <w:t>516 548 118,67 рублей</w:t>
      </w:r>
      <w:r>
        <w:rPr/>
        <w:t xml:space="preserve">, на 2023 год в сумме </w:t>
      </w:r>
      <w:r>
        <w:rPr>
          <w:szCs w:val="28"/>
        </w:rPr>
        <w:t xml:space="preserve">499 101 992,06 </w:t>
      </w:r>
      <w:r>
        <w:rPr/>
        <w:t>рублей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3. Статью 9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2021 год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5 329 703,07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блей, на 2022 год в сумме 6 968 660,00 рублей, на 2023 год в сумме 7 477 280,00 рублей.»</w:t>
      </w:r>
    </w:p>
    <w:p>
      <w:pPr>
        <w:pStyle w:val="TextBody"/>
        <w:widowControl w:val="false"/>
        <w:spacing w:before="120" w:after="0"/>
        <w:ind w:firstLine="709"/>
        <w:rPr>
          <w:szCs w:val="28"/>
        </w:rPr>
      </w:pPr>
      <w:r>
        <w:rPr>
          <w:szCs w:val="28"/>
        </w:rPr>
        <w:t>1.4.Статью 10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sz w:val="28"/>
          <w:szCs w:val="28"/>
        </w:rPr>
        <w:t>Резервного фонда администрации города Джанкоя Республики Крым):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 на 2021 год – 1 765 483,00 рублей, на 2022 год –0,00 рублей, на 2023 год –0,00 рублей.</w:t>
      </w:r>
    </w:p>
    <w:p>
      <w:pPr>
        <w:pStyle w:val="Style32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spacing w:before="120" w:after="0"/>
        <w:ind w:firstLine="709"/>
        <w:rPr>
          <w:lang w:eastAsia="ar-SA"/>
        </w:rPr>
      </w:pPr>
      <w:r>
        <w:rPr>
          <w:lang w:eastAsia="ar-SA"/>
        </w:rPr>
        <w:t>1.5. Статью 14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4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орода Джанкоя Республики Крым на 2021 год в сумме 520 000,00 рублей, на 2022 год в сумме 520 000,00 рублей, на 2023 год в сумме 60 000,00 рублей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before="120" w:after="0"/>
        <w:ind w:firstLine="709"/>
        <w:rPr/>
      </w:pPr>
      <w:r>
        <w:rPr/>
        <w:t>1.6. Приложения 1,3,3.1.,5,5.1.,6,6.1.,7,7.1.,8,8.1.,9,9.1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>
          <w:szCs w:val="28"/>
        </w:rPr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BodyText2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городского совета                       </w:t>
        <w:tab/>
        <w:t>С.С.Дорошенко</w:t>
      </w:r>
    </w:p>
    <w:p>
      <w:pPr>
        <w:pStyle w:val="61"/>
        <w:shd w:fill="auto" w:val="clear"/>
        <w:spacing w:lineRule="exact" w:line="180" w:before="0" w:after="0"/>
        <w:ind w:left="20" w:hanging="0"/>
        <w:rPr/>
      </w:pPr>
      <w:r>
        <w:rPr>
          <w:rStyle w:val="6"/>
          <w:color w:val="FFFFFF"/>
          <w:lang w:val="ru-RU"/>
        </w:rPr>
        <w:t>31120, Лукина</w:t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p>
      <w:pPr>
        <w:pStyle w:val="61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/>
      </w:pPr>
      <w:r>
        <w:rPr>
          <w:rStyle w:val="6"/>
          <w:color w:val="FFFFFF"/>
        </w:rPr>
        <w:t>ина,31120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37:00Z</dcterms:created>
  <dc:creator>User</dc:creator>
  <dc:description/>
  <cp:keywords/>
  <dc:language>en-US</dc:language>
  <cp:lastModifiedBy>user</cp:lastModifiedBy>
  <cp:lastPrinted>2021-06-23T10:06:00Z</cp:lastPrinted>
  <dcterms:modified xsi:type="dcterms:W3CDTF">2021-06-23T07:06:00Z</dcterms:modified>
  <cp:revision>35</cp:revision>
  <dc:subject/>
  <dc:title> </dc:title>
</cp:coreProperties>
</file>