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793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30 сессия второго созыва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 июля 2021 года № 273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аче согласия на прием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ственность имуществ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На основании письма Министерства образования, науки и молодежи Республики Крым от 03.06.2021 №2108/01-15  в соответствии с Федеральным законом Российской Федерации от 06.10.2003г. №131-ФЗ «Об общих принципах организации местного самоуправления в Российской Федерации», Уставом муниципального образования городской округ Джанкой Республики Крым, Положением о порядке управления и распоряжения муниципальным имуществом городского округа Джанкой Республики Крым, утвержденным решением Джанкойского городского совета от 27.02.2015г. №133 (с изменениями), с целью оснащения муниципальных общеобразовательных учреждений учебными пособиями, Джанкойский городской совет Республики Крым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Дать согласие на принятие из государственной собственности Республики Крым в муниципальную собственность муниципального образования городской округ Джанкой имущества – учебных пособий, указанных в приложении к настоящему реш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настоящего  решения  возложить  на  постоянную комиссию по 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  <w:tab/>
        <w:tab/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.С. Дорошенко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Павлова, 31072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Belyal</dc:creator>
  <dc:description/>
  <cp:keywords/>
  <dc:language>en-US</dc:language>
  <cp:lastModifiedBy>user</cp:lastModifiedBy>
  <cp:lastPrinted>2021-02-05T17:03:00Z</cp:lastPrinted>
  <dcterms:modified xsi:type="dcterms:W3CDTF">2021-07-26T07:18:00Z</dcterms:modified>
  <cp:revision>52</cp:revision>
  <dc:subject/>
  <dc:title> </dc:title>
</cp:coreProperties>
</file>