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553085" cy="612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9" r="-6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060" w:hRule="atLeast"/>
        </w:trPr>
        <w:tc>
          <w:tcPr>
            <w:tcW w:w="9571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СПУБЛИКА КР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  <w:szCs w:val="36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  <w:szCs w:val="36"/>
              </w:rPr>
              <w:t>ГОРОДСКОЙ ОКРУГ ДЖАН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adow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  <w:szCs w:val="36"/>
              </w:rPr>
              <w:t>ДЖАНКОЙСКИЙ ГОРОДСКОЙ СОВ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adow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hadow/>
                <w:sz w:val="16"/>
                <w:szCs w:val="16"/>
              </w:rPr>
            </w:r>
          </w:p>
        </w:tc>
      </w:tr>
      <w:tr>
        <w:trPr>
          <w:trHeight w:val="1596" w:hRule="atLeast"/>
        </w:trPr>
        <w:tc>
          <w:tcPr>
            <w:tcW w:w="957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3 сессия второго созы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Р Е Ш Е Н И Е</w:t>
            </w:r>
          </w:p>
          <w:p>
            <w:pPr>
              <w:pStyle w:val="Normal"/>
              <w:spacing w:lineRule="auto" w:line="240" w:before="0" w:after="0"/>
              <w:ind w:left="28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4 сентября 2021 года № 2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жанко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внесении изменений в Правила землеполь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застройки муниципального образования городс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круг Джанкой Республики Кры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33 Градостроительного Кодекса Российской Федерации от 29.12.2004 № 190-ФЗ, Федеральным закона № 131-ФЗ от 06.10.2003 «Об общих принципах организации местного самоуправления в Российской Федерации», статьей 27 Закона Республики Крым от 21.08.2014 № 54-ЗРК «Об основах местного самоуправления в Республике Крым», Уставом муниципального образования городской округ Джанкой Республики Крым, Положением об организации и проведении публичных слушаний или общественных обсуждений по вопросам градостроительной деятельности в муниципальном образовании городской округ Джанкой Республики Крым, утвержденных решением Джанкойского городского совета от 24.08.2018 № 955 (с изменениями), решением Джанкойского городского совета от 28.12.2018 № 1029 «Об утверждении Правил землепользования и застройки муниципального образования городской округ Джанкой Республики Крым» (в редакции решения Джанкойского городского совета от 25.09.2020 № 157), постановлением администрации города Джанкоя от 27 апреля 2021 года № 277 «О подготовке Проекта о внесении изменений в Правила землепользования и застройки муниципального образования городской округ Джанкой Республики Крым, утвержденные решением Джанкойского городского совета от 28.12.2018 № 1029», постановлением председателя Джанкойского городского совета от 14.07.2021 № 5 «О назначении проведения общественных обсуждений по проекту решения Джанкойского городского совета «О внесении изменений в Правила землепользования и застройки муниципального образования городской округ Джанкой Республики Крым, утвержденные решением Джанкойского городского совета от 28.12.2018 № 1029 (в редакции решения Джанкойского городского совета от 25.09.2020 № 157)», протокола общественных обсуждений по проекту решения Джанкойского городского совета «О внесении изменений в Правила землепользования и застройки муниципального образования городской округ Джанкой Республики Крым, утвержденные решением Джанкойского городского совета от 28.12.2018 № 1029 (в редакции решения Джанкойского городского совета от 25.09.2020 № 157)»  от 27.08.2021, заключения о результатах общественных обсуждений по проекту решения Джанкойского городского совета «О внесении изменений в Правила землепользования и застройки муниципального образования городской округ Джанкой Республики Крым, утвержденные решением Джанкойского городского совета от 28.12.2018 № 1029 (в редакции решения Джанкойского городского совета от 25.09.2020 № 157)» от 27</w:t>
      </w:r>
      <w:r>
        <w:rPr>
          <w:rFonts w:cs="Times New Roman" w:ascii="Times New Roman" w:hAnsi="Times New Roman"/>
          <w:color w:val="000000"/>
          <w:sz w:val="28"/>
          <w:szCs w:val="28"/>
        </w:rPr>
        <w:t>.08.2021, Джанкойский городской совет РЕШИЛ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 Внести изменения в Правила землепользования и застройки муниципального образования городской округ Джанкой Республики Крым, утвержденные решением Джанкойского городского совета от 28.12.2018 № 1029 (в редакции решения Джанкойского городского совета от 25.09.2020 № 157), изложив Правила землепользования и застройки муниципального образования городской округ Джанкой Республики Крым в новой редакции (приложение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 Определить управление архитектуры, градостроительства, земельных отношений и муниципальной собственности администрации города Джанкоя органом ответственным за сохранность и использование Правил землепользования и застройки муниципального образования городской округ Джанкой Республики Крым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 Настоящее реш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 Опубликовать данное решение в информационном бюллетене городского округа Джанкой «Джанкойский вестник» и разместить (опубликовать) на официальном сайте муниципального образования городской округ Джанкой Республики Крым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 Обнародовать данное решение путем его размещения на информационных стендах в муниципальном образовании городской округ Джанкой Республики Крым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 Контроль за выполнением настоящего решения возложить на постоянную комиссию по градоустройству, рациональному природопользованию, экологии и земельным отношениям.</w:t>
      </w:r>
    </w:p>
    <w:p>
      <w:pPr>
        <w:pStyle w:val="Normal"/>
        <w:spacing w:lineRule="auto" w:line="240" w:before="0" w:after="0"/>
        <w:ind w:right="-99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99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жанкойского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совета</w:t>
        <w:tab/>
        <w:tab/>
        <w:tab/>
        <w:tab/>
        <w:tab/>
        <w:tab/>
        <w:tab/>
        <w:t xml:space="preserve">  С.С.  Дорошенко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тенко О.Н., 3-31-96</w:t>
      </w:r>
    </w:p>
    <w:sectPr>
      <w:type w:val="nextPage"/>
      <w:pgSz w:w="11906" w:h="16838"/>
      <w:pgMar w:left="1560" w:right="849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3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last">
    <w:name w:val="msonormalcxsplas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8:11:00Z</dcterms:created>
  <dc:creator>user</dc:creator>
  <dc:description/>
  <cp:keywords/>
  <dc:language>en-US</dc:language>
  <cp:lastModifiedBy>user</cp:lastModifiedBy>
  <cp:lastPrinted>2021-09-27T15:46:00Z</cp:lastPrinted>
  <dcterms:modified xsi:type="dcterms:W3CDTF">2021-09-27T12:48:00Z</dcterms:modified>
  <cp:revision>18</cp:revision>
  <dc:subject/>
  <dc:title> </dc:title>
</cp:coreProperties>
</file>