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40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к решению Джанкойского город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>совета от 28 сентября 2018 № 976</w:t>
      </w:r>
    </w:p>
    <w:p>
      <w:pPr>
        <w:pStyle w:val="Normal"/>
        <w:ind w:left="10773" w:right="140" w:hanging="0"/>
        <w:rPr/>
      </w:pPr>
      <w:r>
        <w:rPr>
          <w:bCs/>
        </w:rPr>
        <w:t xml:space="preserve">(в редакции решения Джанкой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городского совета </w:t>
      </w:r>
    </w:p>
    <w:p>
      <w:pPr>
        <w:pStyle w:val="Normal"/>
        <w:ind w:left="10773" w:right="140" w:hanging="0"/>
        <w:rPr/>
      </w:pPr>
      <w:r>
        <w:rPr>
          <w:bCs/>
        </w:rPr>
        <w:t>от 22 октября 2021 года № 317)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предприятий, организаций и учреждений на территории муниципального образования городской округ Джанкой Республики Крым</w:t>
      </w:r>
    </w:p>
    <w:p>
      <w:pPr>
        <w:pStyle w:val="Normal"/>
        <w:rPr/>
      </w:pPr>
      <w:r>
        <w:rPr/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221"/>
        <w:gridCol w:w="1901"/>
        <w:gridCol w:w="4191"/>
        <w:gridCol w:w="1464"/>
        <w:gridCol w:w="1543"/>
        <w:gridCol w:w="1615"/>
        <w:gridCol w:w="1578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(площ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опления Т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Г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движения мусороуборочной техни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земельного участка под мес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ой накопления) ТКО и К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ов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ТКО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ГО,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рытия п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сф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нного подъездного пу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я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укьянова Татьян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8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ИТЕЙЛ ЮГ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 и 4 четверг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емная Ири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аев Осман Рефат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ермес-Таврид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36, кв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знюк Людмил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Синавер Азиз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Федерация спортивной борьбы города Джанкой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очкин Дмитрий Вита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1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6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Маркса, 14-16/пер. К.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левой Евгений Григор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15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ркивская Ан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изводственно-коммерческая фирма "Виз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арог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игиозная организация "Православный приход Покровского кафедрального собора г.Джанкой Республики Крым Джанкойской епархи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, д.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Никола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понедельник и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Гузаль Тушпулат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Арза Джемил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пятниц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67/ул. Калинина,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пятниц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дов Олег Дмитри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 (март, июнь, сентябрь, декабрь). Остальные месяца года без вывоза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цюк Вер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лова Людмила Дмитри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рсол Игорь Вас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, д.1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Изет Яг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рнеева Жанна Олег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панасюк Юри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стенко Еле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ри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Райбытсерви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"Почта Крым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ТАВРИД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вкив Людмил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нковская Людмила Кузьминич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ежанкова Лиана Серг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/Толстого д. 7/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Ирин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Сергей Ива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вченко Иван Юр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ров Селим Решат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Харьков-Симферополь 564 к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ЗИТ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 в две недели: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Е "Церковь Единая Джанкойска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рфёнова Ольга Ву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утузова д. 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олодаренко Татья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 д. 1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 СТБ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аров Назим Риз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 д. 1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(январь-март, ноябрь-декабрь)1 раз в месяц: пятница (апрель-окт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ченко Григорий Валерьи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 (март, июнь, сентябрь, дека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мертный Юрий Вас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4 офис 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сельхозсерви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ронцова Еле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яева д. 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йхаев Наим Русте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чевская Елен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тущенко Анатолий Геннад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фе Пельменна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ДЫХ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утузова/пер. Парижской Коммуны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лександровская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а Гульнара Недим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19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киров Шукуржон Абулта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 Джанкойский Рыно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2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8 "СВЕЧ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 Юрий Анато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илусяк Владимир Михайл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йрамов Мустафа Идрис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Джанкойский элеватор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довиченко Владимир Серге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 д. 73А/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ектр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 д. 56/Титова д. 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еличко Наталь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СКО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2 месяца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РИСТЕЛЛ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 Крымхлеб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атросова д. 2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льянова Виктория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маилова Тамара Мустаф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маренко Максим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ихманова Ирин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2,3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а Ирин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Совхозная д. 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ратова Ленура Сую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сред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уфьянова Сусанна Эюб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1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цалюк Ирина Вита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умаченко Наталь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итова Гульнара Шку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мова Наталья В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м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м Наталия Григо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а Тензиле Ибазер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лест Павел Макси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БЕРЕГ-КЕ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Офелия Анса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3/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рахов Денис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кошвили Виктор Бекари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КРЫТИЕ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лимов Мурад Куртнез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64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калдина Светла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рнацкая Натали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ёмная Ири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ТУЗОВСКИЙ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Фабричный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зуренко Владимир Пет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шенкова Юлия Серг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 д. 5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1,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нищенко Ирина Константи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их Партизан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римак Елена Ром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0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рбанов Эдуард Асиф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 д. 3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лышева Тамар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 "ЛАД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аматова Елена Алекс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орисюк Еле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дельнюк Анн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3/1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рабанов Дмитрий Александ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78пом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Н-ГРАД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Элине Мурат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Вели Фахри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етский товары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6 кв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зарова Елена В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42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дилин Вадим Вас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гай Александр Игор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 д. 2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цун Александр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Дмитрий Викто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20 кв. 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ьмин Игорь Анато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дыма Ирина Олег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75-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дулганиева Жанна Юсуф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лодяжный Игорь Анато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ченко Еле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умрудненская д. 2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врида-Петролиум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ндреева Елен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 д. 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ыщулковская Галина фёд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 д. 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едорко Владимир Ива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 (январь-апрель 2021г.)                          3 раза в неделю: понедельник, среда, пятница (май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понедельник месяца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«Управление вневедомственной охраны войск национальной гвардии Российской Федерации по Республике Крым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          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Джанко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четверг           (январь-декабрь 2021)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4 «Ручеек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2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среда               (январь-декабрь 2021)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6 «Ручеек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 (январь-декабрь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«Школа-гимназия №6» г. Джанк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Средняя школа №1 им. А.А. Драгомиров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школ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 и 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детский сад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 : понедельник, среда, пятница (1,4 неделя месяца)               2 раза в неделю :вторник, четверг 2,4 неделя месяца),                                     итого 10 вывозов в месяц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"Средняя школа №8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ла Маркса, д.14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среда месяца (январь, декабрь)                                                    2 раза в месяц: 2,4 среда месяца (февраль-но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г. Джанкоя РК "Детско-юношеская спортивная школ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д.6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Отдел администрации Джанкойского района Р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-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ДРК "Детский сад №3 "Березк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ДПО "Информационно-методический центр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й РК "Детский сад №1 "Тополе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иче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"СШ №3 им. Я.И. Чапичев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"Средняя школа №4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 №5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"Детский сад №38 "Улыбк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ентрализованное обслуживание учреждений города Джанко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ализованная бухгалтерия МО ГО Джанкой Республик Крым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 РК "ЦПиВСДиМ №1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июнь, декабрь)            2 раза в месяц: 2,4 четверг месяца (июль-но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август, ноябрь, декабрь)                                                 2 раза в месяц: 2,4 четверг месяца (сентябрь, окт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ТОРГОВЫЙ ДОМ «ТЭС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РК «Крымтеплокоммунэнерго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нкойский РЭС ГУП РК «Крымэнерго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Ф «Крымспецремналадка» ГБУ РК «Крыммеливодхоз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д.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«Крымавтотранс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д.9а, д.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рымэнерго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сковская, 1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«Крымэнерго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(1.1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1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03:00Z</dcterms:created>
  <dc:creator>user</dc:creator>
  <dc:description/>
  <cp:keywords/>
  <dc:language>en-US</dc:language>
  <cp:lastModifiedBy>user</cp:lastModifiedBy>
  <cp:lastPrinted>2021-10-14T14:02:00Z</cp:lastPrinted>
  <dcterms:modified xsi:type="dcterms:W3CDTF">2021-10-22T07:27:00Z</dcterms:modified>
  <cp:revision>5</cp:revision>
  <dc:subject/>
  <dc:title>Городской округ Джанкой Республики Крым</dc:title>
</cp:coreProperties>
</file>