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/>
        <w:t xml:space="preserve">Приложение 1 </w:t>
      </w:r>
    </w:p>
    <w:p>
      <w:pPr>
        <w:pStyle w:val="Normal"/>
        <w:ind w:left="10773" w:hanging="0"/>
        <w:rPr/>
      </w:pPr>
      <w:r>
        <w:rPr/>
        <w:t xml:space="preserve">к решению Джанкойского городского </w:t>
      </w:r>
    </w:p>
    <w:p>
      <w:pPr>
        <w:pStyle w:val="Normal"/>
        <w:ind w:left="10773" w:hanging="0"/>
        <w:rPr/>
      </w:pPr>
      <w:r>
        <w:rPr/>
        <w:t xml:space="preserve">совета </w:t>
      </w:r>
      <w:r>
        <w:rPr>
          <w:bCs/>
        </w:rPr>
        <w:t xml:space="preserve">от 28 сентября 2018 года № 976 </w:t>
      </w:r>
    </w:p>
    <w:p>
      <w:pPr>
        <w:pStyle w:val="Normal"/>
        <w:ind w:left="10773" w:right="140" w:hanging="0"/>
        <w:rPr/>
      </w:pPr>
      <w:r>
        <w:rPr>
          <w:bCs/>
        </w:rPr>
        <w:t xml:space="preserve">(в редакции решения Джанкой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городского совета </w:t>
      </w:r>
    </w:p>
    <w:p>
      <w:pPr>
        <w:pStyle w:val="Normal"/>
        <w:ind w:left="10773" w:right="140" w:hanging="0"/>
        <w:rPr/>
      </w:pPr>
      <w:r>
        <w:rPr>
          <w:bCs/>
        </w:rPr>
        <w:t>от 22 октября 2021 года № 317)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МКД на территории муниципального образования городской округ Джанкой Республики Кр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97"/>
        <w:gridCol w:w="2794"/>
        <w:gridCol w:w="1398"/>
        <w:gridCol w:w="2100"/>
        <w:gridCol w:w="1119"/>
        <w:gridCol w:w="1116"/>
        <w:gridCol w:w="1122"/>
        <w:gridCol w:w="1398"/>
        <w:gridCol w:w="135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(площ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опления Т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ГМ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с  обслуживаемых МК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ения мусороуборочной тех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ственник земельного участка под мес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ой накопления) ТКО и К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ейнеров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опления ТКО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ГО, ед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рытия п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ейнер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фальтирован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ъездного пу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ражден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еса </w:t>
            </w:r>
          </w:p>
        </w:tc>
      </w:tr>
      <w:tr>
        <w:trPr>
          <w:trHeight w:val="184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фремова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оронная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оронная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оронная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.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56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7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3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3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ервомайская, 53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7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65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1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6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8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.1)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39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  ул. Ленина, 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 4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 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  ул. Ленина, 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34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йняя, 2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йня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йняя,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60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тема,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тема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.75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9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5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Энергетиков,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Энергетиков,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Энергетиков, 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ромышленная, 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ромышленная,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стелло, 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стелло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8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Нахимова, 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Нахимова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 1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.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 ул. Ленина,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(0.75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6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рымских Партизан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48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8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48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тернациональная, 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8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52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14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Интернациональная, 1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17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Интернациональная, 1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ктябрьская,2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27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ер. Интернациональный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ктябрьская,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Карла Маркса,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арла Маркса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Карла Маркса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рла Маркса,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рымская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 ул. Крымская,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 ул. Ленина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35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1,1) П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6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1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9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8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9/ ул. Советская, 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44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39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56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37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осковская,13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9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8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7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9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4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45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00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осковская,12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рфёнова О.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0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87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Кирова,73)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ва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8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19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8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32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9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л Нестерова, д 31/ ул Восточная, д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44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8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6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.Стадник О.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9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6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3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Фабричный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8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9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ациональная,4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Фабричный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Фабричный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8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22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ул. Интернациональная,139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ул. Интернациональная,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47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0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3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5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Спортивный,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, кроме воскресень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жанкойская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жанкойская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,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хова, 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1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2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Ленинградский,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Ленинградский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Ленинградский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8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54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льчастый И.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3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3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28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5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12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9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19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городской округ Джанко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14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ксая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4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0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0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9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73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73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рупской, д.15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упской, д.153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упской, д.153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упской, д.153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рупской, д.153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 д.1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1.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д.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д.6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д.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д.14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6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69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д. 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тернациональная, д.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д.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ромышленная, д. 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тутина, д.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тутина, д.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зы Люксембург, д.18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зы Люксембург, д.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допроводная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часть ИЖ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, но не реже 1 раза в нед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8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50:00Z</dcterms:created>
  <dc:creator>user</dc:creator>
  <dc:description/>
  <cp:keywords/>
  <dc:language>en-US</dc:language>
  <cp:lastModifiedBy>user</cp:lastModifiedBy>
  <cp:lastPrinted>2021-10-18T10:50:00Z</cp:lastPrinted>
  <dcterms:modified xsi:type="dcterms:W3CDTF">2021-10-22T07:27:00Z</dcterms:modified>
  <cp:revision>4</cp:revision>
  <dc:subject/>
  <dc:title>Адрес площадки для сора ТБО</dc:title>
</cp:coreProperties>
</file>