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>
          <w:trHeight w:val="709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я 2021 года № 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решение Джанкойского городского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8 сентября 2018 года № 976 «О местах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ейнерных площадок для сбора твердых коммунальных отх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ицах, владеющих (использующих) контейнерными площад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Республики Крым от 21.08.2014 № 54-ЗРК «Об основах местного самоуправления в Республике Кры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bCs/>
          <w:sz w:val="28"/>
          <w:szCs w:val="28"/>
        </w:rPr>
        <w:t>, Правилами благоустройства территории муниципального образования городской округ Джанкой Республики Крым, утвержденными решением Джанкойского городского совета от 23.08.2019 № 115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решение Джанкойского городского совета от 28.09.2018 № 976 «О местах размещения контейнерных площадок для сбора твердых коммунальных отходов и лицах, владеющих (использующих) контейнерными площадками», изложив Приложение № 1, Приложение № 2 в новой редакции (прилага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Решение Джанкойского городского совета от 26.02.2021 № 235 «О внесении изменений в решение Джанкойского городского совета от 28 сентября 2018 года     № 976 «О местах размещения контейнерных площадок для сбора твердых коммунальных отходов и лицах, владеющих (использующих) контейнерными площадками» счит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Контроль за выполнением настоящего решения возложить на постоянные комиссию по градоустройству, рациональному природопользованию, экологии и земельным отношениям и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.А. Гаврилю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3271</w:t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2:00Z</dcterms:created>
  <dc:creator>Пользователь</dc:creator>
  <dc:description/>
  <cp:keywords/>
  <dc:language>en-US</dc:language>
  <cp:lastModifiedBy>user</cp:lastModifiedBy>
  <cp:lastPrinted>2021-10-14T14:52:00Z</cp:lastPrinted>
  <dcterms:modified xsi:type="dcterms:W3CDTF">2021-10-22T07:26:00Z</dcterms:modified>
  <cp:revision>4</cp:revision>
  <dc:subject/>
  <dc:title> </dc:title>
</cp:coreProperties>
</file>