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793"/>
      </w:tblGrid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</w:r>
          </w:p>
        </w:tc>
      </w:tr>
      <w:tr>
        <w:trPr>
          <w:trHeight w:val="1596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37 сессия второго созыва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 ноября 2021 года № 330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даче согласия на прием в муниципаль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бственность имуществ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В целях создания новых мест дополнительного образования детей в рамках федерального проекта «Успех каждого ребенка» национального проекта «Образование», на основании писем Министерства образования, науки и молодежи Республики Крым от 11.10.2021 № 3828/01-15 и от 12.11.2021 № 4245/01-15, в соответствии с Федеральным законом Российской Федерации от 06.10.2003г. № 131-ФЗ «Об общих принципах организации местного самоуправления в Российской Федерации», Уставом муниципального образования городской округ Джанкой Республики Крым, Положением о порядке управления и распоряжения муниципальным имуществом городского округа Джанкой Республики Крым, утвержденным решением Джанкойского городского совета от 27.02.2015г. № 133 (с изменениями), Джанкойский городской совет Республики Крым РЕШИЛ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1. Дать согласие на принятие из государственной собственности Республики Крым в муниципальную собственность муниципального образования городской округ Джанкой движимого имущества, указанного в приложениях 1, 2 к настоящему решению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 за  выполнением  настоящего  решения  возложить  на  постоянную комиссию по  муниципальной собственности, коммунальному хозяйству, работе с муниципальными предприятиями, промышленности, транспорту и связ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  <w:tab/>
        <w:tab/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С.С. Дорошенко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 Павлова, 31072</w: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21:00Z</dcterms:created>
  <dc:creator>Belyal</dc:creator>
  <dc:description/>
  <cp:keywords/>
  <dc:language>en-US</dc:language>
  <cp:lastModifiedBy>user</cp:lastModifiedBy>
  <cp:lastPrinted>2021-11-10T15:23:00Z</cp:lastPrinted>
  <dcterms:modified xsi:type="dcterms:W3CDTF">2021-11-26T08:14:00Z</dcterms:modified>
  <cp:revision>7</cp:revision>
  <dc:subject/>
  <dc:title> </dc:title>
</cp:coreProperties>
</file>