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>
          <w:trHeight w:val="709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4927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hadow/>
                <w:sz w:val="12"/>
                <w:szCs w:val="12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  <w:t>39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декабря 2021 года № 3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решение Джанкойского городского 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28 сентября 2018 года № 976 «О местах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ейнерных площадок для сбора твердых коммунальных отход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лицах, владеющих (использующих) контейнерными площадками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0.01.2002 № 7-ФЗ «Об охране окружающей сре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Республики Крым от 21.08.2014 № 54-ЗРК «Об основах местного самоуправления в Республике Крым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городской округ Джанкой Республики Крым</w:t>
      </w:r>
      <w:r>
        <w:rPr>
          <w:rFonts w:cs="Times New Roman" w:ascii="Times New Roman" w:hAnsi="Times New Roman"/>
          <w:bCs/>
          <w:sz w:val="28"/>
          <w:szCs w:val="28"/>
        </w:rPr>
        <w:t>, Правилами благоустройства территории муниципального образования городской округ Джанкой Республики Крым, утвержденными решением Джанкойского городского совета от 23.08.2019 № 115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изменения </w:t>
      </w:r>
      <w:r>
        <w:rPr>
          <w:rFonts w:cs="Times New Roman" w:ascii="Times New Roman" w:hAnsi="Times New Roman"/>
          <w:sz w:val="28"/>
          <w:szCs w:val="28"/>
        </w:rPr>
        <w:t>в решение Джанкойского городского совета от 28.09.2018 № 976 «О местах размещения контейнерных площадок для сбора твердых коммунальных отходов и лицах, владеющих (использующих) контейнерными площадками», изложив Приложение № 2 в новой редакции (прилагаетс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Джанкойского городского совета от 22.10.2021 № 317 «О внесении изменений в решение Джанкойского городского совета от 28 сентября 2018 года № 976 «О местах размещения контейнерных площадок для сбора твердых коммунальных отходов и лицах, владеющих (использующих) контейнерными площадками» счит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TextBodyIndent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ые комиссию по градоустройству, рациональному природопользованию, экологии и земельным отношениям и комиссию по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.А. Гаврил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3271</w:t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10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с отступом Знак"/>
    <w:qFormat/>
    <w:rPr>
      <w:rFonts w:eastAsia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ps">
    <w:name w:val="hps"/>
    <w:qFormat/>
    <w:rPr/>
  </w:style>
  <w:style w:type="character" w:styleId="Style17">
    <w:name w:val="Знак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86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3:00Z</dcterms:created>
  <dc:creator>Пользователь</dc:creator>
  <dc:description/>
  <cp:keywords/>
  <dc:language>en-US</dc:language>
  <cp:lastModifiedBy>user</cp:lastModifiedBy>
  <cp:lastPrinted>2021-12-28T15:29:00Z</cp:lastPrinted>
  <dcterms:modified xsi:type="dcterms:W3CDTF">2021-12-28T12:29:00Z</dcterms:modified>
  <cp:revision>9</cp:revision>
  <dc:subject/>
  <dc:title> </dc:title>
</cp:coreProperties>
</file>