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right="140" w:hanging="0"/>
        <w:rPr>
          <w:bCs/>
        </w:rPr>
      </w:pPr>
      <w:r>
        <w:rPr>
          <w:bCs/>
        </w:rPr>
        <w:t>Приложение 2</w:t>
      </w:r>
    </w:p>
    <w:p>
      <w:pPr>
        <w:pStyle w:val="Normal"/>
        <w:ind w:left="10773" w:right="140" w:hanging="0"/>
        <w:rPr>
          <w:bCs/>
        </w:rPr>
      </w:pPr>
      <w:r>
        <w:rPr>
          <w:bCs/>
        </w:rPr>
        <w:t xml:space="preserve">к решению Джанкойского городского </w:t>
      </w:r>
    </w:p>
    <w:p>
      <w:pPr>
        <w:pStyle w:val="Normal"/>
        <w:ind w:left="10773" w:right="140" w:hanging="0"/>
        <w:rPr>
          <w:bCs/>
        </w:rPr>
      </w:pPr>
      <w:r>
        <w:rPr>
          <w:bCs/>
        </w:rPr>
        <w:t>совета от 28 сентября 2018 № 976</w:t>
      </w:r>
    </w:p>
    <w:p>
      <w:pPr>
        <w:pStyle w:val="Normal"/>
        <w:ind w:left="10773" w:right="140" w:hanging="0"/>
        <w:rPr/>
      </w:pPr>
      <w:r>
        <w:rPr>
          <w:bCs/>
        </w:rPr>
        <w:t xml:space="preserve">(в редакции решения Джанкойского </w:t>
      </w:r>
    </w:p>
    <w:p>
      <w:pPr>
        <w:pStyle w:val="Normal"/>
        <w:ind w:left="10773" w:right="140" w:hanging="0"/>
        <w:rPr>
          <w:bCs/>
        </w:rPr>
      </w:pPr>
      <w:r>
        <w:rPr>
          <w:bCs/>
        </w:rPr>
        <w:t xml:space="preserve">городского совета </w:t>
      </w:r>
    </w:p>
    <w:p>
      <w:pPr>
        <w:pStyle w:val="Normal"/>
        <w:ind w:left="10773" w:right="140" w:hanging="0"/>
        <w:rPr/>
      </w:pPr>
      <w:r>
        <w:rPr>
          <w:bCs/>
        </w:rPr>
        <w:t>от 28 декабря 2021 года № 344)</w:t>
      </w:r>
    </w:p>
    <w:p>
      <w:pPr>
        <w:pStyle w:val="Normal"/>
        <w:ind w:right="-370" w:hanging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70" w:hanging="180"/>
        <w:jc w:val="center"/>
        <w:rPr>
          <w:color w:val="FFFFFF"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ест размещения контейнерных площадок для сбора твердых коммунальных отходов предприятий, организаций и учреждений на территории муниципального образования городской округ Джанкой Республики Крым</w:t>
      </w:r>
    </w:p>
    <w:p>
      <w:pPr>
        <w:pStyle w:val="Normal"/>
        <w:rPr/>
      </w:pPr>
      <w:r>
        <w:rPr/>
      </w:r>
    </w:p>
    <w:tbl>
      <w:tblPr>
        <w:tblW w:w="15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866"/>
        <w:gridCol w:w="1901"/>
        <w:gridCol w:w="3796"/>
        <w:gridCol w:w="1457"/>
        <w:gridCol w:w="1543"/>
        <w:gridCol w:w="1551"/>
        <w:gridCol w:w="1503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аспо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а (площад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копления Т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Г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движения мусороуборочной техники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ик земельного участка под мест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ощадкой накопления) ТКО и К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ейнеров д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пления ТКО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ГО, ед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крытия по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ам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сф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ованного подъездного пут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аждения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летарская, д.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Лукьянова Татьяна Юрь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8/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 (январь-декабрь 2021г.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ИТЕЙЛ ЮГ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, д.7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 и 4 четверг (январь-декабрь 2021г.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емная Ирина Александ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, д.14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вторая среда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блаев Осман Рефат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, д.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ервая среда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ермес-Таврид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мышленная, д.36, кв.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ознюк Людмила Василь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, д.3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сманов Синавер Азиз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, д.1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среда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О "Федерация спортивной борьбы города Джанко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, д.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иночкин Дмитрий Витал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, д.1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лейник Виталий Владими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, д.86/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лейник Виталий Владими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Маркса, 14-16/пер. К.Маркса, д.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олевой Евгений Григор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, д.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иленкова Анастасия Владими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ла Маркса, д.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,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иленкова Анастасия Владими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, д.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иленкова Анастасия Владими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>
          <w:trHeight w:val="15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оследний понедельник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Юркивская Анна Никола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, д.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,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роизводственно-коммерческая фирма "Виз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това, д.5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варог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озы Люксембург, д.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лигиозная организация "Православный приход Покровского кафедрального собора г.Джанкой Республики Крым Джанкойской епархи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стерова, д.3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вторник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ишков Николай Владими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, д.6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раза в неделю: вторник и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зизов Ансар Мустафа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, д.1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раза в неделю: понедельник и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зизова Гузаль Тушпулат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, д.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раза в неделю: вторник и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зизова Арза Джемил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д.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оследняя пятница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ирилюк Дмитрий Павл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, 67/ул. Калинина,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вторая пятница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индов Олег Дмитри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ервая среда месяца (март, июнь, сентябрь, декабрь). Остальные месяца года без вывоза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Яцюк Вера Иван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зержинского, д.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четверг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лова Людмила Дмитри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 д.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Урсол Игорь Васил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езжая, д.16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среда,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сманов Изет Яг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зержинского, д.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,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орнеева Жанна Олег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81/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панасюк Юрий Владими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 д. 23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стенко Елена Владими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 д. 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ари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 д. 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Райбытсервис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6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УП "Почта Крым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5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О "ТАВРИД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30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1, 3,4 понедельник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Левкив Людмила Юрь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 д. 13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Янковская Людмила Кузьминич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 д. 6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ятницу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ежанкова Лиана Серге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/Толстого д. 7/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понедельник,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лейник Ирина Анатоль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 д. 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ятницу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лейник Сергей Иван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равченко Иван Юр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6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нчиев Рефат Джемил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жанкойская д. 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жаппров Селим Решат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дорога Харьков-Симферополь 564 к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ЗИТ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7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 в две недели:2,4 понедельник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ВЕ "Церковь Единая Джанкойск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 д. 1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две недели: 2,4 четверг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арфёнова Ольга Вуикто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утузова д. 3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олодаренко Татьяна Александ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ехова д. 12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 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ОРГОВЫЙ дом СТБ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 д. 17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жаппаров Назим Риза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стровского д. 11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ятница месяца(январь-март, ноябрь-декабрь)1 раз в месяц: пятница (апрель-октябрь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рченко Григорий Валерьи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рджоникидз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1, 3,4 четверг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Ибрагимов Осман Усеин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44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вторник (март, июнь, сентябрь, декабрь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смертный Юрий Васил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14 офис 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втор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сельхозсервис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езжая д. 1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2,4 четверг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оронцова Елена Александ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3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ДЮН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19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понедельник,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ДЮН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жанкойская д. 3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онедельник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ДЮН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ляева д. 9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четверг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ДЮН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 д. 18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ДЮН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15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брамян Алевтина Оганес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26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ейхаев Наим Рустем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учевская Елена Иван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ятница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тущенко Анатолий Геннад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4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онедельник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афе Пельменн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9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понедельник,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ОТДЫХ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13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блякимов Айдер Нади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Кутузова/пер. Парижской Коммуны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блякимов Айдер Нади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лександровская д. 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блякимова Гульнара Недим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тузова д. 197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акиров Шукуржон Абулта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 Джанкойский Рынок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23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К №8 "СВЕЧ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това д. 5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Якушев Юрий Анатол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хозная д. 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илусяк Владимир Михайл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айрамов Мустафа Идрис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8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Джанкойский элеватор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довиченко Владимир Серге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рова д. 73А/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лектр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Южная д. 56/Титова д. 3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четверг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еличко Наталья Александ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жанкойская д. 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ИСКОН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 д. 19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2 месяца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РИСТЕЛ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173/3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понедельник,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 Крымхлеб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Матросова д. 20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Ульянова Виктория Юрь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армейская д. 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вторник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Исмаилова Тамара Мустафа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36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хозная д. 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ВАТОР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36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Щербаков Евгений Никола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17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втор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Щербаков Евгений Никола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озы Люксембург д. 1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Щербаков Евгений Никола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3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,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рамаренко Максим Владими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 д. 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Лихманова Ирина Юрь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 д. 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2,3,4 среда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Якушева Ирина Юрь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хозная д. 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уратова Ленура Суюн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 д. 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2,4 среду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уфьянова Сусанна Эюб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17/1/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уцалюк Ирина Виталь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ятницу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умаченко Наталья Александ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9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Заитова Гульнара Шкурь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6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понедельник,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амова Наталья Викто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 д. 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дем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армейская д. 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им Наталия Григорь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1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нчиева Тензиле Ибазеро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елест Павел Максим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17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ОБЕРЕГ-КЕ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16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хмудова Офелия Анса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13/4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онедельник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арахов Денис Никола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173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кошвили Виктор Бекари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1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: понедельник, среда,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ОТКРЫТИЕ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услимов Мурад Куртнези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езжая д. 164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 :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калдина Светлана Никола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хозная д. 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четверг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рнацкая Наталия Александ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1/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онедельник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ёмная Ирина Александ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тузова д. 2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ТУЗОВСКИ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огожина Оксана Василь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Фабричный д. 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втор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огожина Оксана Василь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зуренко Владимир Пет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3/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1,2,4 среда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ришенкова Юлия Серге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апаева д. 5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1,2,4 четверг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нищенко Ирина Константин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их Партизан д. 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римак Елена Роман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1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 д. 100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1,2,4 среда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урбанов Эдуард Асиф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стерова д. 33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лышева Тамара Владими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жанкойская д. 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 "ЛАД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алинина д. 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аламатова Елена Алексе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орисюк Елена Владими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 д. 1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среда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адельнюк Анна Василье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 д. 43/1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арабанов Дмитрий Александ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 д. 78пом.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Н-ГРАД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това д. 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ирати Элине Мурат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това д. 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ирати Вели Фахри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етский товар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 д. 6 кв. 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азарова Елена Викто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42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удилин Вадим Васил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9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Югай Александр Игор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 д. 20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рицун Александр Никола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озы Люксембург д. 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ереда Дмитрий Виктор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20 кв. 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зьмин Игорь Анатол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 д. 23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удыма Ирина Олег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75-7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бдулганиева Жанна Юсуф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3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олодяжный Игорь Анатол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това д. 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Ивченко Елена Михайл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зумрудненская д. 2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: понедельник, среда,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аврида-Петролиум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ишков Владимир Никола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ишков Владимир Никола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17/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ндреева Елена Иван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  д. 1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ыщулковская Галина фёдор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Железнодорожная д. 4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1,2,4 четверг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Федорко Владимир Ивано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д. 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нчиев Рефат Джемил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асноармейская, д.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 и пятница (январь-апрель 2021г.)                          3 раза в неделю: понедельник, среда, пятница (май-декабрь 2021г.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МОГО Джанкой "Джанкойсервис-Люкс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, д.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1,2,4 понедельник месяца (январь-декабрь 2021г.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КУ «Управление вневедомственной охраны войск национальной гвардии Российской Федерации по Республике Крым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ла Маркса, д.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           (январь-декабрь 2021г.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 Джанко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, д.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раз в неделю: четверг           (январь-декабрь 2021)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г. Джанкоя РК «Детский сад №14 «Ручеек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 д.27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раз в неделю: среда               (январь-декабрь 2021)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г. Джанкоя РК «Детский сад №16 «Ручеек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4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, пятница (январь-декабрь2021г.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«Школа-гимназия №6» г. Джанко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, д.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г. Джанкой РК Средняя школа №1 им. А.А. Драгомирово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ой, д.16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г. Джанкоя РК "Средняя школа-детский сад №7 имени Героя Советского Союза Марии Октябрьской (школ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ой, д.16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1,2 и 4 четверг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г. Джанкоя РК "Средняя школа-детский сад №7 имени Героя Советского Союза Марии Октябрьской (детский сад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 д.4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неделю : понедельник, среда, пятница (1,4 неделя месяца)               2 раза в неделю :вторник, четверг 2,4 неделя месяца),                                     итого 10 вывозов в месяц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г. Джанкой "Средняя школа №8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ла Маркса, д.14, ул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2 среда месяца (январь, декабрь)                                                    2 раза в месяц: 2,4 среда месяца (февраль-ноябрь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г. Джанкоя РК "Детско-юношеская спортив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а, д.6, ул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Отдел администрации Джанкойского района РК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това, д.45-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ГДРК "Детский сад №3 "Березк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ла Маркса, д.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ДПО "Информационно-методический центр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озы Люксембург, д.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г. Джанкой РК "Детский сад №1 "Тополек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Чапичева, д.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2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г. Джанкой РК "СШ №3 им. Я.И. Чапичев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това, д.4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"Средняя школа №4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, д.8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понедельник,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г. Джанкоя РК "Средняя школа №5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, д.2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понедельник,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"Детский сад №38 "Улыбк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ла Маркса, д.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вторая сред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"Централизованное обслуживание учреждений города Джанко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озы Люксембург, д.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ентрализованная бухгалтерия МО ГО Джанкой Республик Крым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Южная, д.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а в месяц: 2,4 четверг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У РК "ЦПиВСДиМ №1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хозная, д.1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 последний четверг месяца (январь-июнь, декабрь)            2 раза в месяц: 2,4 четверг месяца (июль-ноябрь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П РК "Крымгазсети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, д.12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 последний четверг месяца (январь-август, ноябрь, декабрь)                                                 2 раза в месяц: 2,4 четверг месяца (сентябрь, октябрь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П РК "Крымгазсети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, д.6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рвомайская, д.6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вчар Александр Никола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1.1) 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, д.4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ОО «ТОРГОВЫЙ ДОМ «ТЭС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1.1) 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хозная, д.18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УП РК «Крымтеплокоммунэнерго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1.1)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жанкойский РЭС ГУП РК «Крымэнерго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1.1)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мышленная, д.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Ф «Крымспецремналадка» ГБУ РК «Крыммеливодхоз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1.1) 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 д.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раза в неделю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П РК «Крымавтотранс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1.1)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Энергетиков, д.9а, д.9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Крымэнерго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(1.1) 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жанкойская, д.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раза в неделю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анченко И.А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.7)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олстого, д.2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ошева Э.Р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, д.2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лейник Надежда Борисо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ульга Алексей Григорь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, д.98а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среда меся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устафаева Анифе Абдураимов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, д.3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1,3 понедельник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мак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жанкойская, д.2б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оследний понедельник меся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СК №10 "Южный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8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, .14а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рбат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, д.100б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Хвостенко Юрий Викторо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рвомайская, д.62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едельник-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ватор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тузова, д.85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раза в месяц: 2,4 пятница меся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овалева Елена Александр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, д.24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оследняя среда меся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ирилюк Дмитрий Павло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, д.16а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Иванисова Нина Михайл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Интернациональная, д.179/65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ятница меся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аплина Людмила Александр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/Интернациональная д.20/64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Зайцев Игорь Станиславо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1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мышленная д. 13Б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две недели: 2,4 четверг меся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 СОЮЗ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 д. 6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пятницу меся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лейник Александр Серге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рджоникидзе б/н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раза в месяц: 1, 3,4 четверг меся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Ибрагимов Осман Усеино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158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брамян Алевтина Оганес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41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среда меся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Исханова Наталья Роман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37а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2,4 среда меся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азбан Анна Владимир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 д. 19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,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Хасанов Балабек Джумае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озы Люксембург д. 4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ереда Анна Вячеслав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 д. 27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тищева Любовь Семён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1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рекопсккая д. 46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лущенко Олег Петро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вердлова д. 4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тузов Владимир Василье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28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ишков владимир Николае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. Маркса д. 13/3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оленко Елена Анатолье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41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иколаева Валентина Борис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 д. 15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ртынец Виктория Иосиф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 д. 36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хмудова Наргиз Аббас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, д.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 и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МОГО Джанкой "Джанкойсервис-Люкс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, д.75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оследний понедельник меся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МОГО Джанкой "Джанкойсервис-Люкс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нтернациональная, 173/3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, пятниц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жанкойский хлебокомбинат - Филиал АО "Крымхлеб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ла Маркса, д.1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последний понедельник меся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 Джанкойского района РК "РАЙБЫТСЕРВИС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ла Маркса, д.9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 Джанкойского района РК "РАЙБЫТСЕРВИС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7и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КАР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зержинского, д.25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,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емма Анна Валерие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, д. 73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раз в неделю: пятница 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зизов Ансар Мустафае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 д.6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раз в неделю: пятница 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уликян Офелия Жожик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сса М 17201 гл+500 (СТО)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вторник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Лещинский Владимир Иосифо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44 литера Б (маг. Сантехника)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инкаренко Владимир Владимиро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шевого, д.13а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остюков Анатолий Валерие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44 (маг. "Мясо")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желялова Диляра Сейдамет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20/18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месяц: 1,3 среда меся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жасте Альбертин Алие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44 (маг. Нужные вещи")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омалевский Анатолий Франце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44 (маг. Овощи)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среда (май, август, ноябрь)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отова Анжела Василье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мышленная, д.13-Н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: четверг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акиев Ахтем Мустафае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дарная, д.9, пом. 67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среда и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олгополова Юлия Леонид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1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Спортивный, д.5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ставков Сергей Александро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, д.97 А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 и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деев Сергей Василье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1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44 (кафе "Суши-WOC")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: вторник и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ихалькова Ирина Юрье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75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 д.17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раз в неделю: пятница 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азис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 д. 56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толярова Елена Валерье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алинина/ул. Крымская 2/5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ЮГ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. Ленинградский , д.23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ЮГ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астелло, д.1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ЮГ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ролетарская, д.2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ЮГ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, д.26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ЮГ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упской, д.147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ЮГ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упской, д.45/5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ЮГ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, д.65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ЮГ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мидта, д.2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ЮГ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итова, д.8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ЮГ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, д.4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ЮГ"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, д.101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ятниц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Измаилов Алим Рустемо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рвомайская, д.64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месяц - по заявке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рик Ирина Вячеслав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, д.6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вчар Александр Николаеви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рвомайская, д.68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четвер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вчар Александр Николае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рымская, д.15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ртынец Виктория Иосифо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лстого, д.26Г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понедельник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ошева Эльнара Ремзие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лодежная, д.15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: вторник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лиферович Александра       Николаевна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30" w:leader="none"/>
                <w:tab w:val="left" w:pos="514" w:leader="none"/>
              </w:tabs>
              <w:snapToGrid w:val="false"/>
              <w:ind w:left="230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осковская, д.132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раз в неделю- среда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мбетов Ринат Ризаевич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0,24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71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0:52:00Z</dcterms:created>
  <dc:creator>user</dc:creator>
  <dc:description/>
  <cp:keywords/>
  <dc:language>en-US</dc:language>
  <cp:lastModifiedBy>user</cp:lastModifiedBy>
  <cp:lastPrinted>2021-12-15T13:48:00Z</cp:lastPrinted>
  <dcterms:modified xsi:type="dcterms:W3CDTF">2021-12-28T08:18:00Z</dcterms:modified>
  <cp:revision>4</cp:revision>
  <dc:subject/>
  <dc:title>Городской округ Джанкой Республики Крым</dc:title>
</cp:coreProperties>
</file>