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анкойского городского совета 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21 года № 34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проведения отчетов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збирателя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контроля избирателей за работой депутатов являются отчеты депутатов. Не реже одного раза в год депутат обязан отчитаться перед своими избирателями о работе. Объективные замечания и предложения избирателей по деятельности депутата, поступившие в ходе проведения отчета, регистрируются в протоколе и должны учитываться в дальнейшей деятельности депут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01.10.2021 по 15.11.2021 депутаты городского совета пров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бличные отчеты перед избирателями путем организации проведения встреч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тречах депутаты отчитались перед избирателями о поведённой работе, проинформировали жителей о перспективах развития города, выслушали замечания и предложения по решению существующих проблем город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встреч избирателями были затронуты следующие проблемные вопросы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придомовых территор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дорожного покрытия и тротуар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, ремонт и обслуживание детских игровых и спортивных площадок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езда и парковки автотранспорта во дворах многоквартирных дом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и восстановление асфальтобетонного покрытия на придомовых территория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и содержание ливневых канализац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ейдеровк</w:t>
      </w:r>
      <w:r>
        <w:rPr>
          <w:rFonts w:cs="Times New Roman" w:ascii="Times New Roman" w:hAnsi="Times New Roman"/>
          <w:sz w:val="28"/>
          <w:szCs w:val="28"/>
        </w:rPr>
        <w:t>а и посыпка улиц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езка деревьев, снос аварийных деревье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бродячих собак на улицах горо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контейнерных площадок для сбора мусор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ос</w:t>
      </w:r>
      <w:r>
        <w:rPr>
          <w:rFonts w:cs="Times New Roman" w:ascii="Times New Roman" w:hAnsi="Times New Roman"/>
          <w:sz w:val="28"/>
          <w:szCs w:val="28"/>
        </w:rPr>
        <w:t xml:space="preserve"> самовольно установлен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араже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установка остановочных комплекс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вученные проблемные вопросы не будут оставлены без рассмотрения. Все предложения и замечания жителей приняты во внимание и взяты на контрол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ставом муниципального образования городской округ Джанкой Республики Крым и Регламентом Джанкойского городского совета присутствие </w:t>
      </w:r>
      <w:r>
        <w:rPr>
          <w:rFonts w:cs="Times New Roman" w:ascii="Times New Roman" w:hAnsi="Times New Roman"/>
          <w:sz w:val="28"/>
          <w:szCs w:val="28"/>
        </w:rPr>
        <w:t>депутата на каждом заседании городского совета является одной из основных его обязанностей. В состав Джанкойского городского совета второго созыва входит 24 депутата, 23 из них осуществляют свои полномочия на непостоянной основе.</w:t>
      </w:r>
    </w:p>
    <w:p>
      <w:pPr>
        <w:pStyle w:val="TextBodyIndent"/>
        <w:widowControl w:val="false"/>
        <w:ind w:firstLine="567"/>
        <w:rPr/>
      </w:pPr>
      <w:r>
        <w:rPr/>
        <w:t xml:space="preserve">В отчетном периоде состоялось 20 заседаний </w:t>
      </w:r>
      <w:r>
        <w:rPr>
          <w:szCs w:val="28"/>
        </w:rPr>
        <w:t>Джанкойского городского совета</w:t>
      </w:r>
      <w:r>
        <w:rPr/>
        <w:t xml:space="preserve">, на которых рассмотрено и принято </w:t>
      </w:r>
      <w:r>
        <w:rPr>
          <w:szCs w:val="28"/>
        </w:rPr>
        <w:t>193 решения городского совета</w:t>
      </w:r>
      <w:r>
        <w:rPr/>
        <w:t>, касающихся вопросов жизнедеятельности городского округа и деятельности органов местного самоуправления муниципального образования городской округ Джанкой.</w:t>
      </w:r>
    </w:p>
    <w:p>
      <w:pPr>
        <w:pStyle w:val="TextBodyIndent"/>
        <w:widowControl w:val="false"/>
        <w:ind w:firstLine="567"/>
        <w:rPr/>
      </w:pPr>
      <w:r>
        <w:rPr/>
        <w:t>На заседаниях городского совета были заслушаны отчеты:</w:t>
      </w:r>
    </w:p>
    <w:p>
      <w:pPr>
        <w:pStyle w:val="TextBodyIndent"/>
        <w:ind w:firstLine="567"/>
        <w:rPr/>
      </w:pPr>
      <w:r>
        <w:rPr/>
        <w:t xml:space="preserve">- </w:t>
      </w:r>
      <w:r>
        <w:rPr>
          <w:szCs w:val="28"/>
        </w:rPr>
        <w:t>главы администрации города Джанкоя о результатах своей деятельности и деятельности администрации города Джанкоя в 2020 году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редседателя Контрольно-счетного органа городского округа Джанкой о работе за 2020 год;</w:t>
      </w:r>
    </w:p>
    <w:p>
      <w:pPr>
        <w:pStyle w:val="TextBodyIndent"/>
        <w:ind w:firstLine="567"/>
        <w:rPr/>
      </w:pPr>
      <w:r>
        <w:rPr/>
        <w:t>- н</w:t>
      </w:r>
      <w:r>
        <w:rPr>
          <w:iCs/>
          <w:szCs w:val="28"/>
        </w:rPr>
        <w:t>ачальника отдела экономического развития, инвестиций и потребительского рынка администрации города Джанкоя;</w:t>
      </w:r>
    </w:p>
    <w:p>
      <w:pPr>
        <w:pStyle w:val="TextBodyIndent"/>
        <w:ind w:firstLine="567"/>
        <w:rPr/>
      </w:pPr>
      <w:r>
        <w:rPr>
          <w:iCs/>
          <w:szCs w:val="28"/>
        </w:rPr>
        <w:t xml:space="preserve">- начальника финансового управления администрации города Джанкоя об </w:t>
      </w:r>
      <w:r>
        <w:rPr>
          <w:szCs w:val="28"/>
        </w:rPr>
        <w:t>исполнении бюджета муниципального образования городской округ Джанкой Республики Крым за 2020 год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начальника МО МВД «Джанкойский» МВД России по Республике Крым полковника полиции об итогах оперативно-служебной деятельности за 12 месяцев 2020 г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 качестве индивидуальной работы депутата, то здесь необходимо учитывать не только присутствие депутата на заседаниях сессий городского совета. Депутаты принимают участие в заседаниях постоянных депутатских комиссий, участвуют в разработке проектов решений городского совета, проводят мониторинг и контроль за ходом выполнения принятых реш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графиком депутаты ежемесячно осуществляют прием граждан. Кроме традиционного приема населения депутаты проводят встречи с жителями по их обращениям непосредственно на территории города (во дворах, возле домов и подъездов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деятельности депутатов городского совета и органов местного самоуправления осуществляется путем размещения информации на официальном сайте муниципального образования городской округ Джанкой и в газете «Свободная территория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овет – представительный орган, который формируется на основе прямого волеизъявления граждан, и депутаты избираются именно на этой основе. Следовательно, главная задача каждого депутата – представлять интересы своего избирателя в городском совете: отстаивать его позицию, озвучивать волнующие его вопрос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депутатов городского совета понимают свою ответственность перед избирателями и делают всё возможное для того, чтобы проблемы граждан решалис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совместную работу депутатов с избирателями, администрацией города, общественными организациями, плодотворной и удовлетворительн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законности, правотворче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, этике, работе со СМИ и общественным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и городского совета</w:t>
        <w:tab/>
        <w:tab/>
        <w:tab/>
        <w:tab/>
        <w:tab/>
        <w:tab/>
        <w:t>А.В.Поль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Textexposedshow">
    <w:name w:val="text_exposed_show"/>
    <w:qFormat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40:00Z</dcterms:created>
  <dc:creator>RePack by SPecialiST</dc:creator>
  <dc:description/>
  <cp:keywords/>
  <dc:language>en-US</dc:language>
  <cp:lastModifiedBy>user</cp:lastModifiedBy>
  <cp:lastPrinted>2021-12-21T19:36:00Z</cp:lastPrinted>
  <dcterms:modified xsi:type="dcterms:W3CDTF">2021-12-28T09:07:00Z</dcterms:modified>
  <cp:revision>4</cp:revision>
  <dc:subject/>
  <dc:title/>
</cp:coreProperties>
</file>