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3085" cy="6159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0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hadow/>
                <w:sz w:val="10"/>
                <w:szCs w:val="10"/>
              </w:rPr>
            </w:r>
          </w:p>
        </w:tc>
      </w:tr>
      <w:tr>
        <w:trPr>
          <w:trHeight w:val="1596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9 сессия втор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 декабря 2021 года № 3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жанко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0"/>
          <w:szCs w:val="10"/>
        </w:rPr>
      </w:pPr>
      <w:r>
        <w:rPr>
          <w:rFonts w:cs="Times New Roman" w:ascii="Times New Roman" w:hAnsi="Times New Roman"/>
          <w:i/>
          <w:iCs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 итогах проведения отч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путатов перед избирателям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Rtecenter"/>
        <w:widowControl w:val="false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Заслушав информацию председателя постоянной комиссии по законности, правотворчеству, регламенту, этике, работе со СМИ и общественными организациями Польченко Александра Владимировича об итогах проведения отчетов депутатов перед избирателями, в соответствии с п. 5.2 ст. 40 Федерального закона от 06.10.2003 № 131-ФЗ «Об общих принципах организации местного самоуправления в Российской Федерации», п. 8 ст. 28 Закона Республики Крым от 21.08.2014 № 54-ЗРК «Об основах местного самоуправления в Республике Крым», ч. 4 ст. 35 Устава муниципального образования городской округ Джанкой Республики Крым, ст. 40 Регламента Джанкойского городского совета, утвержденного решением Джанкойского городского совета от 17.10.2014 № 21 «Об утверждении Регламента Джанкойского городского совета», решением Джанкойского городского совета от 24.09.2021 № 308 «О проведении отчетов депутатов перед избирателями», Джанкойский городской совет Республики Крым РЕШИЛ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ю об итогах проведения отчетов депутатов перед избирателями принять к сведению (прилагается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утатам Джанкойского городского совета взять на контроль выполнение предложений и замечаний, высказанных на встречах с избирателям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данного решения возложить на постоянную комиссию по законности, правотворчеству, регламенту, этике, работе со СМИ и общественными организациям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жанкой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</w:t>
        <w:tab/>
        <w:tab/>
        <w:tab/>
        <w:tab/>
        <w:tab/>
        <w:tab/>
        <w:tab/>
        <w:tab/>
        <w:t>С.С.Дорош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Лаппо И.В., 3-31-90</w:t>
      </w:r>
    </w:p>
    <w:sectPr>
      <w:type w:val="nextPage"/>
      <w:pgSz w:w="11906" w:h="16838"/>
      <w:pgMar w:left="1134" w:right="567" w:gutter="0" w:header="0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rFonts w:eastAsia="Calibri" w:cs="Calib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1:02:00Z</dcterms:created>
  <dc:creator>User</dc:creator>
  <dc:description/>
  <cp:keywords/>
  <dc:language>en-US</dc:language>
  <cp:lastModifiedBy>user</cp:lastModifiedBy>
  <cp:lastPrinted>2021-12-20T13:58:00Z</cp:lastPrinted>
  <dcterms:modified xsi:type="dcterms:W3CDTF">2021-12-28T09:04:00Z</dcterms:modified>
  <cp:revision>6</cp:revision>
  <dc:subject/>
  <dc:title> </dc:title>
</cp:coreProperties>
</file>