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40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января 2022 года № 360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На основании письма Министерства образования, науки и молодежи Республики Крым от 28.12.2021 № 4988/01-14  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4 декабря 2021 года № 2199 «Об утверждении Правил предоставления в 2021 году иных межбюджетных трансфертов из федерального бюджета бюджетам Республики Крым и г.Севастополя в целях софинансирования в полном объеме расходных обязательств Республики Крым и г.Севастополя на приобретение учебников, входящих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Распоряжением Правительства Российской Федерации от 4 декабря 2021г. № 3453-р, Соглашением о предоставлении иного межбюджетного трансферта, имеющего целевое назначение, из федерального бюджета бюджету Республики Крым от 10 декабря 2021г. № 073-17-2021-143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 133 (с изменениями), с целью оснащения муниципальных общеобразовательных учреждений города Джанкоя учебниками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имущества (учебники)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Павлова, 31072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1-28T14:12:00Z</cp:lastPrinted>
  <dcterms:modified xsi:type="dcterms:W3CDTF">2022-01-28T12:06:00Z</dcterms:modified>
  <cp:revision>10</cp:revision>
  <dc:subject/>
  <dc:title> </dc:title>
</cp:coreProperties>
</file>