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34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</w:r>
          </w:p>
        </w:tc>
      </w:tr>
      <w:tr>
        <w:trPr>
          <w:trHeight w:val="1596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0 сессия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января 2022 года № 3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тверждении плана работы Джанкой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ского совета на первое полугодие 202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Законом Республики Крым от 21.08.2015 № 54-ЗРК «Об основах местного самоуправления в Республике Крым», Уставом муниципального образования городской округ Джанкой Республики Крым, Регламентом Джанкойского городского совета, утвержденным решением Джанкойского городского совета от 17.10.2014 № 21 (с изменениями и дополнениями), Джанкойский городской совет Республики Крым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работы Джанкойского городского совета на первое полугодие 2022 года 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ным лицам, ответственным за подготовку предусмотренных планом работы вопросов для рассмотрения на сессии городского совета, обеспечить оформление и представление проектов соответствующих решений и материалов к ним в порядке, установленном Регламентом Джанкойского городского 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оянным комиссиям городского совета обеспечить своевременное и качественное проведение мероприятий, предусмотренных планом работ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плана работы Джанкойского городского совета на первое полугодие 2022 года возложить на председателя Джанкойского городского совета Дорошенко С.С. и председателей постоянных комиссий Джанкойского городского сове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Дорош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аппо И.В., 3-31-90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09:00Z</dcterms:created>
  <dc:creator>user</dc:creator>
  <dc:description/>
  <cp:keywords/>
  <dc:language>en-US</dc:language>
  <cp:lastModifiedBy>user</cp:lastModifiedBy>
  <cp:lastPrinted>2022-01-28T14:17:00Z</cp:lastPrinted>
  <dcterms:modified xsi:type="dcterms:W3CDTF">2022-01-28T12:06:00Z</dcterms:modified>
  <cp:revision>5</cp:revision>
  <dc:subject/>
  <dc:title/>
</cp:coreProperties>
</file>