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1"/>
        <w:rPr/>
      </w:pPr>
      <w:r>
        <w:rPr/>
        <w:t>Приложение</w:t>
      </w:r>
    </w:p>
    <w:p>
      <w:pPr>
        <w:pStyle w:val="Normal"/>
        <w:ind w:firstLine="7371"/>
        <w:rPr/>
      </w:pPr>
      <w:r>
        <w:rPr/>
        <w:t>к решению Джанкойского</w:t>
      </w:r>
    </w:p>
    <w:p>
      <w:pPr>
        <w:pStyle w:val="Normal"/>
        <w:ind w:firstLine="7371"/>
        <w:rPr/>
      </w:pPr>
      <w:r>
        <w:rPr/>
        <w:t>городского совета</w:t>
      </w:r>
    </w:p>
    <w:p>
      <w:pPr>
        <w:pStyle w:val="Normal"/>
        <w:ind w:firstLine="7371"/>
        <w:rPr/>
      </w:pPr>
      <w:r>
        <w:rPr/>
        <w:t>от 28.02.2022 № 367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ы администрации города Джанкоя о результатах своей деятельности и деятельности администрации города Джанкоя в 2021 году </w:t>
      </w:r>
    </w:p>
    <w:p>
      <w:pPr>
        <w:pStyle w:val="Normal"/>
        <w:ind w:left="57" w:right="5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, в соответствии с действующим законодательством и Уставом муниципального образования, представляю отчет о работе главы и администрации города  за 2021 год. Отчитываясь о работе администрации, хочу отметить, что отчеты – это не просто традиция, это - скорее необходимость, поскольку на них наглядно видно не только то, что уже сделано, но и то, что нужно еще сделать для жителей нашего города.</w:t>
      </w:r>
    </w:p>
    <w:p>
      <w:pPr>
        <w:pStyle w:val="Normal"/>
        <w:ind w:left="57" w:right="57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одводим итоги, которые являются общим результатом работы администрации, депутатского корпуса, трудовых коллективов предприятий, учреждений и организаций, представителей малого и среднего бизнеса и всех без исключения жителей города.</w:t>
      </w:r>
    </w:p>
    <w:p>
      <w:pPr>
        <w:pStyle w:val="Normal"/>
        <w:ind w:left="57"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 наша работа строилась в соответствии с теми приоритетами и задачами, которые ставит перед нами Глава РК, Совет министров и Государственный Совет Республики Крым, и, конечно же, в соответствии с теми насущными вопросами, обращениями, которые актуальны для жителей нашего города.</w:t>
      </w:r>
    </w:p>
    <w:p>
      <w:pPr>
        <w:pStyle w:val="Normal"/>
        <w:ind w:left="57" w:right="57" w:firstLine="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работа администрации – это забота о населении. Если люди к нам обращаются, значит, надеются на помощь. </w:t>
      </w:r>
    </w:p>
    <w:p>
      <w:pPr>
        <w:pStyle w:val="Normal"/>
        <w:ind w:left="57" w:right="57" w:firstLine="843"/>
        <w:jc w:val="both"/>
        <w:rPr>
          <w:color w:val="1A1A1A"/>
          <w:sz w:val="28"/>
          <w:szCs w:val="28"/>
          <w:shd w:fill="FFFFFF" w:val="clear"/>
        </w:rPr>
      </w:pPr>
      <w:r>
        <w:rPr>
          <w:sz w:val="28"/>
          <w:szCs w:val="28"/>
        </w:rPr>
        <w:t>Прошедший год был для нас  достаточно сложный, мы раб</w:t>
      </w:r>
      <w:r>
        <w:rPr>
          <w:color w:val="1A1A1A"/>
          <w:sz w:val="28"/>
          <w:szCs w:val="28"/>
          <w:shd w:fill="FFFFFF" w:val="clear"/>
        </w:rPr>
        <w:t xml:space="preserve">отали в особых условиях, введенных в связи с распространением коронавирусной инфекции. Важным было организовать работу, направленную на сохранение жизни и здоровья людей, выполнение социальных обязательств и мероприятий. </w:t>
      </w:r>
      <w:r>
        <w:rPr>
          <w:sz w:val="28"/>
          <w:szCs w:val="28"/>
        </w:rPr>
        <w:t>Но, несмотря на все препятствия, нам удалось реализовать поставленные на 2021 год цели.</w:t>
      </w:r>
    </w:p>
    <w:p>
      <w:pPr>
        <w:pStyle w:val="Normal"/>
        <w:ind w:left="57"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на сессии дает нам возможность провести анализ проделанной работы, отметить положительную динамику, критически посмотреть на нерешенные вопросы, определить пути дальнейшего развития.</w:t>
      </w:r>
    </w:p>
    <w:p>
      <w:pPr>
        <w:pStyle w:val="Normal"/>
        <w:ind w:left="57"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, подводя итоги работы  за 2021 год, можно отметить, что большинство намеченных задач администрация  выполнила. Некоторые вопросы находятся в стадии выполнения и решения. Есть, безусловно, и проблемы, над которыми нам еще предстоит поработать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ля полноценной реализации полномочий органов местного самоуправления необходима прочная финансовая основа.</w:t>
      </w:r>
      <w:r>
        <w:rPr>
          <w:sz w:val="28"/>
          <w:szCs w:val="28"/>
        </w:rPr>
        <w:t xml:space="preserve"> Поэтому выполнение бюджетных обязательств, наполнение городского бюджета и рациональное его использование при экономии бюджетных средств является для нас наиважнейшей задачей.</w:t>
      </w:r>
    </w:p>
    <w:p>
      <w:pPr>
        <w:pStyle w:val="Normal"/>
        <w:tabs>
          <w:tab w:val="clear" w:pos="708"/>
          <w:tab w:val="left" w:pos="540" w:leader="none"/>
        </w:tabs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 2021 год в бюджет города поступило доходов в сумме 1 млрд. 091 млн.руб., в том числе: налоговых и неналоговых доходов   410,5 млн.руб. или  около 38% от общей суммы доходов. Из бюджета Республики Крым получены дотации, субсидии, субвенции в сумме  свыше 680 млн.руб.</w:t>
      </w:r>
    </w:p>
    <w:p>
      <w:pPr>
        <w:pStyle w:val="Normal"/>
        <w:tabs>
          <w:tab w:val="clear" w:pos="708"/>
          <w:tab w:val="left" w:pos="540" w:leader="none"/>
        </w:tabs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ми доходными источниками бюджета, обеспечившими 91 % поступлений собственных доходов, являются:</w:t>
      </w:r>
    </w:p>
    <w:p>
      <w:pPr>
        <w:pStyle w:val="Normal"/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лог на доходы физических лиц – свыше 54% ,</w:t>
      </w:r>
    </w:p>
    <w:p>
      <w:pPr>
        <w:pStyle w:val="Normal"/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оходы от продажи муниципального имущества – более 15% ,</w:t>
      </w:r>
    </w:p>
    <w:p>
      <w:pPr>
        <w:pStyle w:val="Normal"/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оходы от использования имущества – свыше 12 % ,</w:t>
      </w:r>
    </w:p>
    <w:p>
      <w:pPr>
        <w:pStyle w:val="Normal"/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логи на совокупный доход – 9 % .</w:t>
      </w:r>
    </w:p>
    <w:p>
      <w:pPr>
        <w:pStyle w:val="Normal"/>
        <w:tabs>
          <w:tab w:val="clear" w:pos="708"/>
          <w:tab w:val="left" w:pos="540" w:leader="none"/>
        </w:tabs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тупление налоговых и неналоговых доходов  превысило утвержденные плановые показатели на 91,5 млн. руб. или на 129%. По сравнению с 2020 годом достигнут темп роста 139 %.</w:t>
      </w:r>
    </w:p>
    <w:p>
      <w:pPr>
        <w:pStyle w:val="Normal"/>
        <w:tabs>
          <w:tab w:val="clear" w:pos="708"/>
          <w:tab w:val="left" w:pos="540" w:leader="none"/>
        </w:tabs>
        <w:ind w:left="57" w:right="57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u w:val="single"/>
          <w:lang w:eastAsia="en-US"/>
        </w:rPr>
        <w:t>Налоговых доходов</w:t>
      </w:r>
      <w:r>
        <w:rPr>
          <w:rFonts w:eastAsia="Calibri"/>
          <w:sz w:val="28"/>
          <w:szCs w:val="28"/>
          <w:lang w:eastAsia="en-US"/>
        </w:rPr>
        <w:t xml:space="preserve"> поступило свыше 281 млн.руб. или 123% к плану на год. Рост обеспечен увеличением поступлений по:</w:t>
      </w:r>
    </w:p>
    <w:p>
      <w:pPr>
        <w:pStyle w:val="Normal"/>
        <w:tabs>
          <w:tab w:val="clear" w:pos="708"/>
          <w:tab w:val="left" w:pos="540" w:leader="none"/>
        </w:tabs>
        <w:ind w:left="57" w:right="57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у на доходы физических лиц,</w:t>
      </w:r>
    </w:p>
    <w:p>
      <w:pPr>
        <w:pStyle w:val="Normal"/>
        <w:tabs>
          <w:tab w:val="clear" w:pos="708"/>
          <w:tab w:val="left" w:pos="540" w:leader="none"/>
        </w:tabs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налогам на совокупный доход.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u w:val="single"/>
          <w:lang w:eastAsia="en-US"/>
        </w:rPr>
        <w:t>Неналоговые доходы</w:t>
      </w:r>
      <w:r>
        <w:rPr>
          <w:rFonts w:eastAsia="Calibri"/>
          <w:sz w:val="28"/>
          <w:szCs w:val="28"/>
          <w:lang w:eastAsia="en-US"/>
        </w:rPr>
        <w:t xml:space="preserve"> поступили в бюджет в сумме более 129 млн.руб. или 143 % к годовому плану. Рост неналоговых доходов на 197 % к уровню прошлого года обеспечен </w:t>
      </w:r>
      <w:r>
        <w:rPr>
          <w:rFonts w:eastAsia="Calibri"/>
          <w:sz w:val="28"/>
          <w:szCs w:val="28"/>
        </w:rPr>
        <w:t>за счет продажи по льготным условиям земельных участков, находящихся в муниципальной собственности.</w:t>
      </w:r>
    </w:p>
    <w:p>
      <w:pPr>
        <w:pStyle w:val="Normal"/>
        <w:ind w:left="57" w:right="57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очу отметить, что увеличение поступлений в бюджет связано с взаимодействием всех служб города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Исполнение расходной части бюджета  составило 1 млрд. 027 млн.руб. или 99,5% к годовому плану, в том числе в разрезе бюджетов: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- за счет средств местного бюджета –  355 млн.руб.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бюджета Республики Крым –  580 млн.руб.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федерального бюджета – 53  млн.руб.;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- за счет бюджета г. Москва – 40 млн.руб.</w:t>
      </w:r>
    </w:p>
    <w:p>
      <w:pPr>
        <w:pStyle w:val="Normal"/>
        <w:ind w:left="57" w:right="57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>Основные направления расходования бюджетных средств в отчётном периоде:</w:t>
      </w:r>
    </w:p>
    <w:p>
      <w:pPr>
        <w:pStyle w:val="Normal"/>
        <w:suppressAutoHyphens w:val="true"/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- финансовое обеспечение заработной платы работников бюджетной сферы;</w:t>
      </w:r>
    </w:p>
    <w:p>
      <w:pPr>
        <w:pStyle w:val="Normal"/>
        <w:suppressAutoHyphens w:val="true"/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- энергоносители;</w:t>
      </w:r>
    </w:p>
    <w:p>
      <w:pPr>
        <w:pStyle w:val="Normal"/>
        <w:suppressAutoHyphens w:val="true"/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- расходы на организацию питания в образовательных учреждениях;</w:t>
      </w:r>
    </w:p>
    <w:p>
      <w:pPr>
        <w:pStyle w:val="Normal"/>
        <w:suppressAutoHyphens w:val="true"/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-   расходы социальной сферы;</w:t>
      </w:r>
    </w:p>
    <w:p>
      <w:pPr>
        <w:pStyle w:val="Normal"/>
        <w:suppressAutoHyphens w:val="true"/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- жилищно-коммунальное хозяйство и благоустройство города.</w:t>
      </w:r>
    </w:p>
    <w:p>
      <w:pPr>
        <w:pStyle w:val="Normal"/>
        <w:suppressAutoHyphens w:val="true"/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В разрезе отраслей наибольшие расходы приходятся на  образование - 63 %;</w:t>
      </w:r>
    </w:p>
    <w:p>
      <w:pPr>
        <w:pStyle w:val="Normal"/>
        <w:suppressAutoHyphens w:val="true"/>
        <w:ind w:left="57" w:right="57" w:hanging="5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социальную политику - 11 %;  жилищно-коммунальное хозяйство - 11 %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Бюджет на 2021 год был сформирован по программно-целевому принципу, финансирование осуществлялось по 20 муниципальным программам, имеющим отраслевую направленность. В общих расходах программы занимают 99,7% (исполнение составило 1 млрд. 027 млн.руб.)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07 декабря 2021 года прин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rStyle w:val="415"/>
          <w:b w:val="false"/>
          <w:color w:val="000000"/>
          <w:sz w:val="28"/>
          <w:szCs w:val="28"/>
          <w:lang w:val="en-US" w:eastAsia="en-US"/>
        </w:rPr>
        <w:t xml:space="preserve">юджет   города  на 2022 год и плановый период 2023-2024 годы на бездефицитной основе, который также </w:t>
      </w:r>
      <w:r>
        <w:rPr>
          <w:rFonts w:eastAsia="Calibri"/>
          <w:sz w:val="28"/>
          <w:szCs w:val="28"/>
          <w:lang w:eastAsia="en-US"/>
        </w:rPr>
        <w:t>сохранил свою социальную направленность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роста наполняемости бюджета, повышения уровня собственных доходов необходимо продолжить совместную работу всех структур, направленную на укрепление налоговой дисциплины в части уплаты налоговых и неналоговых доходов всеми хозяйствующими субъектами.</w:t>
      </w:r>
    </w:p>
    <w:p>
      <w:pPr>
        <w:pStyle w:val="Normal"/>
        <w:suppressAutoHyphens w:val="true"/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2021 году финансовое управление администрации города  приняло участие в </w:t>
      </w:r>
      <w:r>
        <w:rPr>
          <w:sz w:val="28"/>
          <w:szCs w:val="28"/>
        </w:rPr>
        <w:t>открытом публичном конкурсе проектов «Бюджет для граждан» в номинации «Лучшее event-мероприятие по проекту «Бюджет для граждан»» и заняли 1 место по Республике Крым в данной номинаци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57" w:right="57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роект разработан на базе 2-х информационных (тематических) площадках в средней школе № 3 по темам: «Бюджет города Джанкоя» и «Инициативное бюджетирование в городе Джанкое». В августе 2021 года этот проект был признан в числе 2-х лучших на региональном этапе конкурса и был</w:t>
      </w:r>
      <w:r>
        <w:rPr>
          <w:sz w:val="28"/>
          <w:szCs w:val="28"/>
        </w:rPr>
        <w:t xml:space="preserve"> направлен для участия во Всероссийском конкурсе проектов по представлению бюджета для граждан, на котором н</w:t>
      </w:r>
      <w:r>
        <w:rPr>
          <w:color w:val="000000"/>
          <w:sz w:val="28"/>
          <w:szCs w:val="28"/>
          <w:shd w:fill="FFFFFF" w:val="clear"/>
        </w:rPr>
        <w:t xml:space="preserve">аша работа заняла 3 место и </w:t>
      </w:r>
      <w:r>
        <w:rPr>
          <w:sz w:val="28"/>
          <w:szCs w:val="28"/>
        </w:rPr>
        <w:t>получен</w:t>
      </w:r>
      <w:r>
        <w:rPr>
          <w:color w:val="000000"/>
          <w:sz w:val="28"/>
          <w:szCs w:val="28"/>
          <w:shd w:fill="FFFFFF" w:val="clear"/>
        </w:rPr>
        <w:t xml:space="preserve"> диплом </w:t>
      </w:r>
      <w:r>
        <w:rPr>
          <w:sz w:val="28"/>
          <w:szCs w:val="28"/>
        </w:rPr>
        <w:t>от Министерства финансов Российской Федерации и Финансового университета при Правительстве Российской Федерации</w:t>
      </w:r>
      <w:r>
        <w:rPr>
          <w:color w:val="000000"/>
          <w:sz w:val="28"/>
          <w:szCs w:val="28"/>
          <w:shd w:fill="FFFFFF" w:val="clear"/>
        </w:rPr>
        <w:t xml:space="preserve"> III степен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left="57" w:right="57" w:firstLine="709"/>
        <w:jc w:val="both"/>
        <w:rPr/>
      </w:pPr>
      <w:r>
        <w:rPr>
          <w:rFonts w:eastAsia="Calibri"/>
          <w:spacing w:val="-4"/>
          <w:sz w:val="28"/>
          <w:szCs w:val="28"/>
          <w:lang w:eastAsia="ar-SA"/>
        </w:rPr>
        <w:t xml:space="preserve">В прошлом году в городе стартовали конкурсы проектов по инициативному бюджетированию в рамках мероприятия муниципальной программы </w:t>
      </w:r>
      <w:r>
        <w:rPr>
          <w:rFonts w:eastAsia="Calibri"/>
          <w:sz w:val="28"/>
          <w:szCs w:val="28"/>
          <w:lang w:eastAsia="ar-SA"/>
        </w:rPr>
        <w:t xml:space="preserve"> «Поддержка местных инициатив бюджетирования» </w:t>
      </w:r>
      <w:r>
        <w:rPr>
          <w:rFonts w:eastAsia="Calibri"/>
          <w:spacing w:val="-4"/>
          <w:sz w:val="28"/>
          <w:szCs w:val="28"/>
          <w:lang w:eastAsia="ar-SA"/>
        </w:rPr>
        <w:t>по двум направлениям:</w:t>
      </w:r>
    </w:p>
    <w:p>
      <w:pPr>
        <w:pStyle w:val="Normal"/>
        <w:suppressAutoHyphens w:val="true"/>
        <w:ind w:left="57" w:right="57" w:firstLine="709"/>
        <w:jc w:val="both"/>
        <w:rPr/>
      </w:pPr>
      <w:r>
        <w:rPr>
          <w:rFonts w:eastAsia="Calibri"/>
          <w:spacing w:val="-4"/>
          <w:sz w:val="28"/>
          <w:szCs w:val="28"/>
          <w:lang w:eastAsia="ar-SA"/>
        </w:rPr>
        <w:t>1. «Молодое поколение планирует бюджет». На реализацию проекта в бюджете города на 2021 год  было запланировано 2,0 млн.руб. (по 250 тыс. руб. на 8 школ города).</w:t>
      </w:r>
      <w:r>
        <w:rPr>
          <w:rFonts w:eastAsia="Calibri"/>
          <w:color w:val="0070C0"/>
          <w:spacing w:val="-4"/>
          <w:sz w:val="28"/>
          <w:szCs w:val="28"/>
          <w:lang w:eastAsia="ar-SA"/>
        </w:rPr>
        <w:t xml:space="preserve"> </w:t>
      </w:r>
      <w:r>
        <w:rPr>
          <w:rFonts w:eastAsia="Calibri"/>
          <w:spacing w:val="-4"/>
          <w:sz w:val="28"/>
          <w:szCs w:val="28"/>
          <w:lang w:eastAsia="ar-SA"/>
        </w:rPr>
        <w:t xml:space="preserve">Участниками проекта выступили </w:t>
      </w:r>
      <w:r>
        <w:rPr>
          <w:rFonts w:eastAsia="Calibri"/>
          <w:sz w:val="28"/>
          <w:szCs w:val="28"/>
          <w:lang w:eastAsia="ar-SA"/>
        </w:rPr>
        <w:t>представители молодежного совета из 8 школ города. В рамках реализации проекта:</w:t>
      </w:r>
    </w:p>
    <w:p>
      <w:pPr>
        <w:pStyle w:val="Normal"/>
        <w:ind w:left="57" w:right="57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устроено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 спортивные площадки (школы № 1, 2, 7, 8);</w:t>
      </w:r>
    </w:p>
    <w:p>
      <w:pPr>
        <w:pStyle w:val="Normal"/>
        <w:ind w:left="57" w:right="57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формлены 2 зоны отдыха (рекреации в школах  №   5, 6);</w:t>
      </w:r>
    </w:p>
    <w:p>
      <w:pPr>
        <w:pStyle w:val="Normal"/>
        <w:ind w:left="57" w:right="57" w:firstLine="709"/>
        <w:jc w:val="both"/>
        <w:rPr>
          <w:rFonts w:eastAsia="Calibri"/>
          <w:color w:val="0070C0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en-US"/>
        </w:rPr>
        <w:t>- благоустроены 2  школьных  двора (школы № 3, 4).</w:t>
      </w:r>
    </w:p>
    <w:p>
      <w:pPr>
        <w:pStyle w:val="Normal"/>
        <w:suppressAutoHyphens w:val="true"/>
        <w:ind w:left="57" w:right="57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pacing w:val="-4"/>
          <w:sz w:val="28"/>
          <w:szCs w:val="28"/>
          <w:lang w:eastAsia="ar-SA"/>
        </w:rPr>
        <w:t xml:space="preserve">2. Второе направление - </w:t>
      </w:r>
      <w:r>
        <w:rPr>
          <w:sz w:val="28"/>
          <w:szCs w:val="28"/>
          <w:lang w:eastAsia="en-US"/>
        </w:rPr>
        <w:t>благоустройство территории по объекту «Капитальный ремонт зеленой зоны по ул. Розы Люксембург», на который направлено 2 млн. 62 тыс.руб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Согласно условиям конкурса, средства на реализацию проекта были выделены из бюджета города Джанкоя в размере 97% или 2,0 млн.руб., а также за счет софинансирования от участников инициативной группы в размере 3% или 62 тыс.руб. по заключенному договору пожертвования на открытый доходный счет бюджета города Джанкоя. </w:t>
      </w:r>
      <w:r>
        <w:rPr>
          <w:rFonts w:eastAsia="Calibri"/>
          <w:spacing w:val="-4"/>
          <w:sz w:val="28"/>
          <w:szCs w:val="28"/>
          <w:lang w:eastAsia="ar-SA"/>
        </w:rPr>
        <w:t xml:space="preserve">Участниками проекта выступили </w:t>
      </w:r>
      <w:r>
        <w:rPr>
          <w:rFonts w:eastAsia="Calibri"/>
          <w:sz w:val="28"/>
          <w:szCs w:val="28"/>
          <w:lang w:eastAsia="ar-SA"/>
        </w:rPr>
        <w:t>представители инициативной группы. В результате сегодня мы видим преображенный центр города.</w:t>
      </w:r>
    </w:p>
    <w:p>
      <w:pPr>
        <w:pStyle w:val="Normal"/>
        <w:widowControl w:val="false"/>
        <w:tabs>
          <w:tab w:val="clear" w:pos="708"/>
          <w:tab w:val="left" w:pos="440" w:leader="none"/>
          <w:tab w:val="left" w:pos="660" w:leader="none"/>
          <w:tab w:val="right" w:pos="9345" w:leader="dot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Состояние потребительского рынка</w:t>
      </w:r>
      <w:r>
        <w:rPr>
          <w:color w:val="000000"/>
          <w:sz w:val="28"/>
          <w:szCs w:val="28"/>
          <w:shd w:fill="FFFFFF" w:val="clear"/>
        </w:rPr>
        <w:t xml:space="preserve"> имеет важное значение для обеспечения качества жизни и комфортности среды. </w:t>
      </w:r>
      <w:r>
        <w:rPr>
          <w:sz w:val="28"/>
          <w:szCs w:val="28"/>
        </w:rPr>
        <w:t xml:space="preserve">Отдельно хочу остановиться  на развитии малого и среднего бизнеса в Джанкое, ведь во многом именно предприниматели развивают в городе сферу услуг. Создание комфортных условий для предпринимателей – важнейший приоритет нашей работы. </w:t>
      </w:r>
    </w:p>
    <w:p>
      <w:pPr>
        <w:pStyle w:val="Normal"/>
        <w:shd w:fill="FFFFFF" w:val="clear"/>
        <w:ind w:left="57" w:right="57" w:firstLine="483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 на территории города зарегистрировано 4 600 субъектов, из них 283 юр. лиц, 3562 индивидуальных предпринимателя и самозанятых граждан -755 человек.</w:t>
      </w:r>
    </w:p>
    <w:p>
      <w:pPr>
        <w:pStyle w:val="Normal"/>
        <w:shd w:fill="FFFFFF" w:val="clear"/>
        <w:ind w:left="57" w:right="57" w:firstLine="851"/>
        <w:jc w:val="both"/>
        <w:rPr/>
      </w:pPr>
      <w:r>
        <w:rPr>
          <w:sz w:val="28"/>
          <w:szCs w:val="28"/>
          <w:lang w:eastAsia="en-US"/>
        </w:rPr>
        <w:t xml:space="preserve">На рынках города предусмотрено 927 торговых мест. </w:t>
      </w:r>
      <w:r>
        <w:rPr>
          <w:sz w:val="28"/>
          <w:szCs w:val="28"/>
        </w:rPr>
        <w:t>За 2021 год проведено  958 постоянно действующих ярмарок и одна осенняя сельскохозяйственная республиканская ярмарка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ы дополнительные 7 площадок для реализации товаров собственного производства сельхоз товаропроизводителям на 23 места.</w:t>
      </w:r>
    </w:p>
    <w:p>
      <w:pPr>
        <w:pStyle w:val="Normal"/>
        <w:shd w:fill="FFFFFF" w:val="clear"/>
        <w:ind w:left="57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На особом контроле находится проведение мероприятий по недопущению стихийной  торговли. В отчетном  году проведено 257 рейдов по выявлению незаконной торговли, составлено 68 протоколов об административных правонарушениях и выписана сумма штрафов на сумму </w:t>
      </w:r>
      <w:r>
        <w:rPr>
          <w:bCs/>
          <w:color w:val="000000"/>
          <w:sz w:val="28"/>
          <w:szCs w:val="28"/>
          <w:lang w:eastAsia="en-US"/>
        </w:rPr>
        <w:t>341</w:t>
      </w:r>
      <w:r>
        <w:rPr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тыс. руб., из которых оплачено </w:t>
      </w:r>
      <w:r>
        <w:rPr>
          <w:bCs/>
          <w:color w:val="000000"/>
          <w:sz w:val="28"/>
          <w:szCs w:val="28"/>
          <w:lang w:eastAsia="en-US"/>
        </w:rPr>
        <w:t xml:space="preserve">93 </w:t>
      </w:r>
      <w:r>
        <w:rPr>
          <w:color w:val="000000"/>
          <w:sz w:val="28"/>
          <w:szCs w:val="28"/>
          <w:lang w:eastAsia="en-US"/>
        </w:rPr>
        <w:t>тыс. руб. К борьбе со стихийной торговлей привлекались казаки, с которыми был заключен муниципальный контракт.</w:t>
      </w:r>
    </w:p>
    <w:p>
      <w:pPr>
        <w:pStyle w:val="Normal"/>
        <w:shd w:fill="FFFFFF" w:val="clear"/>
        <w:ind w:left="57"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ы площадки для организации парковок на платной основе. </w:t>
      </w:r>
      <w:r>
        <w:rPr>
          <w:sz w:val="28"/>
          <w:szCs w:val="28"/>
          <w:lang w:eastAsia="en-US"/>
        </w:rPr>
        <w:t>Часть прибыли, перечисляемой в бюджет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 этого вида услуг,</w:t>
      </w:r>
      <w:r>
        <w:rPr>
          <w:b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составила 550 тыс. руб.</w:t>
      </w:r>
    </w:p>
    <w:p>
      <w:pPr>
        <w:pStyle w:val="Normal"/>
        <w:shd w:fill="FFFFFF" w:val="clear"/>
        <w:ind w:left="57"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режима повышенной готовности на территории Крыма  в городе регулярно проводится мониторинг исполнения рекомендаций Ростпотребнадзора  субъектами хозяйствования. За 2021 год должностными лицами администрации города  обследовано 4560 объектов розничной торговли, общественного питания и сферы услуг. Выписано 63 предупреждения, составлено 46 актов и 15 административных протоколов по не устраненным нарушениям. В результате контрольных мероприятий была приостановлена деятельность 15 субъектов хозяйствования сроком на 30 дней. </w:t>
      </w:r>
    </w:p>
    <w:p>
      <w:pPr>
        <w:pStyle w:val="Normal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егодня для оживления экономики города необходим значительный приток средств инвесторов. В настоящее время сформированы 3 паспорта потенциальных инвестиционных площадок, которые активно предлагаются предпринимателям города и района. К сожалению, в </w:t>
      </w:r>
      <w:r>
        <w:rPr>
          <w:sz w:val="28"/>
          <w:szCs w:val="28"/>
        </w:rPr>
        <w:t>2021 году обращения от инвесторов не поступали.</w:t>
      </w:r>
      <w:bookmarkStart w:id="0" w:name="_GoBack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Еще одной экономической составляющей бюджета города является управление муниципальным имуществом и земельными ресурсами.  </w:t>
      </w:r>
    </w:p>
    <w:p>
      <w:pPr>
        <w:pStyle w:val="Normal"/>
        <w:shd w:fill="FFFFFF" w:val="clear"/>
        <w:tabs>
          <w:tab w:val="clear" w:pos="708"/>
          <w:tab w:val="right" w:pos="10489" w:leader="none"/>
        </w:tabs>
        <w:ind w:firstLine="709"/>
        <w:jc w:val="both"/>
        <w:rPr/>
      </w:pPr>
      <w:r>
        <w:rPr>
          <w:sz w:val="28"/>
          <w:szCs w:val="28"/>
        </w:rPr>
        <w:t xml:space="preserve">Этим вопросам  в администрации города уделяется постоянное внимание. </w:t>
        <w:tab/>
      </w:r>
      <w:bookmarkEnd w:id="0"/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в  городской бюджет  по платежам, администратором которых является управление архитектуры, поступило 112 млн. руб., что на 53  млн. руб. больше, чем в 2020 году.</w:t>
      </w:r>
    </w:p>
    <w:p>
      <w:pPr>
        <w:pStyle w:val="Normal"/>
        <w:ind w:left="57" w:right="57"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конец 2021 года зарегистрировано 346 действующих договоров аренды земельных участков, находящихся в муниципальной собственности, по которым в бюджет города  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ее 21  млн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7" w:right="57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учением Главы Республики Крым принято решение о льготных ставках продажи земельных участков в 2021 году: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20% от кадастровой стоимости земельного участка - под объектами недвижимости собственникам такой недвижимости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5% от кадастровой стоимости земельного участка – под индивидуальными жилыми домами.</w:t>
      </w:r>
    </w:p>
    <w:p>
      <w:pPr>
        <w:pStyle w:val="Normal"/>
        <w:ind w:left="57" w:right="57" w:firstLine="708"/>
        <w:jc w:val="both"/>
        <w:rPr/>
      </w:pPr>
      <w:r>
        <w:rPr>
          <w:sz w:val="28"/>
          <w:szCs w:val="28"/>
        </w:rPr>
        <w:t>В отчетном году данной льготой воспользовались 76 субъектов предпринимательства, выкупив земельные участки на сумму 53 млн.руб., и 127 граждан, выкупивших земельные участки под своими домами, на сумму свыше 2 млн.руб. Действие льготных условий продажи земельных участков продлено на 2022 год.</w:t>
      </w:r>
    </w:p>
    <w:p>
      <w:pPr>
        <w:pStyle w:val="Normal"/>
        <w:ind w:left="57" w:right="57" w:firstLine="697"/>
        <w:jc w:val="both"/>
        <w:rPr/>
      </w:pPr>
      <w:r>
        <w:rPr>
          <w:sz w:val="28"/>
          <w:szCs w:val="28"/>
        </w:rPr>
        <w:t>В связи с продажей земельных участков расторгнуто 142 договора аренды, что привело к потерям от арендной платы на сумму более 7  млн. руб. в год. Для компенсации данных потерь в течение 2021 года заключено 14 новых договоров аренды земельных участков  на общую сумму арендной платы 3,2 млн.руб. в год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орода расположены 281 МКД. По состоянию на конец года поставлены на кадастровый учет 215 земельных участков под МКД, что составляет 76%. В 2022 году планируется все земельные участки под МКД поставить на кадастровый учет</w:t>
      </w:r>
      <w:r>
        <w:rPr>
          <w:b/>
          <w:sz w:val="28"/>
          <w:szCs w:val="28"/>
        </w:rPr>
        <w:t>.</w:t>
      </w:r>
    </w:p>
    <w:p>
      <w:pPr>
        <w:pStyle w:val="Normal"/>
        <w:ind w:left="57" w:right="57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города Джанкоя находится 936 объектов недвижимого имущества, в том числе 745 жилых и 191 нежилое помещение.  </w:t>
      </w:r>
    </w:p>
    <w:p>
      <w:pPr>
        <w:pStyle w:val="Normal"/>
        <w:ind w:left="57" w:right="57" w:firstLine="700"/>
        <w:jc w:val="both"/>
        <w:rPr/>
      </w:pPr>
      <w:r>
        <w:rPr>
          <w:sz w:val="28"/>
          <w:szCs w:val="28"/>
        </w:rPr>
        <w:t xml:space="preserve">В настоящее время заключено 39 договоров аренды муниципального имущества. В местный бюджет от аренды имущества поступило в 2021 году свыше 12  млн.руб. </w:t>
      </w:r>
    </w:p>
    <w:p>
      <w:pPr>
        <w:pStyle w:val="Normal"/>
        <w:ind w:left="57" w:right="57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иватизации проданы 10 объектов муниципальной собственности на сумму 16 млн.руб.</w:t>
      </w:r>
    </w:p>
    <w:p>
      <w:pPr>
        <w:pStyle w:val="Normal"/>
        <w:ind w:left="57" w:right="57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 имеются 12 свободных объектов недвижимости, которые могут быть предоставлены в аренду заинтересованным лицам по результатам аукциона.</w:t>
      </w:r>
    </w:p>
    <w:p>
      <w:pPr>
        <w:pStyle w:val="Normal"/>
        <w:ind w:left="57" w:right="57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хемой размещения нестационарных торговых объектов  на территории города предусмотрено 185 мест для размещения НТО,  из них 141 место для размещения постоянно действующих НТО и 44 места – для сезонных НТО. По состоянию на конец года с субъектами предпринимательской деятельности заключен 121 договор на размещение нестационарных торговых объектов, в местный бюджет по договорам   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5 млн. 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что на 3,2 млн. руб. больше, чем в 2020 году. 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в 2021 году выявлено 8 объектов самовольной постройки, по 7 объектам поданы исковые заявления в суд о сносе самовольных построек, по одному объекту (ул.Толстого,64) принято решение о сносе самовольной постройки.</w:t>
      </w:r>
    </w:p>
    <w:p>
      <w:pPr>
        <w:pStyle w:val="Normal"/>
        <w:ind w:left="57" w:right="57" w:firstLine="697"/>
        <w:jc w:val="both"/>
        <w:rPr/>
      </w:pPr>
      <w:r>
        <w:rPr>
          <w:sz w:val="28"/>
          <w:szCs w:val="28"/>
        </w:rPr>
        <w:t>В 2021 году  начата работа по выявлению правообладателей земельных участков и объектов капитального строительства и внесению данных о правообладателях в Единый государственный реестр недвижимости. Необходимо внести сведения по 1234 земельным участкам и 29 731 объектам капитального строительства. За 2021 год внесены сведения в ЕГРН по 30 земельным участкам и 20 объектам недвижимости. В 2022 году данная работа будет продолжена.</w:t>
      </w:r>
    </w:p>
    <w:p>
      <w:pPr>
        <w:pStyle w:val="Normal"/>
        <w:spacing w:before="0" w:after="0"/>
        <w:ind w:left="57" w:right="57"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Одно из ключевых направлений деятельности администрации города — развитие жилищно-коммунального комплекса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57" w:right="57" w:firstLine="54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Жилищно-коммунальное хозяйство – сложная отрасль, включающая в себя комплекс услуг, обеспечивающий функционирование инженерной инфраструктуры города и создающий удобство и комфортность проживания населения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Финансовые средства для выполнения поставленных перед управлением ЖКХ задач выделялись из местного и республиканского бюджетов, а также в рамках соглашения о сотрудничестве между городом Москвой и Республикой Крым (благоустройство дворовых и общественных территорий). Объем доведенных бюджетных ассигнований  в 2021 году составил 130 млн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1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соглашения о сотрудничестве между городом Москвой и Республикой Крым (40 млн. руб.), были реализованы следующие объекты: </w:t>
      </w:r>
    </w:p>
    <w:p>
      <w:pPr>
        <w:pStyle w:val="Normal"/>
        <w:ind w:left="57" w:right="57" w:firstLine="540"/>
        <w:jc w:val="both"/>
        <w:rPr/>
      </w:pPr>
      <w:r>
        <w:rPr>
          <w:sz w:val="28"/>
          <w:szCs w:val="28"/>
        </w:rPr>
        <w:t>1) Капитальный ремонт 3-х дворовых территорий многоквартирных домов  (Советская, 1, Советская, 17, 19, 21, 23, Советская 25, 29), стоимость работ по ремонту дворовых территорий составила  20 млн. руб.</w:t>
      </w:r>
    </w:p>
    <w:p>
      <w:pPr>
        <w:pStyle w:val="Normal"/>
        <w:ind w:left="57" w:right="57" w:firstLine="540"/>
        <w:jc w:val="both"/>
        <w:rPr/>
      </w:pPr>
      <w:r>
        <w:rPr>
          <w:sz w:val="28"/>
          <w:szCs w:val="28"/>
        </w:rPr>
        <w:t>2) Капитальный ремонт набережной реки Степная (1 этап), объем освоения средств составил 20 млн. руб.</w:t>
      </w:r>
    </w:p>
    <w:p>
      <w:pPr>
        <w:pStyle w:val="Normal"/>
        <w:ind w:left="57"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из </w:t>
      </w:r>
      <w:r>
        <w:rPr>
          <w:sz w:val="28"/>
          <w:szCs w:val="28"/>
          <w:u w:val="single"/>
        </w:rPr>
        <w:t>республиканского бюджета</w:t>
      </w:r>
      <w:r>
        <w:rPr>
          <w:sz w:val="28"/>
          <w:szCs w:val="28"/>
        </w:rPr>
        <w:t xml:space="preserve"> с софинансированием из местного бюджета в 2021 году было выполнено строительство газопровода к многоквартирным жилым домам по ул. Лесная, 1, ул. Лесная, 3.</w:t>
      </w:r>
    </w:p>
    <w:p>
      <w:pPr>
        <w:pStyle w:val="Normal"/>
        <w:ind w:left="57" w:right="57" w:firstLine="540"/>
        <w:jc w:val="both"/>
        <w:rPr/>
      </w:pPr>
      <w:r>
        <w:rPr>
          <w:sz w:val="28"/>
          <w:szCs w:val="28"/>
        </w:rPr>
        <w:t xml:space="preserve">За счет средств из </w:t>
      </w:r>
      <w:r>
        <w:rPr>
          <w:sz w:val="28"/>
          <w:szCs w:val="28"/>
          <w:u w:val="single"/>
        </w:rPr>
        <w:t>местного бюджета</w:t>
      </w:r>
      <w:r>
        <w:rPr>
          <w:sz w:val="28"/>
          <w:szCs w:val="28"/>
        </w:rPr>
        <w:t xml:space="preserve"> в 2021 году были проведены следующие работы: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) Разработана проектно-сметная документация и прошла экспертиза по объекту: "Строительство газопровода к индивидуальным жилым домам по ул. Гаспринского, ул.Таврической, ул.Изумрудненской"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) Выполнено  благоустройство (капитальный ремонт) территории зеленой зоны по ул. Розы Люксембург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3) Закуплено и установлено  4 остановочных павильона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автомобильных дорог местного значения на сумму свыше 7 млн. руб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5) ремонт и содержание электросетей наружного освещения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6) обустройство дорожной разметки на улично-дорожной сети города.</w:t>
      </w:r>
    </w:p>
    <w:p>
      <w:pPr>
        <w:pStyle w:val="Normal"/>
        <w:spacing w:before="0" w:after="0"/>
        <w:ind w:left="57" w:right="57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местного бюджета также выполнены  работы  по благоустройству контейнерных площадок, уборке улиц, площадей, автобусных остановок, зимнее содержание дорог, содержание  городского парка и уборка стихийных свалок.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освоенных управлением   ЖКХ денежных средств в 2021 году составил 117 млн. руб., это - 90,5 % от общего объема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им из острых вопросов в городе был общественный транспорт. В январе 2021 года перевозчик ООО «Трасса» был вынужден сократить численность подвижного состава, и вместо необходимых 18 автобусов выходили на маршру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-8. С 20 декабря 2021 года наша команда совместно с Министерством транспорта РК решила эту проблему и сегодня на городских маршрутах  новые автобусы ГУП «Крымтроллейбус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вопросом, также требующим решения, является ремонт дорожного покрытия городских улиц. ООО «БелЗНАК» является подрядчиком по данному ремонту, который с весны 2021 года занимается ремонтом дорожно-уличной сети города. Однако заказчиком является не городская администрация, а Министерство транспорта РК. И на сегодняшний день нами налажено взаимодействие, в результате которого совместно решаются те проблемные вопросы, которые возникают в процессе указанной раб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всех водителей города не секрет, что количество транспорта в Джанкое за последние несколько лет увеличилось в разы. Администрация города совместно с ГИБДД разрабатывает план мероприятий по созданию официальных парковочных мест и оптимизации схемы движения транспорта. На участке, отсеченном улицами Ленина и Толстого с одной стороны, и улицами Интернациональной и Октябрьской с другой, планируется создать дополнительные места для парковки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придомовых территорий многоквартирных домов – проект </w:t>
      </w:r>
      <w:r>
        <w:rPr>
          <w:color w:val="000000"/>
          <w:sz w:val="28"/>
          <w:szCs w:val="28"/>
          <w:shd w:fill="FFFFFF" w:val="clear"/>
        </w:rPr>
        <w:t>«Формирование комфортной городской среды»</w:t>
      </w:r>
      <w:r>
        <w:rPr>
          <w:sz w:val="28"/>
          <w:szCs w:val="28"/>
        </w:rPr>
        <w:t>, не первый год успешно реализуется в нашем городе. Создание комфортных зон отдыха, детских площадок, укладка асфальтобетона, создание парковочных мест – вот те основные работы, которые выполняются в рамках данного проекта. К сожалению, не всегда жители МКД могут договориться между собой: люди старшего поколения хотят тишины и покоя – им не так важны песочницы, детские горки, а молодые родители ратуют за то, чтобы их дети могли играть во дворах на современных оборудованных игровых и спортивных площадках; водителей же, в свою очередь, волнует наличие парковки возле дома. Поэтому сотрудники администрации города постоянно проводят встречи с жителями многоквартирных домов, узнают их потребности, пытаются урегулировать конфликты, найти «золотую середину».</w:t>
      </w:r>
    </w:p>
    <w:p>
      <w:pPr>
        <w:pStyle w:val="Style18"/>
        <w:ind w:left="57" w:right="57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орода расположено 8049 индивидуальных жилых домов, 281 многоквартирный дом и 7 общежитий.</w:t>
      </w:r>
    </w:p>
    <w:p>
      <w:pPr>
        <w:pStyle w:val="Style18"/>
        <w:ind w:left="57"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ногоквартирными жилыми домами осуществляют 3 управляющие компании:</w:t>
      </w:r>
    </w:p>
    <w:p>
      <w:pPr>
        <w:pStyle w:val="Style18"/>
        <w:ind w:left="57" w:right="57" w:firstLine="540"/>
        <w:jc w:val="both"/>
        <w:rPr/>
      </w:pPr>
      <w:r>
        <w:rPr>
          <w:sz w:val="28"/>
          <w:szCs w:val="28"/>
        </w:rPr>
        <w:t>- Муниципальное унитарное предприятие «Городская управляющая компания»;</w:t>
      </w:r>
    </w:p>
    <w:p>
      <w:pPr>
        <w:pStyle w:val="Style18"/>
        <w:ind w:left="57" w:right="57" w:firstLine="540"/>
        <w:jc w:val="both"/>
        <w:rPr/>
      </w:pPr>
      <w:r>
        <w:rPr>
          <w:sz w:val="28"/>
          <w:szCs w:val="28"/>
        </w:rPr>
        <w:t>- ООО «Региональная управляющая компания»;</w:t>
      </w:r>
    </w:p>
    <w:p>
      <w:pPr>
        <w:pStyle w:val="Style18"/>
        <w:ind w:left="57" w:right="57" w:firstLine="540"/>
        <w:jc w:val="both"/>
        <w:rPr/>
      </w:pPr>
      <w:r>
        <w:rPr>
          <w:sz w:val="28"/>
          <w:szCs w:val="28"/>
        </w:rPr>
        <w:t>- ФГУП «КОМПЛЕКС» .</w:t>
      </w:r>
    </w:p>
    <w:p>
      <w:pPr>
        <w:pStyle w:val="Style18"/>
        <w:ind w:left="57"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непосредственным управлением находится 51 многоквартирный дом.</w:t>
      </w:r>
    </w:p>
    <w:p>
      <w:pPr>
        <w:pStyle w:val="Style18"/>
        <w:ind w:left="57"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деятельность по управлению многоквартирными домами осуществляют 8 ЖСК, ЖК.</w:t>
      </w:r>
    </w:p>
    <w:p>
      <w:pPr>
        <w:pStyle w:val="Normal"/>
        <w:spacing w:before="0" w:after="0"/>
        <w:ind w:left="57" w:right="57" w:firstLine="54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лемой города в сфере управления МКД является слабое взаимодействие собственников помещений с управляющими компаниями. Администрация активно принимает участие в налаживании этого взаимодействия. Представители администрации принимают участие в отчетно-выборных и внеочередных собраниях МКД, проводятся встречи с собственниками МКД на дворовых территориях.</w:t>
      </w:r>
    </w:p>
    <w:p>
      <w:pPr>
        <w:pStyle w:val="Style18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1 году рассмотрено 542 обращения граждан по проблемным вопросам жилищно-коммунального и жилищного хозяйства. Эти обращения касаются вопросов проведения капитального ремонта и оплаты взносов собственниками помещений МКД, тарифной политики управляющих компаний и несогласия с платой за содержание и текущий ремонт общедомового имущества, невыполнения управляющими компаниями услуг и работ согласно договору по содержанию общедомового имущества, обустройства придомовых территорий детскими площадками, включения в программу формирование современной городской среды на 2018-2022 годы.</w:t>
      </w:r>
    </w:p>
    <w:p>
      <w:pPr>
        <w:pStyle w:val="Style18"/>
        <w:ind w:left="57" w:right="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обращения компетентно рассмотрены с выходом на место, либо личной встречей с заявителями, посредством телефонной беседы с заявителем.</w:t>
      </w:r>
    </w:p>
    <w:p>
      <w:pPr>
        <w:pStyle w:val="Normal"/>
        <w:ind w:left="57" w:right="57" w:firstLine="540"/>
        <w:jc w:val="both"/>
        <w:rPr/>
      </w:pPr>
      <w:r>
        <w:rPr>
          <w:sz w:val="28"/>
          <w:szCs w:val="28"/>
        </w:rPr>
        <w:t xml:space="preserve">В администрации города  ежемесячно проводятся  совместные совещания с руководителями предприятий жилищно-коммунального хозяйства, ресурсоснабжающих предприятий и бюджетных учреждений, на совещания приглашаются активные граждане, председатели советов многоквартирных домов. </w:t>
      </w:r>
    </w:p>
    <w:p>
      <w:pPr>
        <w:pStyle w:val="Normal"/>
        <w:ind w:left="57" w:right="57" w:firstLine="540"/>
        <w:jc w:val="both"/>
        <w:rPr/>
      </w:pPr>
      <w:r>
        <w:rPr>
          <w:sz w:val="28"/>
          <w:szCs w:val="28"/>
        </w:rPr>
        <w:t>На дворовых территориях МКД проводятся встречи руководства администрации города Джанкоя, ресурсоснабжающих организаций, подрядных предприятий, управляющих организаций с собственниками помещений в  многоквартирных домах. В 2021 году проведено 54 таких встречи.</w:t>
      </w:r>
    </w:p>
    <w:p>
      <w:pPr>
        <w:pStyle w:val="Normal"/>
        <w:ind w:left="57" w:right="57" w:firstLine="66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города уделяет должное внимание санитарной очистке города.</w:t>
      </w:r>
    </w:p>
    <w:p>
      <w:pPr>
        <w:pStyle w:val="Style19"/>
        <w:ind w:left="57"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ую очистку в городе осуществляет МУП «Вариант». Для обеспечения надлежащего состояния и уборки города из городского бюджета в 2021 году выделены дополнительные средства в размере более  8 млн. руб., что позволило довести штатную численность уборщиков общегородских территорий города Джанкоя до 33 человек.  Общая сумма средств, израсходованных на санитарную очистку,  составила 21 млн. руб.(в 2020 году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  млн. руб.)</w:t>
      </w:r>
    </w:p>
    <w:p>
      <w:pPr>
        <w:pStyle w:val="Style19"/>
        <w:ind w:left="57"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е города  на 2022 год на выполнение работ, направленных на благоустройство города (санитарную очистку), предусмотрены средства в объеме свыше  24  млн. рублей. </w:t>
      </w:r>
    </w:p>
    <w:p>
      <w:pPr>
        <w:pStyle w:val="Normal"/>
        <w:ind w:left="57" w:right="57" w:firstLine="708"/>
        <w:jc w:val="both"/>
        <w:rPr/>
      </w:pPr>
      <w:r>
        <w:rPr>
          <w:sz w:val="28"/>
          <w:szCs w:val="28"/>
        </w:rPr>
        <w:t>Один из проблемных вопросов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 возникновение несанкционированных мест размещения крупногабаритных отход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чно  его  удалось решить с приобретением автомобиля для транспортировки бункеров и установкой бункер-контейнеров в количестве 28 шт. на территории города  в местах образования несанкционированных мест размещения КГО. 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Одним из важных вопросов местного значения является организация предоставления общедоступного и бесплатного общего образования, а также дополнительного образования детям и бесплатного дошкольного образования на территории нашего города</w:t>
      </w:r>
      <w:r>
        <w:rPr>
          <w:sz w:val="28"/>
          <w:szCs w:val="28"/>
        </w:rPr>
        <w:t>.  </w:t>
      </w:r>
    </w:p>
    <w:p>
      <w:pPr>
        <w:pStyle w:val="Normal"/>
        <w:ind w:left="57" w:right="57" w:firstLine="720"/>
        <w:jc w:val="both"/>
        <w:rPr/>
      </w:pPr>
      <w:r>
        <w:rPr>
          <w:sz w:val="28"/>
          <w:szCs w:val="28"/>
        </w:rPr>
        <w:t>На мероприятия по развитию учреждений образования в 2021 году выделено из бюджета города  более 125 млн.руб., из бюджета Республики Крым освоено более 486 млн. руб., из федерального бюджета освоено  25 млн.руб. Всего запланировано – 640 млн .руб., освоено  637 млн. руб.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2021 года была проведена большая работа по улучшению материально-технической базы в образовательных учреждениях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-</w:t>
        <w:tab/>
        <w:t>приобретение и установка модульных пищеблоков в средней школе № 5 и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е-гимназии №6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-</w:t>
        <w:tab/>
        <w:t xml:space="preserve">ввод в эксплуатацию после реконструкции  детского сада № 8 «Одуванчик» на 120 мест; 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-</w:t>
        <w:tab/>
        <w:t>капитальный ремонт стадиона «Авангард» 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-</w:t>
        <w:tab/>
        <w:t>капитальный ремонт крыши и крыльца  средней школы-детский сад №7 им.М.Октябрьской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-</w:t>
        <w:tab/>
        <w:t>капитальный ремонт с заменой оконных блоков 5-ти детских садов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-</w:t>
        <w:tab/>
        <w:t>капитальный ремонт крыши, перекрытия, потолка в  детском саду  № 2 «Ромашка»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питальный ремонт санузлов и душевых в  средней школе № 8;</w:t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 xml:space="preserve">текущий ремонт внутренних систем отопления;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зготовление проектной документации, прохождение госэкспертизы документов  для капитальных ремонтов: внутренних помещений здания спортзала в средней школе №3 и средней школе №4"; фасадов зданий МОУ "Средняя школа №4",  МОУ лицея "МОК №2", МДОУ "Детский сад №16 "Ручеек";</w:t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       другие необходимые работы.</w:t>
      </w:r>
    </w:p>
    <w:p>
      <w:pPr>
        <w:pStyle w:val="Normal"/>
        <w:ind w:left="57" w:right="57" w:firstLine="720"/>
        <w:jc w:val="both"/>
        <w:rPr/>
      </w:pPr>
      <w:r>
        <w:rPr>
          <w:sz w:val="28"/>
          <w:szCs w:val="28"/>
          <w:u w:val="single"/>
        </w:rPr>
        <w:t>Всего в 2021 году на капитальный ремонт объектов образования затрачено средств  свыше 133 млн. руб. , в том числе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  <w:u w:val="single"/>
        </w:rPr>
        <w:t>-</w:t>
        <w:tab/>
        <w:t>из средств республиканского бюджета – более 116  млн.руб.,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  <w:u w:val="single"/>
        </w:rPr>
        <w:t>-</w:t>
        <w:tab/>
        <w:t xml:space="preserve">из средств муниципального бюджета –  17 млн.  руб. </w:t>
      </w:r>
    </w:p>
    <w:p>
      <w:pPr>
        <w:pStyle w:val="Normal"/>
        <w:ind w:left="57" w:right="57" w:firstLine="720"/>
        <w:jc w:val="both"/>
        <w:rPr/>
      </w:pPr>
      <w:r>
        <w:rPr>
          <w:sz w:val="28"/>
          <w:szCs w:val="28"/>
        </w:rPr>
        <w:t>На 2022 год запланировано проведение ряда мероприятий по улучшению материально-технической базы образовательных учреждений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питальный ремонт помещений 3-го этажа с заменой инженерных сетей МОУ «Средняя школа-детский сад №7 им.М.Октябрьской»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питальный ремонт двух учебных кабинетов и коридора МОУ «Средняя школа №8» с целью дальнейшего получения и установки «Точки роста»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питальный ремонт периметрального ограждения МДОУ №16, МДОУ №5, школа №5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емонтаж старого пищеблока школы №5, благоустройство территории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питальный ремонт спортзалов школ №3,4;</w:t>
      </w:r>
    </w:p>
    <w:p>
      <w:pPr>
        <w:pStyle w:val="Normal"/>
        <w:ind w:left="57" w:right="57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</w:t>
        <w:tab/>
        <w:t>монтаж систем видеонаблюдения в 4 школах, 6 детских садах, МОУ ДОД ЦНТТ.</w:t>
      </w:r>
    </w:p>
    <w:p>
      <w:pPr>
        <w:pStyle w:val="Normal"/>
        <w:ind w:left="57" w:right="57" w:firstLine="720"/>
        <w:jc w:val="both"/>
        <w:rPr/>
      </w:pPr>
      <w:r>
        <w:rPr>
          <w:sz w:val="28"/>
          <w:szCs w:val="28"/>
        </w:rPr>
        <w:t>Проблемными вопросами для решения остаются финансирование приобретения и установки модульного пищеблока в школе №3  и наличие второй смены в школах города - необходимо провести снос старого здания в школе №1 с дальнейшим планированием установки модульного учебного корпуса. Также недостаточным остается количество современных спортивных площадок в школах города. Остро стоит проблема выполнения предписаний МЧС по пожарной безопасн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 могу не затронуть еще одни вопрос. Есть в нашем городе подростки, которым необходима  помощь взрослых. Именно на это направлена </w:t>
      </w:r>
      <w:r>
        <w:rPr>
          <w:sz w:val="28"/>
          <w:szCs w:val="28"/>
          <w:u w:val="single"/>
        </w:rPr>
        <w:t xml:space="preserve">работа отдела  по делам несовершеннолетних и защите их прав и сектора </w:t>
      </w:r>
      <w:r>
        <w:rPr>
          <w:color w:val="000000"/>
          <w:sz w:val="28"/>
          <w:szCs w:val="28"/>
          <w:u w:val="single"/>
        </w:rPr>
        <w:t>по обеспечению деятельности комиссии по делам несовершеннолетних и защите их прав  администрации города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 xml:space="preserve">На учёте в отделе на конец 2021 года состояло 129 детей-сирот и детей, оставшихся без попечения родителей. Приоритетной формой устройства детей указанной категории являются семейные формы воспитания: усыновление, опека (попечительство), приёмные семьи  и только после того, когда не удаётся устроить ребёнка в семью, осуществляется его отправка в государственное интернатное учреждение. Из общего количества детей, состоящих на учете, над  65 детьми установлена опека и попечительство, 35 детей проживают в приёмных семьях, 29 находятся на воспитании в ГБОУ РК «Джанкойская санаторная школа-интернат», 3 детей находятся на обучении в ГБПОУ РК «Джанкойский профессиональный техникум».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 xml:space="preserve">На территории города функционирует 8 приёмных семей, в которых воспитывается  35  детей, оставшихся без попечения родителей.        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1 года выявлено и поставлено на учёт 17 детей-сирот и детей, оставшихся без попечения родителей. Из указанного количества детей все устроены в семейные формы воспитания .</w:t>
      </w:r>
    </w:p>
    <w:p>
      <w:pPr>
        <w:pStyle w:val="Normal"/>
        <w:tabs>
          <w:tab w:val="clear" w:pos="708"/>
          <w:tab w:val="left" w:pos="851" w:leader="none"/>
        </w:tabs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 ведётся постоянная работа по защите жилищных и имущественных прав детей-сирот и детей, оставшихся без попечения родителей. Составлен и ведётся реестр жилья, право собственности или право проживания, в котором имеют дети-сироты и дети, оставшиеся без попечения родителей.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>Осуществляется работа по формированию списков детей-сирот, детей, оставшихся без попечения родителей, которые нуждаются в обеспечении жилыми помещениями специализированного жилищного фонда. В отчетном году в список внесено 12 детей указанной категории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1 году администрацией приобретено и предоставлено  вышеуказанной категории   лиц   5 квартир на общую сумму 9 млн. руб. На 2022 год предусмотрено 9,2 млн.руб. на приобретение 5 квартир для детей-сирот.                                                                          Также  детям-сиротам предоставлено 4 жилых помещения из специализированного  жилищного фонда администрации города.</w:t>
      </w:r>
      <w:r>
        <w:rPr/>
        <w:t xml:space="preserve"> 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оритетными направлениями работы комиссии по делам несовершеннолетних и защите их прав являются </w:t>
      </w:r>
      <w:r>
        <w:rPr>
          <w:sz w:val="28"/>
          <w:szCs w:val="28"/>
          <w:shd w:fill="FFFFFF" w:val="clear"/>
          <w:lang w:eastAsia="zh-CN"/>
        </w:rPr>
        <w:t>раннее выявление семей, оказавшихся в социально опасном положении, с целью предотвращения социального сиротств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eastAsia="zh-CN"/>
        </w:rPr>
        <w:t xml:space="preserve">снижение уровня подростковой преступности.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zh-CN"/>
        </w:rPr>
        <w:t xml:space="preserve">        </w:t>
      </w:r>
      <w:r>
        <w:rPr>
          <w:sz w:val="28"/>
          <w:szCs w:val="28"/>
        </w:rPr>
        <w:t xml:space="preserve">В 2021 году проведено 27 заседаний комиссии, рассмотрено 187 протоколов об административных правонарушениях, к административной ответственности привлечено 120 родителей (или законных представителей) и 37 несовершеннолетних. </w:t>
      </w:r>
      <w:r>
        <w:rPr>
          <w:sz w:val="28"/>
          <w:szCs w:val="28"/>
          <w:shd w:fill="FFFFFF" w:val="clear"/>
        </w:rPr>
        <w:t>Всего в 2021 г. комиссией вынесено штрафов на общую сумму – 52 тыс. руб.</w:t>
      </w:r>
    </w:p>
    <w:p>
      <w:pPr>
        <w:pStyle w:val="Normal"/>
        <w:autoSpaceDE w:val="false"/>
        <w:ind w:left="57" w:right="57" w:hanging="0"/>
        <w:jc w:val="both"/>
        <w:rPr/>
      </w:pPr>
      <w:bookmarkStart w:id="1" w:name="3"/>
      <w:bookmarkEnd w:id="1"/>
      <w:r>
        <w:rPr>
          <w:color w:val="000000"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ланово и в рабочем порядке с участием представителей МО МВД РФ «Джанкойский», ЛОП на ст. Джанкой проводятся межведомственные оперативно-профилактические рейды  по выявлению семей и несовершеннолетних, находящихся в социально опасном положении, профилактике безнадзорности. </w:t>
      </w:r>
      <w:r>
        <w:rPr>
          <w:sz w:val="28"/>
          <w:szCs w:val="28"/>
        </w:rPr>
        <w:t>За 12 месяцев 2021 г. сектором организовано проведение  74  межведомственных рейдов.</w:t>
      </w:r>
      <w:r>
        <w:rPr>
          <w:bCs/>
          <w:sz w:val="28"/>
          <w:szCs w:val="28"/>
        </w:rPr>
        <w:t xml:space="preserve"> По итогам проведения рейдовых мероприятий в социально - реабилитационные центры Республики Крым было направлено  11 детей, 3 детей направлены  в дом-ребенка «Елочка» г.Симферополя. </w:t>
      </w:r>
    </w:p>
    <w:p>
      <w:pPr>
        <w:pStyle w:val="Normal"/>
        <w:autoSpaceDE w:val="false"/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оложительным итогом индивидуальной профилактической работы с родителями, ненадлежащим образом исполняющими  родительские обязанности, стало возращение  7 детей на воспитание в родные семьи. Всего </w:t>
      </w:r>
      <w:r>
        <w:rPr>
          <w:sz w:val="28"/>
          <w:szCs w:val="28"/>
        </w:rPr>
        <w:t xml:space="preserve">индивидуальная профилактическая работа проводилась с 24 семьями, в которых воспитывалось 54 ребёнка, с учета снято 14 семей, в связи с исправлением 8. </w:t>
      </w:r>
      <w:r>
        <w:rPr>
          <w:bCs/>
          <w:sz w:val="28"/>
          <w:szCs w:val="28"/>
        </w:rPr>
        <w:t xml:space="preserve">Также проводилась </w:t>
      </w:r>
      <w:r>
        <w:rPr>
          <w:sz w:val="28"/>
          <w:szCs w:val="28"/>
        </w:rPr>
        <w:t xml:space="preserve">индивидуальная профилактическая работа  с 38 подростками, склонными к совершению противоправных поступков, из них с учета снято 18. 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1 году в результате совместной работы, ответственными субъектами системы профилактики не допущен рост преступлений совершенных несовершеннолетними.</w:t>
      </w:r>
      <w:r>
        <w:rPr>
          <w:sz w:val="28"/>
          <w:szCs w:val="28"/>
          <w:shd w:fill="FFFFFF" w:val="clear"/>
          <w:lang w:eastAsia="zh-CN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Еще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дним из важных направлений деятельности администрации города является социальная защита населения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чи, поставленные правительством Российской Федерации, правительством Республики Крым по социальной поддержке ветеранов, инвалидов, семей с детьми, реализуются  департаментом труда и социальной защиты населения администрации города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 xml:space="preserve">На сегодняшний день Департаментом предоставляется более 80 мер социальной поддержки 25,5 тысячам жителей города.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некоторые цифры.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 xml:space="preserve">В 2021 году более 7,5 тыс. гражданам льготной категории была предоставлена скидка на жилищно-коммунальные услуги. Сумма возмещения предприятиям, предоставляющим жилищно-коммунальные услуги, составила  36 млн.руб.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>Правом на бесплатный проезд в 2021 год воспользовалось более 12 тыс. граждан льготной категории. Предприятиям, осуществляющим перевозку льготной категории граждан, было возмещено  – 14  млн. руб.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 xml:space="preserve">Граждане, попавшие в сложные жизненные обстоятельства, перенесшие операции нуждаются в помощи особенно. Адресная материальная помощь — еще один вид поддержки, позволяющая помочь преодолеть эти обстоятельства. В 2021 году за счет средств республиканского бюджета  помощь назначена 31 гражданам на общую сумму 458 тыс. рублей.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>Работа по оказанию помощи ветеранам, решению социально - бытовых вопросов ведется системно, за счет средств местного бюджета в 2021 году 3 ветеранам Великой Отечественной войны оказана помощь на ремонт домовладений на общую сумму 150 тыс. руб. Всего за  время действия данной Программы выделено 450 тыс.рублей для ремонта квартир 9 ветеранов.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 xml:space="preserve">Особое внимание государства всегда занимали вопросы социальной поддержки семей с детьми. Это пособия на рождение, государственная социальная помощь, помощь одиноким матерям, другие виды пособий. В 2021 году 2911 семей получили помощь на общую сумму – 105 млн.руб. 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>Большая финансовая поддержка оказывается семьям, имеющим трех и более детей. Так, в 2021 году такая помощь оказана 226 многодетным семьям на общую сумму 23 млн.руб.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>Второй год успешно реализуется работа по назначению ежемесячной денежной выплаты на ребенка от трех до семи лет включительно.  Такую помощь в 2021 году получили  1004 семьи нашего города, что на 91 семью больше чем в 2020, а в денежном эквиваленте сумма выплат увеличилась на 28  млн.рублей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Сертификат на улучшение жилищных условий семьям, чьи дети рождены в 2019-2020 годах — еще один вид поддержки семей с детьми. Правом на возмещение жилищного сертификата в 2021 году воспользовались  9 семей, которые получили денежные выплаты на общую сумму свыше 8 млн. рублей. На сегодняшний день действие Программы приостановлено до 1 января 2024 года.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С целью стимулирования граждан к осуществлению трудовой деятельности и улучшению своего материального положения осуществляется работа по заключению социального контракта. Данный вид поддержки в 2021 году получили  154 человека на общую сумму   более 4  млн.рублей.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 xml:space="preserve">Вместе с тем социальная поддержка - это не только пособия и льготы. Защита интересов работающих граждан, борьба с теневой занятостью, контроль за своевременной выплатой заработной платы - одно из приоритетных направлений работы администрации города. 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снижения уровня неформальной занятости в течение 2021 года было проведено 32 совместных рейда,  обследовано 25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ующих субъектов,  направлено 10 писем в прокуратуру в отношении 18 работодателей, допустивших нарушение трудового законодательства. </w:t>
      </w:r>
      <w:r>
        <w:rPr>
          <w:sz w:val="28"/>
          <w:szCs w:val="28"/>
          <w:highlight w:val="white"/>
        </w:rPr>
        <w:t>В результате проведенных мероприятий 534</w:t>
      </w:r>
      <w:r>
        <w:rPr>
          <w:b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граждан заключили трудовые договоры, 12 оформили предпринимательскую деятельность. </w:t>
      </w:r>
      <w:r>
        <w:rPr>
          <w:sz w:val="28"/>
          <w:szCs w:val="28"/>
        </w:rPr>
        <w:t xml:space="preserve">По данному показателю город Джанкой занял 3 место среди всех муниципалитетов республики.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  <w:u w:val="single"/>
        </w:rPr>
        <w:t xml:space="preserve">Администрацией города  самое пристальное внимание уделяется развитию культуры и спорта.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ом культуры и досуга в 2021 году проведено 241 культурно-массовое мероприятие, в основном, в онлайн-формате из-за ковидных ограничений.</w:t>
      </w:r>
    </w:p>
    <w:p>
      <w:pPr>
        <w:pStyle w:val="Normal"/>
        <w:ind w:left="57" w:right="5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в рамках Федеральной целевой программы «Социально-экономическое развитие Республики Крым и г. Севастополя до 2025 года» продолжался капитальный ремонт  Центра  культуры и досуга».   На 31 декабря 2021 года было освоено 118 млн. руб. что составляет 93%.</w:t>
      </w:r>
    </w:p>
    <w:p>
      <w:pPr>
        <w:pStyle w:val="Normal"/>
        <w:ind w:left="57" w:right="57" w:firstLine="707"/>
        <w:jc w:val="both"/>
        <w:rPr/>
      </w:pPr>
      <w:r>
        <w:rPr>
          <w:sz w:val="28"/>
          <w:szCs w:val="28"/>
        </w:rPr>
        <w:t xml:space="preserve">В 2021 году </w:t>
      </w:r>
      <w:r>
        <w:rPr>
          <w:bCs/>
          <w:color w:val="000000"/>
          <w:sz w:val="28"/>
          <w:szCs w:val="28"/>
        </w:rPr>
        <w:t xml:space="preserve">за счет средств  городского бюджета </w:t>
      </w:r>
      <w:r>
        <w:rPr>
          <w:sz w:val="28"/>
          <w:szCs w:val="28"/>
        </w:rPr>
        <w:t>разработана проектно-сметная документация и получено положительное заключение экспертизы на к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апитальный ремонт здания центральной городской библиотеки по ул. Ленина </w:t>
      </w:r>
      <w:r>
        <w:rPr>
          <w:color w:val="000000"/>
          <w:sz w:val="28"/>
          <w:szCs w:val="28"/>
        </w:rPr>
        <w:t>на сумму  712 тыс. руб.</w:t>
      </w:r>
    </w:p>
    <w:p>
      <w:pPr>
        <w:pStyle w:val="Normal"/>
        <w:ind w:left="57" w:right="57" w:firstLine="708"/>
        <w:jc w:val="both"/>
        <w:rPr/>
      </w:pPr>
      <w:r>
        <w:rPr>
          <w:color w:val="000000"/>
          <w:sz w:val="28"/>
          <w:szCs w:val="28"/>
        </w:rPr>
        <w:t xml:space="preserve">Продолжает работать </w:t>
      </w:r>
      <w:r>
        <w:rPr>
          <w:color w:val="1D1B11"/>
          <w:sz w:val="28"/>
          <w:szCs w:val="28"/>
        </w:rPr>
        <w:t>Детско - юношеская спортивная школа" (ДЮСШ)</w:t>
      </w:r>
      <w:r>
        <w:rPr>
          <w:sz w:val="28"/>
          <w:szCs w:val="28"/>
        </w:rPr>
        <w:t xml:space="preserve">, в которой занимаются 465 учащихся. За прошедший год </w:t>
      </w:r>
      <w:r>
        <w:rPr>
          <w:rStyle w:val="Fontstyle01"/>
          <w:rFonts w:cs="Times New Roman"/>
        </w:rPr>
        <w:t>проведено 30 спортивных мероприятий, спортсмены города активно принимают участие в республиканских и всероссийских соревнованиях.</w:t>
      </w:r>
    </w:p>
    <w:p>
      <w:pPr>
        <w:pStyle w:val="Normal"/>
        <w:ind w:left="57" w:right="57" w:firstLine="709"/>
        <w:jc w:val="both"/>
        <w:rPr/>
      </w:pPr>
      <w:r>
        <w:rPr>
          <w:rStyle w:val="Fontstyle01"/>
          <w:rFonts w:cs="Times New Roman"/>
        </w:rPr>
        <w:t>В 2021 году сдали нормы ГТО 1 010 человек, из них 94 человека выполнили нормативы на знаки «отличия».</w:t>
      </w:r>
    </w:p>
    <w:p>
      <w:pPr>
        <w:pStyle w:val="Normal"/>
        <w:ind w:left="57" w:right="57"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ёжь города принимала участие в Республиканских межмуниципальных молодёжных соревнованиях, чемпионатах  и  турнирах Молодёжная битва», а именно «Битва уличных видов спорта» и «Квиз», организовала проведение 17 молодежных и патриотических акций.    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В отчетном  году обеспечен отдыхом и оздоровлением 4151 ребёнок льготной категории, что составляет 90 % от общей численности.</w:t>
      </w:r>
    </w:p>
    <w:p>
      <w:pPr>
        <w:pStyle w:val="TextBody"/>
        <w:spacing w:lineRule="auto" w:line="240" w:before="0" w:after="0"/>
        <w:ind w:left="57" w:right="57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  <w:u w:val="single"/>
        </w:rPr>
        <w:t>Отдельные государственные полномочия осуществляет архивный сектор (муниципальный архив) администрации</w:t>
      </w:r>
      <w:r>
        <w:rPr>
          <w:szCs w:val="28"/>
        </w:rPr>
        <w:t xml:space="preserve">. Архивный сектор продолжает занимать ведущее место среди архивных отделов Республики. На сегодняшний день общий объем документов, находящихся на хранении-более 18 тысяч единиц хранения. Всего в течение 2021 года поступило и исполнено в сроки 3500 социально-правовых запросов с выдачей справок физическим и юридическим лицам, проконсультировано на приемах более тысячи граждан, оказана помощь в получении сведений из учреждений Республики более 500 гражданам. </w:t>
      </w:r>
    </w:p>
    <w:p>
      <w:pPr>
        <w:pStyle w:val="Normal"/>
        <w:ind w:left="57" w:right="5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соблюдения нормативных требований пожарной безопасности, в 2021 году проведены работы по обеспечению всех имеющихся архивохранилищ охранно-пожарной сигнализацией и системами пожаротушения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  <w:t>В центре внимания руководства города постоянно находятся вопросы обеспечения безопасности жизнедеятельности населения.</w:t>
      </w:r>
      <w:r>
        <w:rPr>
          <w:bCs/>
          <w:iCs/>
          <w:color w:val="000000"/>
          <w:sz w:val="28"/>
          <w:szCs w:val="28"/>
        </w:rPr>
        <w:t xml:space="preserve"> В прошедшем  году   службой  </w:t>
      </w:r>
      <w:r>
        <w:rPr>
          <w:sz w:val="28"/>
          <w:szCs w:val="28"/>
        </w:rPr>
        <w:t>«ЕДДС-112»   было  отработано 438 обращений от граждан, 844 - от предприятий, учреждений и организаций города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о 62  заседания  комиссии по предупреждению и ликвидации чрезвычайных ситуаций и обеспечению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Не остаются без внимания вопросы реабилитированных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ете состоит 680 граждан данной категории. Из них: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262 гражданина  получают денежную выплату в размере 500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33 человека производят оплату в размере 50 процентов от оплаты  общей площади жилых помещ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311 граждан  оплачивают 50 процентов за коммунальны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200 человек пользуются льготами на проезд в автобусах.</w:t>
      </w:r>
    </w:p>
    <w:p>
      <w:pPr>
        <w:pStyle w:val="Normal"/>
        <w:ind w:left="57" w:right="57" w:firstLine="48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Эффективная работа городской власти, безусловно, по большей части зависит именно от того, насколько доступно и грамотно выстроен диалог между администрацией и горожанами. </w:t>
      </w:r>
      <w:r>
        <w:rPr>
          <w:sz w:val="28"/>
          <w:szCs w:val="28"/>
        </w:rPr>
        <w:t>Именно к местной власти в первую очередь обращаются граждане со своими проблемами. Отмечу, что работа с населением проводится путём использования различных форм открытого общения. Это и личные приемы, и обращения через интернет-приемную, и  в телефонном режиме к главе администрации и его заместителям, а также общения с гражданами через систему «Инцидент менеджмент»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отчетный  период зарегистрировано более 1000  обращений граждан.  В своих обращениях жители города затрагивали вопросы санитарного состояния города, интересовались  содержанием и ремонтом многоквартирных жилых домов, вопросами приватизации жилья и постановки на квартирный учет, выделения материальной помощи гражданам, оказавшимся в трудной жизненной ситуации, и  другие вопрос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Стратегической задачей в области информирования населения</w:t>
      </w:r>
      <w:r>
        <w:rPr>
          <w:sz w:val="28"/>
          <w:szCs w:val="28"/>
        </w:rPr>
        <w:t xml:space="preserve"> о работе администрации города  является  доведение до населения города   сведений о деятельности администрации, иной социально значимой информ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каналами распространения информации о деятельности администрации города и ее органов в 2021 году были: официальный сайт администрации города, странички администрации в социальных сетях «ВКонтакте», «Одноклассники», «Инстаграм», страницы главы администрац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востные сообщения, размещаемые на сайте администрации, направлялись в газету «Свободная территория», выкладывались на официальных страницах администрации города в социальных сетях. Активно велась работа по подготовке комментариев и ответов на вопросы граждан, поступающих через   соцсети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лось теме противодействия распространению коронавирусной инфекции. Для информирования жителей города задействовались все ресурсы, входящие в муниципальную систему информирования.  Кроме  сайта и страниц в соцсетях, готовились обращения для трансляции с использованием голосового радио на центральном рынке и постоянно действующей ярмарке по ул. Красноармейской.   В газете, на информационных стендах и сетевых ресурсах размещались памятки с телефонами служб для консультирования по вопросам, связанным с распространением коронавирусной инфекции. Только на сайте администрации города в разделах «Новости »  и «Информация для граждан» было размещено более 1500  информационных материалов и памято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им из приоритетных направлений деятельности на 2022 год остается укрепление взаимодействия с пользователями соцсетей с целью формирования заинтересованности граждан участия в решении вопросов местного значения, оперативного реагирования на сигналы о существующих в городе проблемах.  </w:t>
      </w:r>
    </w:p>
    <w:p>
      <w:pPr>
        <w:pStyle w:val="Normal"/>
        <w:tabs>
          <w:tab w:val="clear" w:pos="708"/>
          <w:tab w:val="left" w:pos="44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коллеги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ршая свое выступление, хочу сказать, что в наступившем 2022 году мы продолжим работу, направленную на повышение качества жизни, достижение понятных и ощутимых для каждого горожанина результатов. Нам нужно приложить максимум усилий, чтобы выполнить взятые обязательства и обеспечить устойчивое социально-экономическое развитие города</w:t>
      </w:r>
    </w:p>
    <w:p>
      <w:pPr>
        <w:pStyle w:val="Style18"/>
        <w:shd w:fill="FFFFFF" w:val="clear"/>
        <w:jc w:val="both"/>
        <w:rPr/>
      </w:pPr>
      <w:r>
        <w:rPr>
          <w:color w:val="1A1A1A"/>
          <w:sz w:val="28"/>
          <w:szCs w:val="28"/>
        </w:rPr>
        <w:t xml:space="preserve">           </w:t>
      </w:r>
      <w:r>
        <w:rPr>
          <w:color w:val="1A1A1A"/>
          <w:sz w:val="28"/>
          <w:szCs w:val="28"/>
        </w:rPr>
        <w:t>Для этого нам необходимо:</w:t>
      </w:r>
    </w:p>
    <w:p>
      <w:pPr>
        <w:pStyle w:val="Style18"/>
        <w:shd w:fill="FFFFFF" w:val="clear"/>
        <w:jc w:val="both"/>
        <w:rPr/>
      </w:pPr>
      <w:r>
        <w:rPr>
          <w:color w:val="1A1A1A"/>
          <w:sz w:val="28"/>
          <w:szCs w:val="28"/>
        </w:rPr>
        <w:t>-обеспечить бюджетную стабильность и достижение целевых показателей;</w:t>
      </w:r>
    </w:p>
    <w:p>
      <w:pPr>
        <w:pStyle w:val="Style18"/>
        <w:shd w:fill="FFFFFF" w:val="clear"/>
        <w:jc w:val="both"/>
        <w:rPr/>
      </w:pPr>
      <w:r>
        <w:rPr>
          <w:color w:val="1A1A1A"/>
          <w:sz w:val="28"/>
          <w:szCs w:val="28"/>
        </w:rPr>
        <w:t>-сохранить стабильность на рынке труда;</w:t>
      </w:r>
    </w:p>
    <w:p>
      <w:pPr>
        <w:pStyle w:val="Style18"/>
        <w:shd w:fill="FFFFFF" w:val="clear"/>
        <w:jc w:val="both"/>
        <w:rPr/>
      </w:pPr>
      <w:r>
        <w:rPr>
          <w:color w:val="1A1A1A"/>
          <w:sz w:val="28"/>
          <w:szCs w:val="28"/>
        </w:rPr>
        <w:t>-создать условия для развития субъектов малого и среднего предпринимательства;</w:t>
      </w:r>
    </w:p>
    <w:p>
      <w:pPr>
        <w:pStyle w:val="Style18"/>
        <w:shd w:fill="FFFFFF" w:val="clear"/>
        <w:jc w:val="both"/>
        <w:rPr/>
      </w:pPr>
      <w:r>
        <w:rPr>
          <w:color w:val="1A1A1A"/>
          <w:sz w:val="28"/>
          <w:szCs w:val="28"/>
        </w:rPr>
        <w:t>-оказывать адресную поддержку ветеранам, людям старшего поколения, инвалидам, многодетным семьям, гражданам, оказавшимся в трудной жизненной ситуации;</w:t>
      </w:r>
    </w:p>
    <w:p>
      <w:pPr>
        <w:pStyle w:val="Style18"/>
        <w:shd w:fill="FFFFFF" w:val="clear"/>
        <w:jc w:val="both"/>
        <w:rPr/>
      </w:pPr>
      <w:r>
        <w:rPr>
          <w:color w:val="1A1A1A"/>
          <w:sz w:val="28"/>
          <w:szCs w:val="28"/>
        </w:rPr>
        <w:t>-в целях создания комфортной, современной и доступной среды продолжить работу по созданию новых и благоустройству существующих общественных и дворовых территорий;</w:t>
      </w:r>
    </w:p>
    <w:p>
      <w:pPr>
        <w:pStyle w:val="Style18"/>
        <w:shd w:fill="FFFFFF" w:val="clear"/>
        <w:jc w:val="both"/>
        <w:rPr/>
      </w:pPr>
      <w:r>
        <w:rPr>
          <w:color w:val="1A1A1A"/>
          <w:sz w:val="28"/>
          <w:szCs w:val="28"/>
        </w:rPr>
        <w:t>-продолжить совершенствование и обновление материально-технической базы учреждений культуры, образования, физической культуры и спорта;</w:t>
      </w:r>
    </w:p>
    <w:p>
      <w:pPr>
        <w:pStyle w:val="Style18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-завершить реконструкцию набережной реки Степная, капитальные ремонты ЦКиД, стадиона «Авангард», начать реконструкцию Городского пар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ы всегда должны помнить, что само по себе ничего не происходит, все зависит от нашей работы, нашего желания, нашего стремления сделать жизнь лучш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нно в этом мы видим свою цель – слаженно работая в команде на общий результат, двигаться вперед, чтобы каждый житель города видел позитивные перемены во всех сферах нашей жизни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тому что главная задача, которую ставит перед собой администрация города, – сделать Джанкой максимально комфортным и безопасным для жизни  его люде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spacing w:before="0" w:after="0"/>
        <w:ind w:left="57" w:right="57" w:firstLine="708"/>
        <w:contextualSpacing/>
        <w:jc w:val="both"/>
        <w:rPr/>
      </w:pPr>
      <w:r>
        <w:rPr>
          <w:sz w:val="28"/>
          <w:szCs w:val="28"/>
        </w:rPr>
        <w:t>Спасибо за внимани</w:t>
      </w:r>
      <w:r>
        <w:rPr>
          <w:sz w:val="28"/>
          <w:szCs w:val="28"/>
          <w:lang w:val="en-US"/>
        </w:rPr>
        <w:t>е.</w:t>
      </w:r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ind w:left="212" w:hanging="0"/>
      <w:jc w:val="center"/>
      <w:outlineLvl w:val="0"/>
    </w:pPr>
    <w:rPr>
      <w:rFonts w:eastAsia="Calibri"/>
      <w:b/>
      <w:bCs/>
      <w:lang w:eastAsia="zh-CN" w:bidi="hi-I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15">
    <w:name w:val="Заголовок №4 + 15"/>
    <w:qFormat/>
    <w:rPr>
      <w:b/>
      <w:bCs/>
      <w:color w:val="000000"/>
      <w:spacing w:val="0"/>
      <w:w w:val="100"/>
      <w:position w:val="0"/>
      <w:sz w:val="31"/>
      <w:sz w:val="31"/>
      <w:szCs w:val="31"/>
      <w:vertAlign w:val="baseline"/>
      <w:lang w:val="ru-RU" w:bidi="ar-SA"/>
    </w:rPr>
  </w:style>
  <w:style w:type="character" w:styleId="Style14">
    <w:name w:val="Обычный (веб) Знак"/>
    <w:qFormat/>
    <w:rPr>
      <w:color w:val="00000A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color w:val="00000A"/>
      <w:sz w:val="28"/>
      <w:szCs w:val="22"/>
      <w:lang w:val="ru-RU" w:bidi="ar-SA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eastAsia="zh-CN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 New Roman"/>
      <w:color w:val="000000"/>
      <w:sz w:val="28"/>
      <w:szCs w:val="28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color w:val="00000A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00:00Z</dcterms:created>
  <dc:creator>user</dc:creator>
  <dc:description/>
  <cp:keywords/>
  <dc:language>en-US</dc:language>
  <cp:lastModifiedBy>user</cp:lastModifiedBy>
  <cp:lastPrinted>2022-02-28T13:00:00Z</cp:lastPrinted>
  <dcterms:modified xsi:type="dcterms:W3CDTF">2022-02-28T10:02:00Z</dcterms:modified>
  <cp:revision>48</cp:revision>
  <dc:subject/>
  <dc:title/>
</cp:coreProperties>
</file>