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ДЖАНКОЙСКИЙ ГОРОДСКО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1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ind w:left="28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февраля 2022 года №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9"/>
        <w:spacing w:lineRule="auto" w:line="240"/>
        <w:ind w:left="-142"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 внесении изменений в Местные нормативы</w:t>
      </w:r>
    </w:p>
    <w:p>
      <w:pPr>
        <w:pStyle w:val="Style19"/>
        <w:spacing w:lineRule="auto" w:line="240"/>
        <w:ind w:left="-142" w:hanging="0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градостроительного проектирования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городской округ Джанкой Республики Крым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29.4 Градостроительного Кодекса Российской Федерации от 29.12.2004 № 190-ФЗ, Федеральным закона № 131-ФЗ от 06.10.2003 «Об общих принципах организации местного самоуправления в Российской Федерации», статьей 27 Закона Республики Крым от 21.08.2014 № 54-ЗРК «Об основах местного самоуправления в Республике Крым», Уставом муниципального образования городской округ Джанкой Республики Крым, постановлением администрации города Джанкоя от 20.03.2018 № 128 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 подготовке местных нормативов градостроительного проектирования муниципального образования городского округа Джанкой Республики Крым и внесении в них изменений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, постановлением администрации города Джанкоя от 22 марта 2021 года № 184 «О подготовке Проекта о внесении изменений в местные нормативы градостроительного проектирования муниципального образования городской округ Джанкой Республики Крым, утвержденные решением Джанкойского городского совета от 22.06.2018 № 926», </w:t>
      </w:r>
      <w:r>
        <w:rPr>
          <w:rFonts w:cs="Times New Roman" w:ascii="Times New Roman" w:hAnsi="Times New Roman"/>
          <w:color w:val="000000"/>
          <w:sz w:val="28"/>
          <w:szCs w:val="28"/>
        </w:rPr>
        <w:t>Джанкойский городской совет Республики Крым РЕШИ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Внести изменения в Местные нормативы градостроительного проектирования муниципального образования городской округ Джанкой Республики Крым, утвержденные решением Джанкойского городского совета от 22.06.2018 № 926, изложив их в новой редакции (прилагаются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Определить управление архитектуры, градостроительства, земельных отношений и муниципальной собственности администрации города Джанкоя органом ответственным за сохранность и использование Местных нормативов градостроительного проектирования муниципального образования городской округ Джанкой Республики Кры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 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 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 Контроль за выполнением настоящего решения возложить на постоянную комиссию по градоустройству, рациональному природопользованию, экологии и земельным отношениям.</w:t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9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жанкой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 xml:space="preserve">       С. С. Дорош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енко О.Н., 3-31-96</w:t>
      </w:r>
    </w:p>
    <w:sectPr>
      <w:type w:val="nextPage"/>
      <w:pgSz w:w="11906" w:h="16838"/>
      <w:pgMar w:left="1418" w:right="849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азвание Знак"/>
    <w:qFormat/>
    <w:rPr>
      <w:rFonts w:eastAsia="Calibri"/>
      <w:b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"/>
    <w:basedOn w:val="Normal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sz w:val="4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3:00Z</dcterms:created>
  <dc:creator>user</dc:creator>
  <dc:description/>
  <cp:keywords/>
  <dc:language>en-US</dc:language>
  <cp:lastModifiedBy>user</cp:lastModifiedBy>
  <cp:lastPrinted>2022-02-28T13:32:00Z</cp:lastPrinted>
  <dcterms:modified xsi:type="dcterms:W3CDTF">2022-02-28T10:33:00Z</dcterms:modified>
  <cp:revision>4</cp:revision>
  <dc:subject/>
  <dc:title> </dc:title>
</cp:coreProperties>
</file>