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793"/>
      </w:tblGrid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</w:r>
          </w:p>
        </w:tc>
      </w:tr>
      <w:tr>
        <w:trPr>
          <w:trHeight w:val="1596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41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февраля 2022 года № 377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даче согласия на прием в муниципаль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бственность имуществ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В соответствии с Федеральным законом Российской Федерации от 06.10.2003г. №131-ФЗ «Об общих принципах организации местного самоуправления в Российской Федерации», на основании письма Министерства образования, науки и молодежи Республики Крым от 14.01.2022 №117/01-14 в целях реализации мероприятий регионального проекта «Успех каждого ребенка» национального проекта «Образование», на основании Закона Республики Крым от 22 декабря 2020 года №139-ЗРК/2020 «О бюджете Республики Крым на 2021 год и на плановый период 2022 и 2023 годов», Соглашения о предоставлении субсидий из федерального бюджета бюджету Республики Крым на реализацию федерального проекта «Успех каждого ребенка» национального проекта «Образование» в рамках государственной программы Российской Федерации «Развитие образования» между Министерством просвещения Российской Федерации и Советом министров Республики Крым от 25 декабря 2020 года №073-09-2021-194, приказа Министерства образования, науки и молодежи Республики Крым от 04.03.2021 №313 «О распределении средств субсидии на формирование современных управленческих решений и организационно-экономических механизмов в системе дополнительного образования детей», приказа Министерства образования, науки и молодежи Республики Крым от 11.03.2021 №350 «Об утверждении сметы расходования средств на реализацию мероприятий по внедрению Целевой модели развития региональной системы дополнительного образования детей в Республике Крым регионального проекта «Успех каждого ребенка» национального проекта Образование» на 2021 год», Положения о порядке управления и распоряжения муниципальным имуществом городского округа Джанкой Республики Крым, утвержденного решением Джанкойского городского совета от 27.02.2015г. №133 (с изменениями), с целью подготовки проекта распоряжения Совета министров Республики Крым о безвозмездной передаче имущества из государственной собственности Республики Крым в муниципальную собственность муниципальных образований Республики Крым движимого имущества, находящегося на балансе Государственного бюджетного образовательного учреждения дополнительного образования Республики Крым «Дворец детского и юношеского творчества», Джанкойский городской совет Республики Крым РЕШИЛ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1. Дать согласие на принятие из государственной собственности Республики Крым в муниципальную собственность муниципального образования городской округ Джанкой движимого имущества, указанного в приложении к настоящему решению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 за  выполнением  настоящего  решения  возложить  на  постоянную комиссию по  муниципальной собственности, коммунальному хозяйству, работе с муниципальными предприятиями, промышленности, транспорту и связ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  <w:tab/>
        <w:tab/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.С.Дорош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А. Павлова, 31072</w: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21:00Z</dcterms:created>
  <dc:creator>Belyal</dc:creator>
  <dc:description/>
  <cp:keywords/>
  <dc:language>en-US</dc:language>
  <cp:lastModifiedBy>user</cp:lastModifiedBy>
  <cp:lastPrinted>2022-02-28T13:53:00Z</cp:lastPrinted>
  <dcterms:modified xsi:type="dcterms:W3CDTF">2022-02-28T12:07:00Z</dcterms:modified>
  <cp:revision>21</cp:revision>
  <dc:subject/>
  <dc:title> </dc:title>
</cp:coreProperties>
</file>