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 Джанкойского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совета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2.2022 г. № 37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жимого имущества, передаваемого из государственной собственности Республики Крым в муниципальную собственность муниципального образования городской округ Джанкой Республики Крым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322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ущества (учебники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 Brother MFC L5700DN;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cer Aspire C24-1650;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icrosoft Windows 10 Professional;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icrosoft Office 2019 home and business;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л-ап (100х200 с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отдела образования                                                    Пятниковский В.В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31:00Z</dcterms:created>
  <dc:creator>Ирина</dc:creator>
  <dc:description/>
  <cp:keywords/>
  <dc:language>en-US</dc:language>
  <cp:lastModifiedBy>user</cp:lastModifiedBy>
  <cp:lastPrinted>2022-02-28T13:54:00Z</cp:lastPrinted>
  <dcterms:modified xsi:type="dcterms:W3CDTF">2022-02-28T10:54:00Z</dcterms:modified>
  <cp:revision>4</cp:revision>
  <dc:subject/>
  <dc:title/>
</cp:coreProperties>
</file>