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И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2 года № 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tLeast" w:line="200" w:before="0" w:after="1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98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tLeast" w:line="200" w:before="0" w:after="19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жанкойского городского совета </w:t>
      </w:r>
    </w:p>
    <w:p>
      <w:pPr>
        <w:pStyle w:val="Normal"/>
        <w:spacing w:lineRule="atLeast" w:line="200" w:before="0" w:after="198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05 декабря 2014 года № 88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, Федеральным законом № 131-ФЗ от 06.10.2003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Законом Республики Крым от 21.08.2014 № 54-ЗРК «Об основах местного самоуправления в Республике Крым», постановлением администрации города Джанкоя Республики Крым от 09.02.2021 № 85 «Об утверждении состава комиссии по увековечению памяти о выдающихся событиях и деятелях отечественной истории в муниципальном образовании городской округ Джанкой Республики Крым» (в редакции постановления администрации города Джанкоя Республики Крым от 08.02.2022 № 132), протоколом заседания комиссии по увековечению памяти о выдающихся событиях и деятелях отечественной истории в муниципальном образовании городской округ Джанкой Республики Крым от 09.02.2022 № 11, Уставом муниципального образования городской округ Джанкой Республики Кры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анкойский городской совет Республики Крым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tLeast" w:line="200" w:before="0" w:after="1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</w:t>
      </w:r>
      <w:r>
        <w:rPr>
          <w:rFonts w:cs="Times New Roman" w:ascii="Times New Roman" w:hAnsi="Times New Roman"/>
          <w:iCs/>
          <w:sz w:val="28"/>
          <w:szCs w:val="28"/>
        </w:rPr>
        <w:t>ешение Джанкойского городского совета от 05 декабря 2014 года</w:t>
      </w:r>
      <w:r>
        <w:rPr>
          <w:rFonts w:cs="Times New Roman" w:ascii="Times New Roman" w:hAnsi="Times New Roman"/>
          <w:sz w:val="28"/>
          <w:szCs w:val="28"/>
        </w:rPr>
        <w:t xml:space="preserve"> № 88 «</w:t>
      </w:r>
      <w:r>
        <w:rPr>
          <w:rFonts w:cs="Times New Roman" w:ascii="Times New Roman" w:hAnsi="Times New Roman"/>
          <w:iCs/>
          <w:sz w:val="28"/>
          <w:szCs w:val="28"/>
        </w:rPr>
        <w:t>Об утверждении Перечня наименований  улиц, переулков, площадей и других линейных сооружений города Джанкоя», изложив приложение «</w:t>
      </w:r>
      <w:r>
        <w:rPr>
          <w:rFonts w:cs="Times New Roman" w:ascii="Times New Roman" w:hAnsi="Times New Roman"/>
          <w:sz w:val="28"/>
          <w:szCs w:val="28"/>
        </w:rPr>
        <w:t>Перечень наименований улиц, переулков, площадей и других линейных сооружений города Джанкоя" к решению в новой редакции (прилагается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в печатных средствах массовой информации Перечень  наименований улиц, переулков, площадей и других линейных сооружений, расположенных    на    территории   города   Джанкоя,   утвержденный   настоящим решение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spacing w:lineRule="atLeast" w:line="200" w:before="0" w:after="0"/>
        <w:ind w:right="-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spacing w:lineRule="atLeast" w:line="200" w:before="0" w:after="0"/>
        <w:ind w:right="-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Бутенко 3-31-9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34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36:00Z</dcterms:created>
  <dc:creator>Belyal</dc:creator>
  <dc:description/>
  <cp:keywords/>
  <dc:language>en-US</dc:language>
  <cp:lastModifiedBy>user</cp:lastModifiedBy>
  <cp:lastPrinted>2022-02-28T14:12:00Z</cp:lastPrinted>
  <dcterms:modified xsi:type="dcterms:W3CDTF">2022-02-28T11:13:00Z</dcterms:modified>
  <cp:revision>5</cp:revision>
  <dc:subject/>
  <dc:title/>
</cp:coreProperties>
</file>