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Приложение </w:t>
      </w:r>
    </w:p>
    <w:p>
      <w:pPr>
        <w:pStyle w:val="Normal"/>
        <w:ind w:firstLine="5812"/>
        <w:rPr/>
      </w:pPr>
      <w:r>
        <w:rPr>
          <w:rFonts w:cs="Times New Roman"/>
        </w:rPr>
        <w:t>к решению Джанкойского городского</w:t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>совета от 05.12.2014 г.  № 88</w:t>
      </w:r>
    </w:p>
    <w:p>
      <w:pPr>
        <w:pStyle w:val="Normal"/>
        <w:ind w:firstLine="5812"/>
        <w:rPr/>
      </w:pPr>
      <w:r>
        <w:rPr>
          <w:rFonts w:cs="Times New Roman"/>
        </w:rPr>
        <w:t xml:space="preserve">(в редакции решения Джанкойского </w:t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городского совета </w:t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>от 28 февраля 2022 года № 380)</w:t>
      </w:r>
    </w:p>
    <w:p>
      <w:pPr>
        <w:pStyle w:val="Normal"/>
        <w:ind w:firstLine="5812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именований улиц, переулков, площадей и друг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нейных сооружений города Джанко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21" w:type="dxa"/>
        <w:jc w:val="left"/>
        <w:tblInd w:w="-1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086"/>
        <w:gridCol w:w="3206"/>
        <w:gridCol w:w="4989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 New Roman" w:cs="Times New Roman"/>
                <w:b/>
                <w:bCs/>
                <w:szCs w:val="28"/>
              </w:rPr>
              <w:t>№№</w:t>
            </w:r>
          </w:p>
          <w:p>
            <w:pPr>
              <w:pStyle w:val="Style1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4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звание  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Артем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Архитекторов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Беляе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я </w:t>
            </w:r>
            <w:r>
              <w:rPr>
                <w:szCs w:val="28"/>
              </w:rPr>
              <w:t>Богатик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Старое написание — улица Богатикова Юрия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троителе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атутин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ишнев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одопровод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Гагарин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Гаспринск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Гастелл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Гогол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Горьк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жанкой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зержинск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рагомирово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Элеватор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Энгельс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Энергетиков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Ефрем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ктябрь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авод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Железнодорож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аречен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ахар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апад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зумруднен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нтернациональ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алинин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арла Маркс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Старое написание — К.Маркса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Cs w:val="28"/>
              </w:rPr>
              <w:t>3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ерчен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иев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ир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олхоз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омсомоль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шала </w:t>
            </w:r>
            <w:r>
              <w:rPr>
                <w:szCs w:val="28"/>
              </w:rPr>
              <w:t>Кошев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Старое написание — улица Кошевого Маршала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райня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рым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рымских Партизан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рупско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уйбыше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утуз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енин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ес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омонос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угов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аяковск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елиораторов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ирнов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осков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ово-Александров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Старое написание — улица Н.Александровская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ово-Садов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Старое написание — улица Н.Садовая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абереж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ахим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крас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мк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стер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орон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Александров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рджоникидзе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стровск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арижской Коммуны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арков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ерекоп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ервомай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Юж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евер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 xml:space="preserve">Улица 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Полевая 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очтов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езж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летар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мышлен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утей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ушкин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озы Люксембург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Старое написание — улица Р. Люксембург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вхоз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вет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юмшин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адов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вердл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иваш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имферополь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лнеч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теп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вор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осточ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Тавриче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Тит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Толст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Тополи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Транспорт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дар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довицк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Федора Приходьк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Фрунзе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Чайковск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Чапае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Чапиче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расноармейск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Чех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Чкал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Шевченк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Шмидт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Щорс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Улица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Ярмароч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Азов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иноград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тважных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трад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олж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городн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непропетров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Дружбы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Элеватор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Энгельс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ктябрь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аводско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Интернациональ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арла Маркс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ерчен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ир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омсомоль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рым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рупско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Кутуз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енин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енинград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ермонт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атрос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ир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ирнов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ово-Александров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Старое написание — переулок Н.Александровский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абереж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ахим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стровск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арижской Коммуны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ерекоп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ервомай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евер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ионер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одоль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озы Люксембург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Старое написание — переулок Р. Люксембург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вхоз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ечно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адов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вердл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квозно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околи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портив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Толст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Тупиков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довицкого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Фабрич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Чехова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Школь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Ярмароч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ереуло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шникова 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роезд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ктябрьски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Тупик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еленый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Привокзаль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Центральная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25:00Z</dcterms:created>
  <dc:creator>Владелец</dc:creator>
  <dc:description/>
  <cp:keywords/>
  <dc:language>en-US</dc:language>
  <cp:lastModifiedBy>user</cp:lastModifiedBy>
  <cp:lastPrinted>2022-02-28T14:14:00Z</cp:lastPrinted>
  <dcterms:modified xsi:type="dcterms:W3CDTF">2022-02-28T11:14:00Z</dcterms:modified>
  <cp:revision>6</cp:revision>
  <dc:subject/>
  <dc:title/>
</cp:coreProperties>
</file>