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6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июня 2022 года № 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7 декабря 2021 года № 334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2 год и плановый период 2023-2024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ноября 2021 года №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(с изменениями от 14 марта 2022года),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7 декабря 2021 года № 334 «О бюджете муниципального образования городской округ Джанкой Республики Крым на 2022 год и плановый период 2023-2024 годы» следующие измен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2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52 952 392,01 рублей, в том числе налоговые и неналоговые доходы в сумме 350 064 766,16 рублей, безвозмездные поступления (межбюджетные трансферты) в сумме 602 887 625,85 рублей, в том числе: межбюджетные трансферты из бюджета Республики Крым в сумме 602 825 769,85 рублей, прочие безвозмездные поступления в бюджеты городских округов (инициативное бюджетирование) в сумме 61 856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042 999 665,22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90 047 273,21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3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6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2 год в общей сумме </w:t>
      </w:r>
      <w:r>
        <w:rPr>
          <w:szCs w:val="28"/>
        </w:rPr>
        <w:t xml:space="preserve">602 825 769,85 </w:t>
      </w:r>
      <w:r>
        <w:rPr/>
        <w:t xml:space="preserve">рублей;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- </w:t>
      </w:r>
      <w:r>
        <w:rPr/>
        <w:t>на 2023 год в общей сумме 460 826 467,62</w:t>
      </w:r>
      <w:r>
        <w:rPr>
          <w:szCs w:val="28"/>
        </w:rPr>
        <w:t xml:space="preserve"> рублей</w:t>
      </w:r>
      <w:r>
        <w:rPr/>
        <w:t xml:space="preserve">, на 2024 год в сумме </w:t>
      </w:r>
      <w:r>
        <w:rPr>
          <w:szCs w:val="28"/>
        </w:rPr>
        <w:t xml:space="preserve">490 346 545,59 </w:t>
      </w:r>
      <w:r>
        <w:rPr/>
        <w:t>рублей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before="120" w:after="0"/>
        <w:ind w:firstLine="720"/>
        <w:rPr/>
      </w:pPr>
      <w:r>
        <w:rPr>
          <w:szCs w:val="28"/>
        </w:rPr>
        <w:t xml:space="preserve">1.3. пункт 19 </w:t>
      </w:r>
      <w:r>
        <w:rPr/>
        <w:t>статьи 7 изложить в новой редакции: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 Установить, что в 2022 году из бюджета муниципального образования  по решению администрации города Джанкоя Республики Крым юридическому лицу, в том числе бюджетному и (или) автономному учреждению, учредителем которого не является муниципальное образование городской округ Джанкой Республики Крым, могут предоставлять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бюджетному учреждению,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непредвиденные расходы в виде субсидий бюджетному учреждению, учредителем которого не является муниципальное образование городской округ Джанкой Республики Крым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юридическому лицу,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(возмещение) расходов по мероприятиям, связанным с угрозой чрезвычайных ситуаций, ликвидацией чрезвычайных ситуаций, стихийных бедствий»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тью 9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</w:t>
      </w:r>
      <w:r>
        <w:rPr>
          <w:sz w:val="28"/>
          <w:szCs w:val="28"/>
        </w:rPr>
        <w:t>2022 год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34 068 847,07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, на 2023 год в сумме 7 426 480,00 рублей, на 2024 год в сумме 7 438 690,00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атью 10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rFonts w:cs="Times New Roman" w:ascii="Times New Roman" w:hAnsi="Times New Roman"/>
          <w:sz w:val="28"/>
          <w:szCs w:val="28"/>
        </w:rPr>
        <w:t>Резервного фонда администрации города Джанкоя Республики Крым) в сумме на 2022 год – 7  407 508,87 рублей, на 2023 год –500 000,00 рублей, на 2024 год –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по решению отдельных вопросов социально-экономического развития 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sz w:val="28"/>
          <w:szCs w:val="28"/>
        </w:rPr>
        <w:t>, в том числе за счет остатка средств на едином счете на начало текущего финансового года, а также при перераспределении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статью 14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4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орода Джанкоя Республики Крым на 2022 год в сумме 1 222 366,83 рублей, на 2023 год в сумме 520 000,00 рублей, на 2024 год в сумме 100 000,00 рублей.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риложения 1,3,4,5,7,8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360" w:after="0"/>
        <w:ind w:left="23" w:hanging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42:00Z</dcterms:created>
  <dc:creator>User</dc:creator>
  <dc:description/>
  <cp:keywords/>
  <dc:language>en-US</dc:language>
  <cp:lastModifiedBy>user</cp:lastModifiedBy>
  <cp:lastPrinted>2022-06-15T16:02:00Z</cp:lastPrinted>
  <dcterms:modified xsi:type="dcterms:W3CDTF">2022-06-22T07:25:00Z</dcterms:modified>
  <cp:revision>16</cp:revision>
  <dc:subject/>
  <dc:title> </dc:title>
</cp:coreProperties>
</file>