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793"/>
      </w:tblGrid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</w:tc>
      </w:tr>
      <w:tr>
        <w:trPr>
          <w:trHeight w:val="1596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46 сессия второго созыва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 июня 2022 года № 427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даче согласия на прием в муницип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бственность имуществ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В соответствии с Федеральным законом Российской Федерации от 06.10.2003г. № 131-ФЗ «Об общих принципах организации местного самоуправления в Российской Федерации», Поручением Главы Республики Крым от 26.10.2021 № 1/01-32/7031, Положением о порядке управления и распоряжения муниципальным имуществом городского округа Джанкой Республики Крым, утвержденного решением Джанкойского городского совета от 27.02.2015г. № 133 (с изменениями), на основании письма Министерства образования, науки и молодежи Республики Крым от 17.06.2022 № 2532/01-15 в целях оснащения (обновления) общеобразовательных организаций, расположенных на территории Республики Крым, компьютерной техникой для её использования в учебном процессе, а также в целях внедрения цифровой образовательной среды и доступа к информационно-телекоммуникационной сети «Интернет», государственным, муниципальным и иным информационным системам, а также подключению к сети передачи данных в рамках национальной программы «Цифровая экономика Российской Федерации», Джанкойский городской совет Республики Крым РЕШИЛ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1. Дать согласие на принятие из государственной собственности Республики Крым в муниципальную собственность муниципального образования городской округ Джанкой движимого имущества, указанного в приложении к настоящему решению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за  выполнением  настоящего  решения  возложить  на  постоянную комиссию по 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  <w:tab/>
        <w:tab/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.С. Дорошенко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ва И.А.</w:t>
      </w:r>
    </w:p>
    <w:sectPr>
      <w:type w:val="nextPage"/>
      <w:pgSz w:w="11906" w:h="16838"/>
      <w:pgMar w:left="1134" w:right="566" w:gutter="0" w:header="0" w:top="340" w:footer="0" w:bottom="5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21:00Z</dcterms:created>
  <dc:creator>Belyal</dc:creator>
  <dc:description/>
  <cp:keywords/>
  <dc:language>en-US</dc:language>
  <cp:lastModifiedBy>user</cp:lastModifiedBy>
  <cp:lastPrinted>2022-06-21T15:48:00Z</cp:lastPrinted>
  <dcterms:modified xsi:type="dcterms:W3CDTF">2022-06-22T07:59:00Z</dcterms:modified>
  <cp:revision>26</cp:revision>
  <dc:subject/>
  <dc:title> </dc:title>
</cp:coreProperties>
</file>