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4148"/>
        <w:gridCol w:w="2976"/>
      </w:tblGrid>
      <w:tr>
        <w:trPr/>
        <w:tc>
          <w:tcPr>
            <w:tcW w:w="30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en-US" w:eastAsia="en-US"/>
              </w:rPr>
              <w:drawing>
                <wp:inline distT="0" distB="0" distL="0" distR="0">
                  <wp:extent cx="553085" cy="6159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9" r="-6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085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060" w:hRule="atLeast"/>
        </w:trPr>
        <w:tc>
          <w:tcPr>
            <w:tcW w:w="10206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  <w:t>РЕСПУБЛИКА КР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 xml:space="preserve">МУНИЦИПАЛЬНОЕ ОБРАЗ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>ГОРОДСКОЙ ОКРУГ ДЖАН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 xml:space="preserve">ДЖАНКОЙСКИЙ ГОРОДСКОЙ СОВ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hadow/>
                <w:sz w:val="16"/>
                <w:szCs w:val="16"/>
              </w:rPr>
            </w:r>
          </w:p>
        </w:tc>
      </w:tr>
      <w:tr>
        <w:trPr>
          <w:trHeight w:val="1596" w:hRule="atLeast"/>
        </w:trPr>
        <w:tc>
          <w:tcPr>
            <w:tcW w:w="1020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51 сессия второго созы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28"/>
              </w:rPr>
              <w:t>Р Е Ш Е Н И 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 сентября 2022 года № 4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Джанкой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ar-SA"/>
        </w:rPr>
        <w:t>О внесении изменений в решение Джанкой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ar-SA"/>
        </w:rPr>
        <w:t>городского совета от 23.11.2018 № 1003 «Об утвержден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ar-SA"/>
        </w:rPr>
        <w:t xml:space="preserve">Стратегии социально-экономического развит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ar-SA"/>
        </w:rPr>
        <w:t>муниципального образования городской окру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ar-SA"/>
        </w:rPr>
        <w:t>Джанкой Республики Крым на период до 2030 года»</w:t>
      </w:r>
    </w:p>
    <w:p>
      <w:pPr>
        <w:pStyle w:val="21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8.06.2014 № 172-ФЗ «О стратегическом планировании в Российской Федерации», Законом Республики Крым от 02.06.2015 № 108-ЗРК/2015 «О стратегическом планировании в Республике Крым», Уставом муниципального образования городской округ Джанкой Республики Крым, руководствуясь </w:t>
      </w:r>
      <w:r>
        <w:rPr>
          <w:rStyle w:val="Fontstyle01"/>
        </w:rPr>
        <w:t>постановлением администрации города Джанкоя от 22.10.2015 № 358 «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О Порядке, разработки, корректировки, осуществления мониторинга и контроля реализации стратегии социально-экономического развития и плана мероприятий по реализации стратегии социально-экономического развития муниципального образования городской округ Джанкой», на основании поручения Председателя Совета министров Республики Крым Ю.Гоцанюка от 27.05.2022 № 1/01-60/2697</w:t>
      </w:r>
      <w:r>
        <w:rPr>
          <w:rFonts w:cs="Times New Roman" w:ascii="Times New Roman" w:hAnsi="Times New Roman"/>
          <w:sz w:val="28"/>
          <w:szCs w:val="28"/>
        </w:rPr>
        <w:t>, в целях реализации полномочий органов местного самоуправления в сфере стратегического планирова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 Джанкойский городской совет Республики Крым РЕШИЛ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 Внести в решение Джанкойского городского совета от 23.11.2018 № 1003 «Об утверждении Стратегии социально-экономического развития муниципального образования городской округ Джанкой Республики Крым на период до 2030 года»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1. приложение к решению изложить в новой редакции (прилагаетс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 xml:space="preserve">2. Настоящее решение вступает в силу со дня его официального опубликования (обнародования). 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 Опубликовать данное решение в информационном бюллетене городского округа Джанкой «Джанкойский вестник» и разместить (опубликовать) на официальном сайте муниципального образования городской округ Джанкой Республики Крым.</w:t>
      </w:r>
    </w:p>
    <w:p>
      <w:pPr>
        <w:pStyle w:val="21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 Обнародовать данное решение путем его размещения на информационных стендах в муниципальном образовании городской округ Джанкой Республики Крым.</w:t>
      </w:r>
    </w:p>
    <w:p>
      <w:pPr>
        <w:pStyle w:val="21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. Контроль за исполнением настоящего решения возложить на постоянную комиссию по экономическому развитию, бюджету, налогам, предпринимательской, финансовой и банковской деятельности.</w:t>
      </w:r>
    </w:p>
    <w:p>
      <w:pPr>
        <w:pStyle w:val="21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едседатель Джанкой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ородского совета                                                                                  С.С. Дорошенко</w:t>
      </w:r>
    </w:p>
    <w:p>
      <w:pPr>
        <w:pStyle w:val="1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1"/>
        <w:tabs>
          <w:tab w:val="clear" w:pos="708"/>
          <w:tab w:val="left" w:pos="5103" w:leader="none"/>
          <w:tab w:val="left" w:pos="5670" w:leader="none"/>
          <w:tab w:val="right" w:pos="9214" w:leader="none"/>
        </w:tabs>
        <w:spacing w:lineRule="atLeast" w:line="200" w:before="0" w:after="0"/>
        <w:ind w:left="-900" w:firstLine="900"/>
        <w:rPr>
          <w:rFonts w:ascii="Times New Roman" w:hAnsi="Times New Roman" w:cs="Times New Roman"/>
        </w:rPr>
      </w:pPr>
      <w:bookmarkStart w:id="0" w:name="3"/>
      <w:bookmarkEnd w:id="0"/>
      <w:r>
        <w:rPr>
          <w:rFonts w:cs="Times New Roman" w:ascii="Times New Roman" w:hAnsi="Times New Roman"/>
        </w:rPr>
        <w:t>Т.В.Блаживская</w:t>
      </w:r>
    </w:p>
    <w:p>
      <w:pPr>
        <w:pStyle w:val="1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+36564)41075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Nobr">
    <w:name w:val="nobr"/>
    <w:basedOn w:val="Style13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cs="Calibri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6:46:00Z</dcterms:created>
  <dc:creator>User</dc:creator>
  <dc:description/>
  <cp:keywords/>
  <dc:language>en-US</dc:language>
  <cp:lastModifiedBy>user</cp:lastModifiedBy>
  <cp:lastPrinted>2022-09-14T10:56:00Z</cp:lastPrinted>
  <dcterms:modified xsi:type="dcterms:W3CDTF">2022-09-30T08:18:00Z</dcterms:modified>
  <cp:revision>6</cp:revision>
  <dc:subject/>
  <dc:title/>
</cp:coreProperties>
</file>